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08" w:right="21" w:hanging="708"/>
        <w:jc w:val="center"/>
        <w:rPr>
          <w:b/>
          <w:b/>
          <w:bCs/>
        </w:rPr>
      </w:pPr>
      <w:r>
        <w:rPr>
          <w:b/>
          <w:bCs/>
        </w:rPr>
        <w:t>З о в    Б е л о й    Г о р ы</w:t>
      </w:r>
    </w:p>
    <w:p>
      <w:pPr>
        <w:pStyle w:val="Heading2"/>
        <w:ind w:right="21" w:hanging="0"/>
        <w:rPr>
          <w:b/>
          <w:b/>
          <w:bCs/>
        </w:rPr>
      </w:pPr>
      <w:r>
        <w:rPr>
          <w:b/>
          <w:bCs/>
        </w:rPr>
      </w:r>
    </w:p>
    <w:p>
      <w:pPr>
        <w:pStyle w:val="Heading2"/>
        <w:ind w:right="21" w:hanging="0"/>
        <w:rPr/>
      </w:pPr>
      <w:r>
        <w:rPr/>
      </w:r>
    </w:p>
    <w:p>
      <w:pPr>
        <w:pStyle w:val="Heading2"/>
        <w:ind w:right="21" w:hanging="0"/>
        <w:rPr/>
      </w:pPr>
      <w:r>
        <w:rPr/>
      </w:r>
    </w:p>
    <w:p>
      <w:pPr>
        <w:pStyle w:val="Normal"/>
        <w:rPr/>
      </w:pPr>
      <w:r>
        <w:rPr/>
      </w:r>
    </w:p>
    <w:p>
      <w:pPr>
        <w:pStyle w:val="Heading2"/>
        <w:ind w:right="21" w:hanging="0"/>
        <w:jc w:val="center"/>
        <w:rPr>
          <w:rFonts w:ascii="Arial" w:hAnsi="Arial" w:cs="Arial"/>
          <w:i/>
          <w:i/>
          <w:iCs/>
        </w:rPr>
      </w:pPr>
      <w:r>
        <w:rPr>
          <w:rFonts w:cs="Arial" w:ascii="Arial" w:hAnsi="Arial"/>
          <w:i/>
          <w:iCs/>
        </w:rPr>
        <w:t>Константин Устинов</w:t>
      </w:r>
    </w:p>
    <w:p>
      <w:pPr>
        <w:pStyle w:val="Heading1"/>
        <w:ind w:right="21" w:hanging="0"/>
        <w:jc w:val="center"/>
        <w:rPr>
          <w:rFonts w:ascii="Arial" w:hAnsi="Arial" w:cs="Arial"/>
          <w:b w:val="false"/>
          <w:b w:val="false"/>
          <w:bCs w:val="false"/>
          <w:i/>
          <w:i/>
          <w:iCs/>
          <w:sz w:val="72"/>
        </w:rPr>
      </w:pPr>
      <w:r>
        <w:rPr>
          <w:rFonts w:cs="Arial"/>
          <w:b w:val="false"/>
          <w:bCs w:val="false"/>
          <w:i/>
          <w:iCs/>
          <w:sz w:val="72"/>
        </w:rPr>
      </w:r>
    </w:p>
    <w:p>
      <w:pPr>
        <w:pStyle w:val="Heading1"/>
        <w:ind w:right="21" w:hanging="0"/>
        <w:jc w:val="center"/>
        <w:rPr>
          <w:b w:val="false"/>
          <w:b w:val="false"/>
          <w:bCs w:val="false"/>
          <w:i/>
          <w:i/>
          <w:iCs/>
          <w:sz w:val="72"/>
        </w:rPr>
      </w:pPr>
      <w:r>
        <w:rPr>
          <w:b w:val="false"/>
          <w:bCs w:val="false"/>
          <w:i/>
          <w:iCs/>
          <w:sz w:val="72"/>
        </w:rPr>
      </w:r>
    </w:p>
    <w:p>
      <w:pPr>
        <w:pStyle w:val="Heading1"/>
        <w:ind w:right="21" w:hanging="0"/>
        <w:jc w:val="center"/>
        <w:rPr>
          <w:b w:val="false"/>
          <w:b w:val="false"/>
          <w:bCs w:val="false"/>
          <w:sz w:val="72"/>
        </w:rPr>
      </w:pPr>
      <w:r>
        <w:rPr>
          <w:b w:val="false"/>
          <w:bCs w:val="false"/>
          <w:i/>
          <w:iCs/>
          <w:sz w:val="72"/>
        </w:rPr>
        <w:t>Пространство Света</w:t>
      </w:r>
    </w:p>
    <w:p>
      <w:pPr>
        <w:pStyle w:val="Normal"/>
        <w:rPr>
          <w:rFonts w:ascii="Arial" w:hAnsi="Arial" w:cs="Arial"/>
          <w:b/>
          <w:b/>
          <w:bCs/>
          <w:sz w:val="72"/>
        </w:rPr>
      </w:pPr>
      <w:r>
        <w:rPr>
          <w:rFonts w:cs="Arial" w:ascii="Arial" w:hAnsi="Arial"/>
          <w:b/>
          <w:bCs/>
          <w:sz w:val="72"/>
        </w:rPr>
      </w:r>
    </w:p>
    <w:p>
      <w:pPr>
        <w:pStyle w:val="Heading2"/>
        <w:ind w:right="21" w:hanging="0"/>
        <w:rPr>
          <w:rFonts w:ascii="Arial" w:hAnsi="Arial" w:cs="Arial"/>
          <w:sz w:val="40"/>
        </w:rPr>
      </w:pPr>
      <w:r>
        <w:rPr>
          <w:rFonts w:cs="Arial" w:ascii="Arial" w:hAnsi="Arial"/>
          <w:sz w:val="40"/>
        </w:rPr>
      </w:r>
    </w:p>
    <w:p>
      <w:pPr>
        <w:pStyle w:val="Heading2"/>
        <w:ind w:right="21" w:hanging="0"/>
        <w:jc w:val="center"/>
        <w:rPr>
          <w:b/>
          <w:b/>
          <w:bCs/>
          <w:i/>
          <w:i/>
          <w:iCs/>
          <w:sz w:val="40"/>
        </w:rPr>
      </w:pPr>
      <w:r>
        <w:rPr>
          <w:rFonts w:cs="Arial" w:ascii="Arial" w:hAnsi="Arial"/>
          <w:i/>
          <w:iCs/>
          <w:sz w:val="40"/>
        </w:rPr>
        <w:t>2002 — 2004 гг.</w:t>
      </w:r>
    </w:p>
    <w:p>
      <w:pPr>
        <w:pStyle w:val="Normal"/>
        <w:rPr>
          <w:b/>
          <w:b/>
          <w:bCs/>
          <w:i/>
          <w:i/>
          <w:iCs/>
          <w:sz w:val="40"/>
        </w:rPr>
      </w:pPr>
      <w:r>
        <w:rPr>
          <w:b/>
          <w:bCs/>
          <w:i/>
          <w:i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21"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TextBodyIndent"/>
        <w:ind w:right="21" w:hanging="0"/>
        <w:jc w:val="center"/>
        <w:rPr/>
      </w:pPr>
      <w:r>
        <w:rPr/>
        <w:t>Горно-Алтайск</w:t>
      </w:r>
    </w:p>
    <w:p>
      <w:pPr>
        <w:pStyle w:val="TextBodyIndent"/>
        <w:ind w:right="21" w:hanging="0"/>
        <w:jc w:val="center"/>
        <w:rPr/>
      </w:pPr>
      <w:r>
        <w:rPr/>
      </w:r>
    </w:p>
    <w:p>
      <w:pPr>
        <w:pStyle w:val="TextBodyIndent"/>
        <w:ind w:right="21" w:hanging="0"/>
        <w:jc w:val="center"/>
        <w:rPr/>
      </w:pPr>
      <w:r>
        <w:rPr/>
        <w:t>2009</w:t>
      </w:r>
      <w:r>
        <w:br w:type="page"/>
      </w:r>
    </w:p>
    <w:p>
      <w:pPr>
        <w:pStyle w:val="TextBodyIndent"/>
        <w:ind w:right="21" w:hanging="0"/>
        <w:jc w:val="center"/>
        <w:rPr/>
      </w:pPr>
      <w:r>
        <w:rPr/>
      </w:r>
    </w:p>
    <w:p>
      <w:pPr>
        <w:pStyle w:val="Normal"/>
        <w:rPr/>
      </w:pPr>
      <w:r>
        <w:rPr/>
        <w:t>1. Истерия фанатизма отражает приближение космической свободы. Фанатизм как окостенение души осужден за свою непримиримость и ненавистничество. Но смертники-шахиды убеждены в том, что они попадают в рай, уничтожая невинных людей. Мыслительная энергия работает безотказно. Самоубийца попадает в мир, который сам создал, но дальнейшие злоключения души его ничем не лучше, чем у других подобных. Но поучительно, что даже низший пласт непоколебимой веры, которым является фанатизм, дает силы, способные преодолеть страх смерти. Эпоха беспредельности жизни показывает первый знак, хотя и очень уродливый. Но даже в неумелых каракулях начинающего художника можно уловить сущность идеи и глубину таланта. Смысл настолько может быть тонким и неуловимым, что при изменении точки зрения может дать совершенно невероятную игру света. Как в алмазе ограненном. Но за ржавчиной оболочки и наслоениями вековой пыли специалист всегда может отличить древнюю книгу от куска дерева, которым накрывают сосуд с водой. Только Свет Разума может выявить зерно Истины. Словно птицы небесные — сердца человеческие. Они собирают зерна знания и мудрости в самых невероятных местах, даже порой среди отбросов. Но носитель этого зерна, этого сокровенного слова и сам может не знать о той ценности сокровища несомого. Зато знаток определит, какая редкостная истина ему открылась.</w:t>
      </w:r>
    </w:p>
    <w:p>
      <w:pPr>
        <w:pStyle w:val="Normal"/>
        <w:rPr/>
      </w:pPr>
      <w:r>
        <w:rPr/>
      </w:r>
    </w:p>
    <w:p>
      <w:pPr>
        <w:pStyle w:val="Normal"/>
        <w:rPr/>
      </w:pPr>
      <w:r>
        <w:rPr/>
        <w:t>2. Их много — путь преграждающих. Но участь гасителя и умышленного исказителя луча Света известна. Кто бы ни пытался пресечь сияние нити серебряной, был обречен на многие несчастья. Пытающийся достичь власти оккультным путем попадает в объятия тьмы. Тень зла не может заслонить Пространство Света. Пыль астрала никогда не закроет устремление сердца от Радости Мира Огненного. Ненависть никогда не станет силой, двигающей эволюцию. Спазмы зла кратки.</w:t>
      </w:r>
    </w:p>
    <w:p>
      <w:pPr>
        <w:pStyle w:val="Normal"/>
        <w:rPr/>
      </w:pPr>
      <w:r>
        <w:rPr/>
      </w:r>
    </w:p>
    <w:p>
      <w:pPr>
        <w:pStyle w:val="Normal"/>
        <w:rPr/>
      </w:pPr>
      <w:r>
        <w:rPr/>
        <w:t>3. Успех может быть лишь в будущем. Не отличится преуспеянием сердце, обращенное назад. Нельзя идти по горной тропе, все время оборачиваясь вспять. Как можно увидеть даль золотых гор тому, кто обращен в прошлое? Как без кислорода нет горения, так без устремления в будущее нет преуспеяния.</w:t>
      </w:r>
    </w:p>
    <w:p>
      <w:pPr>
        <w:pStyle w:val="Normal"/>
        <w:rPr/>
      </w:pPr>
      <w:r>
        <w:rPr/>
      </w:r>
    </w:p>
    <w:p>
      <w:pPr>
        <w:pStyle w:val="Normal"/>
        <w:rPr/>
      </w:pPr>
      <w:r>
        <w:rPr/>
        <w:t xml:space="preserve">4. Мать Великая, сотворившая мир нынешний и продолжающая творение новых форм жизни, даже самых невероятных, знает о каждом творении своем. Она знает, сострадает и любит свои порождения, созданные плоть от плоти, дух от духа ее лучезарной силы. В огне солнца и свете луны, в воде и горах, в небе и на земле видны ее тончайшие облики. Цветы на неприступных скалах, ручьи в палящих пустынях, теплые пещеры в леденящих высотах, красота невыразимая планетарных царствий — это лишь часть ее творчества. Ибо она Мать, а значит, Великая Ваятельница Материи, слагающая самые невероятные сочетания и рождающая новые солнца и планеты, галактики и вселенные из Молока Матери Мира. Как из сказочного источника, появляются прекрасные и неповторимые дары жизни. И растения могут иметь человеческий разум. И камни могут говорить. И тончайшая мелодия пространства может струиться потоком чьей-то благодатной мысли. Цветы могут исцелять своим присутствием души ранимые. Солнечный свет оживляет разумность воздуха, и семена мыслеобразов, разлетаясь из рук Матери Мира, зачинают миры в Великих Полях Пустоты Беспредельности. </w:t>
      </w:r>
    </w:p>
    <w:p>
      <w:pPr>
        <w:pStyle w:val="Normal"/>
        <w:rPr/>
      </w:pPr>
      <w:r>
        <w:rPr/>
        <w:t xml:space="preserve">Мать Мира! Мать, вечно дающая, исцеляющая, и устраняющая хаос, и освежающая мир форм и красок. Мать Мира, одаряющая талантами Мудрости своей. В тайнах Сердца своего хранит зародыши нового человечества вселенского и оберегает каждое неповторимое создание свое как зеницу Ока Орлиного. Великая Тайна Жизни, ключи от Врат Бессмертия доверены Владычице Пламенной. Она тьму победить вышла. Она наша крепость и устремление. И в час безысходности и в час счастья воздадим дары своего вдохновения тебе, Тайна всех Тайн! Тебе, Красота всех Красот и Мудрость всего Мудрого! Владычица Света! Лучом Своим укажи нам стезю нашего служения и те построения судьбы, к которым должно прийти сердце наше! Даруй нам распознавание сроков и одари Священной Огненной Силой! Не может существовать Пространство Света без Матери Лучезарной. Не может Храм Сфер Сияющих быть лишен начала женского, ибо каждый трепет мысли уже ток, жизнь порождающий. Каждое дыхание, колеблющее пространство, изменяет химизм Великого Бытия. Источник творчества неисчерпаемого течет из рук Твоих, о Всеблагая! Ты каждого одариваешь дарами устремления труда! Ты — радость Нового Времени — входишь в мгновение летящее, и новизна неистощимая — во взгляде неба неугасимого! Владычица Совершенная! Мать-Судьба Незапятнанная! Позволь стать цветком Твоей Красоты в мире земном! Позволь воплотить хоть часть труда, задуманного Тобою во Благо Мира Нового! </w:t>
      </w:r>
    </w:p>
    <w:p>
      <w:pPr>
        <w:pStyle w:val="Normal"/>
        <w:rPr/>
      </w:pPr>
      <w:r>
        <w:rPr/>
        <w:t>Тайну счастья храни, Лану!</w:t>
      </w:r>
    </w:p>
    <w:p>
      <w:pPr>
        <w:pStyle w:val="Normal"/>
        <w:rPr/>
      </w:pPr>
      <w:r>
        <w:rPr/>
      </w:r>
    </w:p>
    <w:p>
      <w:pPr>
        <w:pStyle w:val="Normal"/>
        <w:rPr/>
      </w:pPr>
      <w:r>
        <w:rPr/>
        <w:t xml:space="preserve">5. Пространство Света не имеет тени. Пространственные построения и образования Мира Огненного состоят из гранул фохата. Огонь, приблизившись к коре земной, полностью изменит сознание человеческое и все нагромождения развращенного астрала. Огонь станет низшим проявлением центров человеческих. Внутренний мир раскроется для распознавания только огненно устремленным. Польза миру может быть не только от посадки дерева, но и от мысли блага несгибаемой. Пламенное существование может показаться для глаза земного призрачным, но для сердец постигших мы — Воины Огненные. </w:t>
      </w:r>
    </w:p>
    <w:p>
      <w:pPr>
        <w:pStyle w:val="Normal"/>
        <w:rPr/>
      </w:pPr>
      <w:r>
        <w:rPr/>
        <w:t>Мы — Архистратиги Мощи — утверждаем явление Прихода Матери Мира как ярчайшую силу, преображающую космос. Мир скажет, что в огне нет жизни. Мы ответим, почему тогда без солнца не может расти ни одно растение. Энергия огня и света явлена как путь продвижения материи. Не магия, не бормотание вызываний, но огонь устремлений сердечных продвигает дух жаждущий. Интерес есть лишь начало устремления. Интерес лишь первый импульс, как фактор первой мысли в интуиции и в литературе. Это толчок изначального вхождения в поток устремления. Это толчок от крутого утеса материи для полета в неведомое. Обновление лишь изменение устремлений и напряжений его скрытых сил. Можно радоваться зажжению сердца и возгоранию всех стихий, слагающих крест Матери Мира. Пылает Пламя Подвижничества Красотой сотрудничества стихий, и Пространство Света знает об их преображении в горниле восхождения.</w:t>
      </w:r>
    </w:p>
    <w:p>
      <w:pPr>
        <w:pStyle w:val="Normal"/>
        <w:rPr/>
      </w:pPr>
      <w:r>
        <w:rPr/>
      </w:r>
    </w:p>
    <w:p>
      <w:pPr>
        <w:pStyle w:val="Normal"/>
        <w:rPr/>
      </w:pPr>
      <w:r>
        <w:rPr/>
        <w:t>6. Скрещение середины токов формирует надвигающиеся события. И чем искреннее и устремленнее токи замыслов, тем точнее и скорее происходит исполнение и приближение сроков. Замысел соединенных сердец привлекает целые облака пространственного огня. Лишь сердце может управлять мощью Океана Света и вовлекать Поток Благодати и Знания в дела земные, в задачи преображения материи. Нельзя считать сердце человеческое слабым и неспособным исполнить космическую задачу. Сердце — алтарь Света. Сердце — глашатай Огненного Мира. Сердце — храм совершенный Матери Тайны Света. Сердце — пружина, устремляющая в беспредельность Огня. Сердце — связь каждого с беспредельностью Иерархии. Именно, как нить связующая, как серебряная струна, протянутая от Сердца Единого к сердцу каждого творения, Луч Ведущий. По нити серебряной каждая мысль почитания устремляется. По нити серебряной возносится дух преображенный. По нити серебряной происходят мистерии рождения и смерти, ибо все едино — начало и конец, связанные в точке одной. Змий Вечности закусывает хвост. Чудесен провод сердца, ведущий к осознанию Иерархии. Нет сильнее огня, чем огонь сердца, и нет мощнее силы, чем сила объединенного сердечного устремления. Даже мировые события подвластны такому светлому напряжению. Совместной медитацией или молитвой можно изменить мир к лучшему, лишь бы было искреннее желание помочь миру.</w:t>
      </w:r>
    </w:p>
    <w:p>
      <w:pPr>
        <w:pStyle w:val="Normal"/>
        <w:rPr/>
      </w:pPr>
      <w:r>
        <w:rPr/>
      </w:r>
    </w:p>
    <w:p>
      <w:pPr>
        <w:pStyle w:val="Normal"/>
        <w:rPr/>
      </w:pPr>
      <w:r>
        <w:rPr/>
        <w:t xml:space="preserve">7. Сонливость и неожиданные приступы усталости имеют двоякое значение. Напряжение энергий ненависти притягивает подземный огонь, и для его уравновешивания часто требуются силы немалые. Поэтому каждая искра сознания пробудившегося привлекается на общую работу. По горсти земли воины в древние времена могли насыпать курган, с которого вождь наблюдал за полем битвы. Сотрудничество создает психическое образование, способное устремляться на помощь миру. Можно сказать, что это ангел-помощник, сложенный из искр мыслей устремленных. Но трудно изменить ауру дома в одночасье. Многие негативные явления могут переживать даже целые эпохи. Скопления Блага формируются вокруг Золотой Стены, созданной подвижниками и святыми под Лучом Великих Учителей. Охранительная сеть духовных энергий — это иерархический механизм плана планетарного. Сколько слов надежды ищущих утешения и помощи направлено к этим святым охранителям. И ответ приходит незамедлительно. Только часто по привычке пессимиста люди отмахиваются от него, считая такие воздействия происками майи. </w:t>
      </w:r>
    </w:p>
    <w:p>
      <w:pPr>
        <w:pStyle w:val="Normal"/>
        <w:rPr/>
      </w:pPr>
      <w:r>
        <w:rPr/>
        <w:t>Но часто потеря сил — благой знак. Конечно, может быть похищение сил, поддельное под сотрудничество, но объединение аур дает особую энергию чуткости и распознавания. Молодые духи готовы отдать часть своих сил в обмен на мудрость вековую. Но как можно ей обучиться, как не в труде совместном со старшим?</w:t>
      </w:r>
    </w:p>
    <w:p>
      <w:pPr>
        <w:pStyle w:val="Normal"/>
        <w:rPr/>
      </w:pPr>
      <w:r>
        <w:rPr/>
      </w:r>
    </w:p>
    <w:p>
      <w:pPr>
        <w:pStyle w:val="Normal"/>
        <w:rPr/>
      </w:pPr>
      <w:r>
        <w:rPr/>
        <w:t xml:space="preserve">8. Нет ничего выше и самоотверженнее любви — любви отца и матери к своим детям, любви детей к родителям, любви друг к другу. Мать и отец отдадут даже жизнь за своих детей. Любовь движет миром. И Свет прирастает силой любви. Все существо человеческое желает научиться или научить возвышенным тайнам любви. Что движет Владыками Света как не любовь к несчастному человечеству, попавшему в клетку суеверий о золотом рае земном? Любовь нагнетает энергию всеначальную и собирает ее в сердце, чтобы в момент насущной необходимости послать мощный заряд силы блага не только родне кровной, но всем попавшим в состояние угнетенного духа, в катастрофы, войны, испытания холодом и голодом. Воистину, мать человеческая возрастает в своем значении до Матери Мира, хотя бы в мгновение сострадающее. </w:t>
      </w:r>
    </w:p>
    <w:p>
      <w:pPr>
        <w:pStyle w:val="Normal"/>
        <w:rPr/>
      </w:pPr>
      <w:r>
        <w:rPr/>
        <w:t xml:space="preserve">Шакти-Деви приходит, чтобы навести порядок на планете, чтобы вычистить углы ветхого сознания, чтобы заставить планету цвести и кормить всех детей ее, производя больше того, чем нужно. И зачем понадобятся эти биржи и банки, ухищрения монстров наживы, если отпадет предмет спекуляций и технократические изыски потеряют печать роскоши и исключительности? Ведь даже здравоохранение и медицина вошли в сферу махинаций и мошенничества. Некоторые болезни искусственно открываются, искусственно рекламируются, нагнетая психизм вспышек и даже эпидемий. Но за этим стоят производители ложных лекарств — псевдопанацей от всех болезней. Лишь бы товар продавался и приносил прибыль. Что за дьявольское наваждение? Все пытаются угнаться за ворохом зеленых бумажек, при этом не замечая ближнего, его души и совести. Единственный предмет обостренного внимания — кошелек идущего мимо и способ искусного отъема денег из этого кошелька по любому подвернувшемуся поводу. </w:t>
      </w:r>
    </w:p>
    <w:p>
      <w:pPr>
        <w:pStyle w:val="Normal"/>
        <w:rPr/>
      </w:pPr>
      <w:r>
        <w:rPr/>
        <w:t>Помните, что кощунство, ненависть и проклятия разрушают накопления Блага. Кристалл Света тускнеет и истощается, словно льдинка на печи. Опасайтесь проклинать и насылать несчастья, желая зла даже самому отъявленному негодяю. Тьма может изобрести много способов, кажущихся справедливыми и оправданными, следовать ее пути. Даже возмущение недопустимо. Ложью и натиском наглого империла не победить косность обстоятельств. Нужно иногда уметь ждать. Нужно притягивать благорасположение сроков, но лишь тогда, когда все меры напряжения и находчивости исчерпаны. Сердцем победите все обстоятельства. Сердцем построите частичку Нового Мира — огненный прообраз будущего.</w:t>
      </w:r>
    </w:p>
    <w:p>
      <w:pPr>
        <w:pStyle w:val="Normal"/>
        <w:rPr/>
      </w:pPr>
      <w:r>
        <w:rPr/>
      </w:r>
    </w:p>
    <w:p>
      <w:pPr>
        <w:pStyle w:val="Normal"/>
        <w:rPr/>
      </w:pPr>
      <w:r>
        <w:rPr/>
        <w:t xml:space="preserve">9. Сладострастие является не только взбиванием низших осадков астрала, в том числе кармических, но и магнитом для духов голодных. Неизжитые страсти обостряют чутье на энергии не только ярого вожделения, но и алкоголизма, наживы и объедения. Сладострастие как пирог слоеный со многими оттенками. Но если бы слои планеты были очищены, то не было бы таких ужасающих вдохновителей разврата. </w:t>
      </w:r>
    </w:p>
    <w:p>
      <w:pPr>
        <w:pStyle w:val="Normal"/>
        <w:rPr/>
      </w:pPr>
      <w:r>
        <w:rPr/>
        <w:t xml:space="preserve">В Золотом Веке только люди могут осуществлять свою власть высокого искусства, заимствованного из Мира Богов. Сами Боги обучали людей этому, но эволюция постепенно погружалась в сумерки, и в Кали-Юге смешаны все совершенные проявления с самыми мерзкими. Воистину — мутная вода сознания. </w:t>
      </w:r>
    </w:p>
    <w:p>
      <w:pPr>
        <w:pStyle w:val="Normal"/>
        <w:rPr/>
      </w:pPr>
      <w:r>
        <w:rPr/>
        <w:t>Человек, не следующий дисциплине духа, может стать отъявленным негодяем. Увидевший и почувствовавший хоть один раз вкус анархии и произвола и не имеющий никаких духовных устоев будет пытаться повторять и повторять припадки своей лжевласти над людьми, уверенный в собственной безнаказанности. На самом деле, пути только два — либо Свет, либо тьма. Третьего не дано. И в этом случае средина — самое ужасающее, ибо душа, развращенная вседозволенностью, становясь слугой двух господ, постепенно сползает вниз, ощущая дикую привлекательность материи, в которой она существует. Лишь молния Совести как огнь, воспламеняющий и озаряющий всю мерзость содеянного, может привести к всеочищающей дисциплине раскаяния. Вся привлекательность Света — в порыве устремленного полета. Не в слабом аморфном желании, приходящем от скуки, но в огненном толчке устремления к преображению механического бытия в сознательную жизнь духа. Насущность изменения сознания настолько очевидна, что становится на самое первое место, оттесняя неудобства материальные.</w:t>
      </w:r>
    </w:p>
    <w:p>
      <w:pPr>
        <w:pStyle w:val="Normal"/>
        <w:rPr/>
      </w:pPr>
      <w:r>
        <w:rPr/>
      </w:r>
    </w:p>
    <w:p>
      <w:pPr>
        <w:pStyle w:val="Normal"/>
        <w:rPr/>
      </w:pPr>
      <w:r>
        <w:rPr/>
        <w:t>10. Для сотрудничества с Силами Высшими необходимо крайнее напряжение сердца. Это напряжение включает в себя преданность, торжественность и возвышенное устремление. Но эти качества требуют долгого и кропотливого воспитания. Но нельзя считать успешным воспитание сердца на мощных огненных энергиях. Как и во всякой великой науке, сердце воспитывается от малых проявлений, от тончайших чувствований до постижения Огненного Мира. Сердце вмещает все многообразие понятий — от самых первых замеченных искр пространственного огня, от первых звуков дальних миров, услышанных началом яснослышания. Часто впечатление, выплывающее из глубины, причудливо перемешивается с тем реальным, что хочешь уявить. Чувствования высшего не могут часто входить в физическое тело, ибо могут даже разрушить его от неумелого применения. Но тонкие структуры сгорают от так называемых чудес. Сердце знает меру дозволенную. Сердце чувствует, какую весть можно допустить без вреда. Недаром зовется оно Храмом Ангела-Хранителя или Вратами Пламенными.</w:t>
      </w:r>
    </w:p>
    <w:p>
      <w:pPr>
        <w:pStyle w:val="Normal"/>
        <w:rPr/>
      </w:pPr>
      <w:r>
        <w:rPr/>
      </w:r>
    </w:p>
    <w:p>
      <w:pPr>
        <w:pStyle w:val="Normal"/>
        <w:rPr/>
      </w:pPr>
      <w:r>
        <w:rPr/>
        <w:t>11. О Мать Света! Владычица Непостижимая! Крыльями Тайны Своей Обнявшая небо! Любовью Своей Напитавшая сердца больших и малых созданий! О Мать Света! Устреми детей своих в неизведанность дальних миров! Каждое сердце лишь капля в Океане Света. Каждая книга лишь капля в Океане Знаний. Но Ты, Владычица, несешь этот Огненный Океан как Чашу Пламени в Левой Своей Руке. Ты Пламенем Радости озаряешь каждый атом мироздания, взращивая из него Новую Вселенную Любви, которая будет совершеннее и прекрасней предыдущей. Твой Лиловый Луч дает благословение яснозрения, зажигая центр Колокола. В шуме творящих вихрей, в тончайшей музыке сфер, во взрывах новых вселенных присутствуешь Ты, О Великолепная Мать Тайны, Мать Новых Судеб и Новых Законов! Устели путь мой цветами неиссякаемого вдохновения! Устреми по Огненному Магниту Твоего Луча к Совершенству Истины и Преображения! О Мать! Великая Вдохновительница Подвига наших жизней! Зовущая к труду и созиданию! Творчеством непрестанной неповторимости Создающая формы новые! О Мать! Чудо Сотрудничества великих энергий мощи, исходящих от Воли Единого и из Сердца Твоего Пространства! О Сущность, пребывающая везде и всюду и воплощающая огненные зерна идей на Поле Великой Жизни! О Мать Всевышняя! Ты, Совершающая Посев! Ты, Взращивающая и Преображающая Материю и Убирающая Урожай опыта земного! И близок срок жатвы. Зерно будет обмолочено и собрано в закрома, а солома будет предана огню. Мать Нейт Великая! Освети Пространство Взглядом Сердца Своего! Дети твои, идущие путями бесконечности, увидят знак Твоего Тайного Присутствия, Твоей Незримой Защиты. Ткань Твоя скрывает Память Знания Мира. Ткань Твоя исписана Хроникой Акаши. И Свиток Твой Лиловый струится Светом тончайшим. Пламя Сердца Твоего да озарит Путь Наш!</w:t>
      </w:r>
    </w:p>
    <w:p>
      <w:pPr>
        <w:pStyle w:val="Normal"/>
        <w:rPr/>
      </w:pPr>
      <w:r>
        <w:rPr/>
      </w:r>
    </w:p>
    <w:p>
      <w:pPr>
        <w:pStyle w:val="Normal"/>
        <w:rPr/>
      </w:pPr>
      <w:r>
        <w:rPr/>
        <w:t>12. Сияет небесной радостью Гора, где Боги спустились на Землю и где оставили след свой. Когда вокруг кипел океан расплавленной лавы, Белуха уже была троном планетных духов, пожелавших спуститься в плотный мир и начать человеческую эволюцию. Знак следов руки человеческой и ноги человеческой был увиден Христом именно здесь, и именно здесь заложен планетный Терафим Любви, Сострадания и Милосердия, ибо Рука Дающая не различает, кому посылает Божественную Силу Жизни. Луч Вершины Урусвати синтезирует иерархические потоки Матери Мира — от матери земной, человеческой, до Матери Высочайшего Света.</w:t>
      </w:r>
    </w:p>
    <w:p>
      <w:pPr>
        <w:pStyle w:val="Normal"/>
        <w:rPr/>
      </w:pPr>
      <w:r>
        <w:rPr/>
      </w:r>
    </w:p>
    <w:p>
      <w:pPr>
        <w:pStyle w:val="Normal"/>
        <w:rPr/>
      </w:pPr>
      <w:r>
        <w:rPr/>
        <w:t>13. Цена клятвы меньше цены жизни. Не бойтесь отступить, чтобы потом победить.</w:t>
      </w:r>
    </w:p>
    <w:p>
      <w:pPr>
        <w:pStyle w:val="Normal"/>
        <w:rPr/>
      </w:pPr>
      <w:r>
        <w:rPr/>
        <w:t xml:space="preserve">Мать Мира — Путь в Новые Миры, в Новое Пространство Жизни, Владычица Начала Творящего — знает тайну материи, тайну образования стихий. Мать Мира ведет детей своих сквозь тьму майи по горной туманной тропе к вершинам, где всегда Солнце и Свет. Лишь посвящение Матери Мира может дать полное яснознание. Зарождая вокруг зерна мыслеобраза форму, Она — творящая сила всего устремляющего. Она — Мать эволюционного развития и каждой души, и всего космического человечества. Мужское влечение лишь грубая форма устремления соединиться с энергией творчества Великой Силы Матери Мира. </w:t>
      </w:r>
    </w:p>
    <w:p>
      <w:pPr>
        <w:pStyle w:val="Normal"/>
        <w:rPr/>
      </w:pPr>
      <w:r>
        <w:rPr/>
        <w:t>Пахтанье, или вибрация, заложена в начало любого труда, любого проявления души, будь то физическое или духовное. Вибрация порождает ток мыслительной энергии. И если ток недостаточно силен, то сила напряжения или возмущения проталкивает его по каналу намеченному. Аморфность и безразличие — признаки отсутствия энергии и потенциального вампиризма. Заимствование без добровольного даяния есть уже воровство как в плане материальном, так и в духовном. Слияние сердечного влечения с Пространством Света рождает семя будущего человека и отвоевывает от ветхого лунного человечества новые и новые части, переводя их в иные категории бытия. Истерия повышает частоту наших вибраций, но в сфере этого понятия лежат все психические проявления — от одержания до экстаза. Истеричность в высшем своем понимании — это огненность. Движущая сила мироздания — нервная сила, электрическая сила, или фохат.</w:t>
      </w:r>
    </w:p>
    <w:p>
      <w:pPr>
        <w:pStyle w:val="Normal"/>
        <w:rPr/>
      </w:pPr>
      <w:r>
        <w:rPr/>
      </w:r>
    </w:p>
    <w:p>
      <w:pPr>
        <w:pStyle w:val="Normal"/>
        <w:rPr/>
      </w:pPr>
      <w:r>
        <w:rPr/>
        <w:t xml:space="preserve">14. Скрытый смысл лишь в том, что окружает тебя. То, что находится внутри тебя, и есть та Высочайшая Мудрость, частью которой ты являешься. </w:t>
      </w:r>
    </w:p>
    <w:p>
      <w:pPr>
        <w:pStyle w:val="Normal"/>
        <w:rPr/>
      </w:pPr>
      <w:r>
        <w:rPr/>
        <w:t>Вода, входящая в состав крови и мышц, дает мощь телу чувств и составляет наиболее мощные излучения ауры. Являющая собой уплотненную материю Акаши, она владеет всеми ее свойствами. Вбирая информацию, она становится неким магическим кристаллом каждой души, линзой, через которую та видит земную реальность. Астральный свет не больше, чем свет Луны, отражающей солнечную мощь. Это лишь отражение солнечного света на волнах великого океана.</w:t>
      </w:r>
    </w:p>
    <w:p>
      <w:pPr>
        <w:pStyle w:val="Normal"/>
        <w:rPr/>
      </w:pPr>
      <w:r>
        <w:rPr/>
      </w:r>
    </w:p>
    <w:p>
      <w:pPr>
        <w:pStyle w:val="Normal"/>
        <w:rPr/>
      </w:pPr>
      <w:r>
        <w:rPr/>
        <w:t>15. Повторение основных понятий не заимствование, не плагиат, но установление определенного ритма, оживляющего материю и сообщающего ей движение обновленной жизни. С Учением будет происходить множество странных и непонятных ситуаций. Будут перетолкованы по своему разумению многие моменты, в силу разнообразия накоплений сознания, но в целом Живая Этика сдвинет глыбы грубого материализма, и скалы самости откроют врата в долину удивительных постижений. Даже малое следование принципам Огненного Пути изменит карму неблагоприятную. Но следование неотступное может открыть возможности постижения Высших Миров за одну жизнь. Но легкое скольжение по поверхности может сделать из души перекати-поле, способное прибиваться под воздействием стихий к неизвестным берегам. И дай бог, чтобы эти берега не оказались скалистыми и опасными для пути.</w:t>
      </w:r>
    </w:p>
    <w:p>
      <w:pPr>
        <w:pStyle w:val="Normal"/>
        <w:rPr/>
      </w:pPr>
      <w:r>
        <w:rPr/>
      </w:r>
    </w:p>
    <w:p>
      <w:pPr>
        <w:pStyle w:val="Normal"/>
        <w:rPr/>
      </w:pPr>
      <w:r>
        <w:rPr/>
        <w:t xml:space="preserve">16. Говорит Благословенный: «Чувство собственности измеряется не вещами, но мыслями!» Можно окружить себя роскошью и богатством, но не стать собственником. Но трясущийся над каждой оброненной крошкой со стола явит собой худший пример стяжательства. Именно по тому, как человек может распорядиться своим последним достоянием, определяется степень привязанности и жадности. Так же как и последняя мысль человека, покидающего мир земной, возносит к Сферам Огненным, заряженная устремленным преображением и готовностью измениться, родившись в жизнь более совершенную. Не заезженные фразы твержу, которые набили оскомину, но делюсь тайной бессмертия. Много их, пересмешников, в лесу человечьем, но тропа вверх не каждому по силам. Многие живущие у подножия ни разу не поднимались выше гористых сопок. Для кого-то и сопки — вершины. Ведь на их склонах тоже цветут цветы и благоухают целебные травы. Так соберем на простых мгновениях букет почитания Высшего. </w:t>
      </w:r>
    </w:p>
    <w:p>
      <w:pPr>
        <w:pStyle w:val="Normal"/>
        <w:rPr/>
      </w:pPr>
      <w:r>
        <w:rPr/>
        <w:t>Рубище странника не повод для оценки души. Привычка воспринимать внешнее как реальное — самая злая шутка Матери Майи. Но пыльный плащ может быть расшит изнутри алмазами и драгоценностями иными. Ведь никто не может уявить лик истинного царя духа. И властители надевали простую одежду, чтобы услышать нужды народа.</w:t>
      </w:r>
    </w:p>
    <w:p>
      <w:pPr>
        <w:pStyle w:val="Normal"/>
        <w:rPr/>
      </w:pPr>
      <w:r>
        <w:rPr/>
      </w:r>
    </w:p>
    <w:p>
      <w:pPr>
        <w:pStyle w:val="Normal"/>
        <w:rPr/>
      </w:pPr>
      <w:r>
        <w:rPr/>
        <w:t>17. Белый цвет потолка в домах — это память о Белых Небесах, или Мире Света, откуда пришла наша монада.</w:t>
      </w:r>
    </w:p>
    <w:p>
      <w:pPr>
        <w:pStyle w:val="Normal"/>
        <w:rPr/>
      </w:pPr>
      <w:r>
        <w:rPr/>
      </w:r>
    </w:p>
    <w:p>
      <w:pPr>
        <w:pStyle w:val="Normal"/>
        <w:rPr/>
      </w:pPr>
      <w:r>
        <w:rPr/>
        <w:t xml:space="preserve">18. Экстремальные виды спорта, конечно, не отличаются целесообразностью, но они позволяют бороться с накопившимся избытком энергий, способных выливаться в негатив. Выбор между экстримом и раздражением можно решать в пользу первого. Худой мир лучше хорошей войны. </w:t>
      </w:r>
    </w:p>
    <w:p>
      <w:pPr>
        <w:pStyle w:val="Normal"/>
        <w:rPr/>
      </w:pPr>
      <w:r>
        <w:rPr/>
        <w:t>Изменение обстановки обихода вычищает астральное окружение, среди которого много пыльных и туманных образований, мешающих духу свободно проявляться. Напряжение ауры, изолирующее влияние чужеродное, всегда становится магнитом для других. Человек, носящий в себе тайну, привлекает или отталкивает, но никогда не оставляет равнодушным. Искренность и открытость, а высшая степень их — нежность, не всегда дают равнозначный отклик. Взаимопроникновение аур не всегда полезно для духа идущего Света. Часто открытость может спровоцировать вампиризм. Поток чужеродных духов набрасывается на светлую силу, и очень долгий срок нужен будет для протекания влияний нежелательных и избавления от их последствий, часто пагубных для здоровья и кармы. Защитная рубиновая оболочка только равнонапряженно может служить, не изнашиваясь. Ровное горение предпочтительнее перепадов от невероятной ослепительности до тусклого, почти серого пепельного свечения. Иметь открытое сердце не значит быть постоялым двором для разного рода астральных бродяг, не спешащих найти себе определенное убежище. Помните и о факторе мусорной корзины. Когда сердце горит и открыто, туда стремятся сбросить весь свой кармический мусор, не утруждая себя вывезти его на свалку. Помните о настороженности, но не будьте подозрительными. Подозрение — оскорбление достоинства человеческого, но дозор ничем не осуждаем. Охрана у ворот банка не означает, что в каждом клиенте банкиры видят грабителя. Помните о безопасности духовных ценностей.</w:t>
      </w:r>
    </w:p>
    <w:p>
      <w:pPr>
        <w:pStyle w:val="Normal"/>
        <w:rPr/>
      </w:pPr>
      <w:r>
        <w:rPr/>
      </w:r>
    </w:p>
    <w:p>
      <w:pPr>
        <w:pStyle w:val="Normal"/>
        <w:rPr/>
      </w:pPr>
      <w:r>
        <w:rPr/>
        <w:t xml:space="preserve">19. Нельзя завоевать высоты духовные ни постом, ни молитвой, ни стоянием в храмах. Только дисциплина преданности устремляет и приближает к Владыке, только сердечный жар почитания, только накал любви к Учителю дают следствие необходимое. Но ученик не думает о награде. Любящее сердце наполнено тем, что любит, и этим живет, зная о невозможности ощущения полноты в других условиях. Любовь — это не только даяние своего сердца Владыке, но предание себя во власть этой любви священной. Твердя о том, что чувство любви старомодно, человечество оскорбляет самое возвышенное чувство, которое является признаком бескорыстия и самопожертвования. Конечно, современность построена полностью на отношениях взаимного финансового интереса, и порядочность часто подводит партнеров. Но все же мазать дегтем невежества величайшее создание природы мы не станем. Мы знаем, каких парадоксальных вещей можно ожидать даже от самых озлобленных людей. Помните о Любви как о движущей и творящей силе. Силе не отвлеченной, но вполне действенной и активно участвующей в жизни каждого дня. Призываю думать о Любви как о том рычаге, который может перевернуть любую планету. Духовная область наиболее медленно поддается трансформации, но и влияние этих изменений на общее поле жизни неоспоримо высоко и действенно. </w:t>
      </w:r>
    </w:p>
    <w:p>
      <w:pPr>
        <w:pStyle w:val="Normal"/>
        <w:rPr/>
      </w:pPr>
      <w:r>
        <w:rPr/>
      </w:r>
    </w:p>
    <w:p>
      <w:pPr>
        <w:pStyle w:val="Normal"/>
        <w:rPr/>
      </w:pPr>
      <w:r>
        <w:rPr/>
        <w:t>20. «Завистью богов» называются ситуации, когда подвижника пытаются соблазнить или склонить к грехопадению. Набирая мощь неимоверную космического огня, люди, предавшиеся духовной практике, раскаляют пространство и земное, и небесное, чем могут поколебать даже место полубогов. Получить это место очень непросто, но еще сложнее удержать его, поддерживая в себе горение преданности и высокую нравственную чистоту.</w:t>
      </w:r>
    </w:p>
    <w:p>
      <w:pPr>
        <w:pStyle w:val="Normal"/>
        <w:rPr/>
      </w:pPr>
      <w:r>
        <w:rPr/>
      </w:r>
    </w:p>
    <w:p>
      <w:pPr>
        <w:pStyle w:val="Normal"/>
        <w:rPr/>
      </w:pPr>
      <w:r>
        <w:rPr/>
        <w:t>21. Усталость — подавление духа. Дух черпает силы из резервуаров Беспредельности. Лишь победив себя, можешь стать непобедимым. Источник любого успеха — ты сам. Карма лишь изменяет узор, но распознать мозаику текущего твоего доверено сердцу. Истина — в каждом, но, чтобы открыть этот сосуд драгоценный, нужно узнать мастерство искателя духовных сокровищ. Огненное тело нарастает лишь преданностью и огненным устремлением к цели сокровенной. Но что может сравниться с Твердыней Света как самой потаенной мечтой каждого сердца возжженного? Даже ночь не имеет власти над этим местом заповедным. Сияние Света невиданного глаза ослепляет, и нестерпимый жар радиации блага может опалить неподготовленного путника, стремящегося приблизиться без зова к этой Святыне Святынь.</w:t>
      </w:r>
    </w:p>
    <w:p>
      <w:pPr>
        <w:pStyle w:val="Normal"/>
        <w:rPr/>
      </w:pPr>
      <w:r>
        <w:rPr/>
      </w:r>
    </w:p>
    <w:p>
      <w:pPr>
        <w:pStyle w:val="Normal"/>
        <w:rPr/>
      </w:pPr>
      <w:r>
        <w:rPr/>
        <w:t xml:space="preserve">22. Мороз вычищает астральные структуры ауры планетной и человеческой. Одержатели и низшие духи, подверженные наполовину законам физического мира, не выдерживают сильных морозов и гибнут, теряя питание испарениями разложения. Мороз кристаллизует воду и лишает подвижности астрал. </w:t>
      </w:r>
    </w:p>
    <w:p>
      <w:pPr>
        <w:pStyle w:val="Normal"/>
        <w:rPr/>
      </w:pPr>
      <w:r>
        <w:rPr/>
      </w:r>
    </w:p>
    <w:p>
      <w:pPr>
        <w:pStyle w:val="Normal"/>
        <w:rPr/>
      </w:pPr>
      <w:r>
        <w:rPr/>
        <w:t xml:space="preserve">23. Лишь необходимость выявляет меру действий. Лишь необходимость складывает отдельные искры разума в мозаику кармы. И как можно объяснить безысходность, как не крайней степенью необходимости, которая не может проявиться? Насыщенность очень близка необходимости, но последняя гораздо острее и болезненнее напоминает о себе. Конечно, можно отказаться от многого, объясняя потребности властью желаний и чрезмерными претензиями на свое место под солнцем, но желания могут диктоваться духовностью и оттенять ее негативно. По таким знакам можно определить настоящую природу духовной жажды — отягощение необходимостью, но невозможность существовать без этого. </w:t>
      </w:r>
    </w:p>
    <w:p>
      <w:pPr>
        <w:pStyle w:val="Normal"/>
        <w:rPr/>
      </w:pPr>
      <w:r>
        <w:rPr/>
        <w:t>Воздух Огненного Мира необходим телу духовному. В этом и состоит вдохновение, или получение глотка высшего эфира, которым питается сердце. Если не будет этого сокровенного дыхания, то душа может умереть, так же как аквалангист на дне моря без воздуха.</w:t>
      </w:r>
    </w:p>
    <w:p>
      <w:pPr>
        <w:pStyle w:val="Normal"/>
        <w:rPr/>
      </w:pPr>
      <w:r>
        <w:rPr/>
      </w:r>
    </w:p>
    <w:p>
      <w:pPr>
        <w:pStyle w:val="Normal"/>
        <w:rPr/>
      </w:pPr>
      <w:r>
        <w:rPr/>
        <w:t>24. Лишь личный пример возжигает подражание. Подвижник может не произносить длинных проповедей, но его молчаливый труд будет красноречивее всяких словесных изысков, в которых упражняются пустословы. Предложим им преуспеть без приказа сознания. Но слова достойные идут лишь от сердца, испытавшего горечь и сладость земного опыта. Труд не утруждение, но необходимость физической природе проявить себя. Напрягая тело, строим крепость души. Но изъяны спорта рождают вампиров астральных. Нужно соблюдать равновесие тел, иначе ущерб сознания будет неисправим. Горько смотреть на зачеркнутые страницы Книги Жизни.</w:t>
      </w:r>
    </w:p>
    <w:p>
      <w:pPr>
        <w:pStyle w:val="Normal"/>
        <w:rPr/>
      </w:pPr>
      <w:r>
        <w:rPr/>
      </w:r>
    </w:p>
    <w:p>
      <w:pPr>
        <w:pStyle w:val="Normal"/>
        <w:rPr/>
      </w:pPr>
      <w:r>
        <w:rPr/>
        <w:t xml:space="preserve">25. Синим огнем пылает зовущее слово. Серебром ярым освещен путь ко Христу. Но сердце источает сияние изумрудного света. Чаша жизни полна земными нахождениями, но связь с Высшими Мирами может проявить предназначение новое. И сила чувств, отданная Владыке, откроет Врата Чистоты. Битва кристаллов психической энергии с отложениями империла происходит постоянно. Видели, как синие искры гасят темные. И как зажигаются желтые звезды предостережения. Но золотой цвет переливается в сиянии синих волн. Горит око ясновидения в кольцах двойного света. Открытое сознание постоянно находится на черте взрыва. Уничтожая, огонь обязан и пережигать накопления темные, и это неминуемо для идущего по пути огненной йоги. Можно замечать некоторую нервозность и даже безумие идейное, отрывающее от обыденности. </w:t>
      </w:r>
    </w:p>
    <w:p>
      <w:pPr>
        <w:pStyle w:val="Normal"/>
        <w:rPr/>
      </w:pPr>
      <w:r>
        <w:rPr/>
        <w:t xml:space="preserve">Воистину, туман стоит над болотом мещанства. Но те, кто сумел взлететь, увидят солнце и расцветающие лотосы постижений, выросшие из этого болота. Пробуждение устремления даст рост зерна духа. Идущий во тьме слышит голос впереди идущего и чувствует руку на плече своем. И как можно отринуть помощь Ведущего, кто и во тьме видит оком орлиным? Ущелье неведения может кончиться внезапно, хотя морозы угрожают льдами, но чистая мысль осветит тропу земную. Скорбь идущего велика. Тяжек труд восхождения. </w:t>
      </w:r>
    </w:p>
    <w:p>
      <w:pPr>
        <w:pStyle w:val="Normal"/>
        <w:rPr/>
      </w:pPr>
      <w:r>
        <w:rPr/>
        <w:t xml:space="preserve">Не убеждай себя в том, что ты добр, но упрекай в собственной жестокости. Бодрость самоуничижения ведет к простоте. Всякая мудрость проста, как хлеб на столе. </w:t>
      </w:r>
    </w:p>
    <w:p>
      <w:pPr>
        <w:pStyle w:val="Normal"/>
        <w:rPr/>
      </w:pPr>
      <w:r>
        <w:rPr/>
        <w:t>Луч Тайны знает язык яснознания. Многих научим читать знаки небес. Не можем замыкаться на одной Земле, но вся Беспредельность открыта для полета огненных тел.</w:t>
      </w:r>
    </w:p>
    <w:p>
      <w:pPr>
        <w:pStyle w:val="Normal"/>
        <w:rPr/>
      </w:pPr>
      <w:r>
        <w:rPr/>
      </w:r>
    </w:p>
    <w:p>
      <w:pPr>
        <w:pStyle w:val="Normal"/>
        <w:rPr/>
      </w:pPr>
      <w:r>
        <w:rPr/>
        <w:t xml:space="preserve">26. Происходит активное осквернение духовных святынь планеты. Каждый приносит вместе с праздным любопытством часть своей кармической неустроенности. Постепенно вырастает курган невежества, заслоняющий поток серебряных вибраций святости. Нечто похожее происходит с Белухой. Темные поползновения опутать ее аспидными излучениями вызывают огненные разряды очищения. Изменения погоды, особенно летней, связаны именно с наплывом скучающей Европы в алтайские горы. Вместе с грязными ногами принося прах умирающего мира, люди запада заражают чистоту стихий, извращая их структуры, принося все прелести массовой свободы сатанизма. </w:t>
      </w:r>
    </w:p>
    <w:p>
      <w:pPr>
        <w:pStyle w:val="Normal"/>
        <w:rPr/>
      </w:pPr>
      <w:r>
        <w:rPr/>
        <w:t>Белая Гора, Святыня Пламенная! Ты одна из Башен Духа Планетного! Мать Мира служит свою службу на Вершине Твоей, и Лебединая Богиня Ориона спускается к Белому Озеру Твоему, чтобы обрести человеческий облик. Владыки Мира, Великие Учителя человечества приходили к Твоему подножию, чтобы принять космическое Посвящение и Причастие. Миллиарды лет стоишь ты на страже духовного оплота. Города и страны рождались и угасали, моря уходили, и поднимались горы, а люди, целые поколения людей, гасли, как искры, летящие от ночного костра. А ты все так же величественна и неприступна как порог Мира Света, как трон Владыки Мира, вокруг которого толпятся золотые Духи Огненного Мира. Не ступит нога вражья на стезю твою, и не удержится сила темная от тока незримого Мощи Священной! Не хочу прослыть язычником, но ты — воплощенная Мудрость Материи и величайший гений среди гор. О Мать Великая, о Акахтара!</w:t>
      </w:r>
    </w:p>
    <w:p>
      <w:pPr>
        <w:pStyle w:val="Normal"/>
        <w:rPr/>
      </w:pPr>
      <w:r>
        <w:rPr/>
      </w:r>
    </w:p>
    <w:p>
      <w:pPr>
        <w:pStyle w:val="Normal"/>
        <w:rPr/>
      </w:pPr>
      <w:r>
        <w:rPr/>
        <w:t>27. Не следуйте нашептываниям умаления. Всякое угашение огней считалось признаком деградации. Темные пользуются этим приемом, для того чтобы вселить неуверенность в сердца робкие. Озирающимся кажется, что мир полон только злых духов, но уверенность идущего к Свету не боится шорохов ночных. Сможет ли перекричать тишину сердце отважное? За занавесом тишины всегда звучит музыка сфер, и огненные струны неба никогда не затихают. А тишину нельзя назвать безмолвием. Тьма отравляет души дыханием страха, но кто убоится, зная о связи с Владыкой? Только маловер, бубнящий вечернюю молитву ради того, чтобы не слышать голос собственной души.</w:t>
      </w:r>
    </w:p>
    <w:p>
      <w:pPr>
        <w:pStyle w:val="Normal"/>
        <w:rPr/>
      </w:pPr>
      <w:r>
        <w:rPr/>
      </w:r>
    </w:p>
    <w:p>
      <w:pPr>
        <w:pStyle w:val="Normal"/>
        <w:rPr/>
      </w:pPr>
      <w:r>
        <w:rPr/>
        <w:t xml:space="preserve">28. Лишь радость сердца способна вдохнуть целебный эфир солнца. Лишь радость окружает нас щитом непобедимым. Лишь радость может стать домом вашим в стуже неурядиц земных. Если бы могли видеть огненные сполохи волн радости, то изумились бы красоте ее красок. Словно дивный цветок на весеннем лугу, вспыхивает радость в ауре ликующего сердца, зажигая чудную игру многоцветия чистых пламен чувств. Бездушие не способно возжечь такие огни, ибо лед безразличия заковывает чувствознание. И кундалини никогда не откликнется на серый стон равнодушия. </w:t>
      </w:r>
    </w:p>
    <w:p>
      <w:pPr>
        <w:pStyle w:val="Normal"/>
        <w:rPr/>
      </w:pPr>
      <w:r>
        <w:rPr/>
        <w:t>Знание о причастности собственного духа к общему восхождению планеты дает неотступность служению. Только дерзновение способно вознести воодушевленную мысль в Сферы Огненные. Словно падающий в ущелье человек хватается за одежды Ангела-Хранителя, который может дышать только воздухом Мира Огненного и спустился, словно водолаз, в сферы плотные для спасения, услышав крик души о помощи. Душа отзывается на любое веянье Миров Света и поэтому дрожит от ожидания появления малейших знаков присутствия Пламени Творящего.</w:t>
      </w:r>
    </w:p>
    <w:p>
      <w:pPr>
        <w:pStyle w:val="Normal"/>
        <w:rPr/>
      </w:pPr>
      <w:r>
        <w:rPr/>
      </w:r>
    </w:p>
    <w:p>
      <w:pPr>
        <w:pStyle w:val="Normal"/>
        <w:rPr/>
      </w:pPr>
      <w:r>
        <w:rPr/>
        <w:t xml:space="preserve">29. При нагнетении сердцем огненных энергий возжигание пространства настолько велико, что потеря сил и слабость — явления закономерные. Чем сильнее нагрет металлический предмет, тем быстрее он остывает и тем дальше от источника ощущается тепло творящее. Но ровное горение предполагает неустанную подзарядку батареи. Откуда, как не от связи с Учителем, может взяться эта сила неистощимая? Но и нуклеус может дать импульс каждому духу в зажжении и поддерживании огней. Когда энергии объединены, когда аура становится общей и сердца слиты в устремленном сотрудничестве, тогда и горение ровно. Ведь ощущающий холод и стужу обязательно принесет хотя бы щепку в общий костер. Иначе не согреться. </w:t>
      </w:r>
    </w:p>
    <w:p>
      <w:pPr>
        <w:pStyle w:val="Normal"/>
        <w:rPr/>
      </w:pPr>
      <w:r>
        <w:rPr/>
        <w:t>Настоятельно прошу продолжить работу с записями, как бы трудно она ни шла. Повторения и кажущиеся заимствования не должны смущать сердце: ведь идет установление канала связи. И наладка передающего и принимающего звена требует и времени, и чистоты восприятия. Одно могу сказать: первый признак Моей мысли — это воодушевление и трепет огненного тела во время записи текста. Словно радостная дрожь пронизывает ученика, и сердце болит и трепещет от привхождения энергий мощи. Воздействие записей на людей не должно отягощать разум твой. Книга сама найдет путь свой. И то малое, что может войти в сознание, зажжет в долине очаги культуры.</w:t>
      </w:r>
    </w:p>
    <w:p>
      <w:pPr>
        <w:pStyle w:val="Normal"/>
        <w:rPr/>
      </w:pPr>
      <w:r>
        <w:rPr/>
      </w:r>
    </w:p>
    <w:p>
      <w:pPr>
        <w:pStyle w:val="Normal"/>
        <w:rPr/>
      </w:pPr>
      <w:r>
        <w:rPr/>
        <w:t>30. От Белой Горы идет Свет незримый. Собираются духи огненные, чтобы встретить приход нового рождества человечества. Каждый год пробуждают духи света желание рождения в сердце Христа-Младенца. Символ пробуждения сил в каждой душе являет собой праздник. В яслях земной материи рождается тело наше, в окружении животных энергий и опыта прошлых перерождений. Но над колыбелью души, покоящейся на соломе как царстве растительном, склонилась Великая Мать Мира — Создательница всех творений. Пройдя опыт существований различных, мы вбираем его в Чашу и возрождаемся выше и выше, год за годом, мгновение за мгновением, жизнь за жизнью, чтобы приблизиться к Порогу Дома Отчего, откуда ушли давным-давно. И притча о блудном сыне говорит о Доме Отца в Мире Света и о том, что отпечаток наших следов — это бесконечный путь странствий в мирах дальних на необозримом пространстве миров Беспредельности. У древних народов изображение руки означало силу, исходящую от Отца. Алла — рука дающая. Изображение стопы — бесконечные странствия перерождений и символ поиска своего пути.</w:t>
      </w:r>
    </w:p>
    <w:p>
      <w:pPr>
        <w:pStyle w:val="Normal"/>
        <w:rPr/>
      </w:pPr>
      <w:r>
        <w:rPr/>
      </w:r>
    </w:p>
    <w:p>
      <w:pPr>
        <w:pStyle w:val="Normal"/>
        <w:rPr/>
      </w:pPr>
      <w:r>
        <w:rPr/>
        <w:t>31. За занавесом слов — сияние Высшего Мира. Словно тончайшая серебряная кисея запечатленные звучания. Словно нити Света, несущие осознание понимания, слова потаенные; и в образах, созданных словами, — целые букеты мыслеобразов, что молнией высекают память озарения. Чаша ждет такие мгновения просветления.</w:t>
      </w:r>
    </w:p>
    <w:p>
      <w:pPr>
        <w:pStyle w:val="Normal"/>
        <w:rPr/>
      </w:pPr>
      <w:r>
        <w:rPr/>
      </w:r>
    </w:p>
    <w:p>
      <w:pPr>
        <w:pStyle w:val="Normal"/>
        <w:rPr/>
      </w:pPr>
      <w:r>
        <w:rPr/>
        <w:t>32. Много раз человек лишает себя права на вход в Миры Благодати. Много раз терпящий нужду проходит мимо возможностей сужденных. Лишая себя преуспеяния как духовного, так и материального, нужно укреплять мысли связью с Гуру — и тогда голос распознавания не умолчит о сокровище. Майя любит наряжать в радужные наряды даже мыльные пузыри, но слиток постижений может лежать камнем придорожным. Необычность часто надевает одежду неприметности.</w:t>
      </w:r>
    </w:p>
    <w:p>
      <w:pPr>
        <w:pStyle w:val="Normal"/>
        <w:rPr/>
      </w:pPr>
      <w:r>
        <w:rPr/>
      </w:r>
    </w:p>
    <w:p>
      <w:pPr>
        <w:pStyle w:val="Normal"/>
        <w:rPr/>
      </w:pPr>
      <w:r>
        <w:rPr/>
        <w:t xml:space="preserve">33. </w:t>
      </w:r>
      <w:bookmarkStart w:id="0" w:name="OLE_LINK1"/>
      <w:r>
        <w:rPr/>
        <w:t>Передача мысли на рас</w:t>
      </w:r>
      <w:bookmarkEnd w:id="0"/>
      <w:r>
        <w:rPr/>
        <w:t>стояние сродни резонансному взрыву. Только вместо передачи разрушительной энергии так называемая телепатия передает мыслеобразы на любое расстояние. В этом случае антенной служит человеческая воля, возбужденная огненной мощью сердца. Появление способов механической передачи резонанса приближает время, когда телепатия станет единственным языком общения не только между людьми, но и между планетами. Сотрудничество и объединение сердец усиливают такие посылки. Но, проходя через империл, они могут вызвать воспламенение и взрывы вещества ненависти. Чистые мысли озонируют пространство и удаляют всю заразу, накопленную веками противостояний и войн.</w:t>
      </w:r>
    </w:p>
    <w:p>
      <w:pPr>
        <w:pStyle w:val="Normal"/>
        <w:rPr/>
      </w:pPr>
      <w:r>
        <w:rPr/>
      </w:r>
    </w:p>
    <w:p>
      <w:pPr>
        <w:pStyle w:val="Normal"/>
        <w:rPr/>
      </w:pPr>
      <w:r>
        <w:rPr/>
        <w:t xml:space="preserve">34. Русофобия, обострившаяся в последние десятки лет, — это реакция ветхого мира на проявления нового, которое только зарождается в мире. Ростки эволюционного сдвига еще настолько хрупки и несовершенны, но семена уже проросли. Всходы может побить жестокий мороз или высушить зной, но от привхождения сил преображения не утаится ни одно сознание, ни даже самая его малая составляющая. </w:t>
      </w:r>
    </w:p>
    <w:p>
      <w:pPr>
        <w:pStyle w:val="Normal"/>
        <w:rPr/>
      </w:pPr>
      <w:r>
        <w:rPr/>
        <w:t xml:space="preserve">Россия — носительница солнечных знаний. Генетическая память России хранит для будущего многие постижения духа, которые кажутся фантастичными и неправдоподобными. Сдвиги в духовную сторону происходят в России постоянно, с регулярной периодичностью, начиная со времен Арктиды. Всеобщая духовность Руси была известна издревле, несмотря на все недостатки. Этим обстоятельством вызвана злоба и ненависть сатанизма, нашедшего прибежище свое в ворохе долларов. </w:t>
      </w:r>
    </w:p>
    <w:p>
      <w:pPr>
        <w:pStyle w:val="Normal"/>
        <w:rPr/>
      </w:pPr>
      <w:r>
        <w:rPr/>
        <w:t>Банковские структуры и биржи и есть прибежище зла. От зловония и злобы охраню Дом Мой. Не могут жить Лики Святые рядом со зловонием и хаотичностью мышления. Стычка старого и нового неизбежно приведет к расслоению и выявлению агентов зла, скрывающихся под личиной агни-йогов.</w:t>
      </w:r>
    </w:p>
    <w:p>
      <w:pPr>
        <w:pStyle w:val="Normal"/>
        <w:rPr/>
      </w:pPr>
      <w:r>
        <w:rPr/>
      </w:r>
    </w:p>
    <w:p>
      <w:pPr>
        <w:pStyle w:val="Normal"/>
        <w:rPr/>
      </w:pPr>
      <w:r>
        <w:rPr/>
        <w:t>35. Четкость оформления мысли — самое важное звено сознания. Если чистота мышления насыщена огненным жар-цветом устремления, то переустройство сознания может произойти быстро. Только мыслительная энергия способна изменить уклад ветхого мира. Творчество часто является лишь передаточным звеном от мысли, зародившейся внутри Чаши, до земного проявления. Творческие вибрации создают возможность осуществления сокровенной мощи огненной мысли. Эта мысль может жить в недрах Чаши изначально. Можно сказать, что это то основное зерно, или тот изначальный импульс, ради чего монада родилась в недрах Единого и отделилась от него. Если любовь вырабатывает благородство духа, то великий замысел жизни выстраивает план всех существований. Конечно, свободная воля не всегда совпадает с замыслом Владыки. Мысль рождается, как семя лотоса, храня внутри себя все зримые очертания идей.</w:t>
      </w:r>
    </w:p>
    <w:p>
      <w:pPr>
        <w:pStyle w:val="Normal"/>
        <w:rPr/>
      </w:pPr>
      <w:r>
        <w:rPr/>
      </w:r>
    </w:p>
    <w:p>
      <w:pPr>
        <w:pStyle w:val="Normal"/>
        <w:rPr/>
      </w:pPr>
      <w:r>
        <w:rPr/>
        <w:t>36. Мать Мира, охрани Поле Твое! Мать Мира не даст ступить злому сердцу на место заповедное и удержаться на нем! Скорбь о человечьих слабостях может быть понята теми, кто сам прошел через эту битву творящую. Мать Мира! Удерживающая в мире чистоту и уют и Оживляющая лаской своею даже камень холодный.</w:t>
      </w:r>
    </w:p>
    <w:p>
      <w:pPr>
        <w:pStyle w:val="Normal"/>
        <w:rPr/>
      </w:pPr>
      <w:r>
        <w:rPr/>
      </w:r>
    </w:p>
    <w:p>
      <w:pPr>
        <w:pStyle w:val="Normal"/>
        <w:rPr/>
      </w:pPr>
      <w:r>
        <w:rPr/>
        <w:t>37. Все лекарства желательно производить на живом огне или на солнечном жаре, сфокусированном стеклом увеличительным. Качество отваров станет намного выше. Большую роль играет и тот материал, который дает огонь. Недаром древние алхимики пользовались спиртовыми лампами. Спирт при сгорании дает тончайшее целебное пламя. Если бензин или уголь дают огонь плотного качества, то спирт высочайшего. Диапазон огня так велик, как и других стихий. От адского пламени до сияния Миров Высших лежит амплитуда колебаний огня, но в каждом проявлении заложена та или иная степень одухотворенности.</w:t>
      </w:r>
    </w:p>
    <w:p>
      <w:pPr>
        <w:pStyle w:val="Normal"/>
        <w:rPr/>
      </w:pPr>
      <w:r>
        <w:rPr/>
      </w:r>
    </w:p>
    <w:p>
      <w:pPr>
        <w:pStyle w:val="Normal"/>
        <w:rPr/>
      </w:pPr>
      <w:r>
        <w:rPr/>
        <w:t>38. Великие духи, пришедшие на помощь Земле, принесли себя в жертву. Вместо ухода на Высшие Миры они избрали путь воспитания душ земных.</w:t>
      </w:r>
    </w:p>
    <w:p>
      <w:pPr>
        <w:pStyle w:val="Normal"/>
        <w:rPr/>
      </w:pPr>
      <w:r>
        <w:rPr/>
      </w:r>
    </w:p>
    <w:p>
      <w:pPr>
        <w:pStyle w:val="Normal"/>
        <w:rPr/>
      </w:pPr>
      <w:r>
        <w:rPr/>
        <w:t>39. Любовь возносит даже падшие души. Страх предает слабых во власть низших духов; мужество и чистота — подчиняют. Опыт Матери Агни Йоги и Блаватской настолько важен, что показывает весь процесс развития духа от медиумизма до общения с Духами Пламенными.</w:t>
      </w:r>
    </w:p>
    <w:p>
      <w:pPr>
        <w:pStyle w:val="Normal"/>
        <w:rPr/>
      </w:pPr>
      <w:r>
        <w:rPr/>
      </w:r>
    </w:p>
    <w:p>
      <w:pPr>
        <w:pStyle w:val="Normal"/>
        <w:rPr/>
      </w:pPr>
      <w:r>
        <w:rPr/>
        <w:t xml:space="preserve">40. Тщеславие — пища самости, и наиболее острая. Свободная воля, превращенная во вседозволенность, требует популярности в любом виде, даже в скандальном или криминальном. Убить известного человека и войти в историю, удостоившись славы Герострата, — это ли не символ планеты как райского сада, превращенного в вертеп развращенности? Высокие духи знают, что популярность мешает восхождению и чистоте мышления. Скрещение токов, устремленных к популярной личности, может довести ее до безумия. Словно волки, разрывающие жертву и желающие получить хотя бы вкус крови, так и поклонники часто движимы завистью и желанием овладеть недоступным, чтобы проще войти в царствие Света с черного хода. Попытка войти в канал связи с Высшим без усилий привносит только неразбериху в астрале. Завистники засоряют и загаживают место чистое не по воле своей, но в силу их одержания и ненависти к источнику света. </w:t>
      </w:r>
    </w:p>
    <w:p>
      <w:pPr>
        <w:pStyle w:val="Normal"/>
        <w:rPr/>
      </w:pPr>
      <w:r>
        <w:rPr/>
        <w:t>Но только любовь как высшее чувство, доступное людям, ставит человека наравне с существами Высших Миров, ибо она является тем питательным эфиром блаженства, которым дышат существа в Мире Света. Любовь — топливо устремления и преображения человечества.</w:t>
      </w:r>
    </w:p>
    <w:p>
      <w:pPr>
        <w:pStyle w:val="Normal"/>
        <w:rPr/>
      </w:pPr>
      <w:r>
        <w:rPr/>
      </w:r>
    </w:p>
    <w:p>
      <w:pPr>
        <w:pStyle w:val="Normal"/>
        <w:rPr/>
      </w:pPr>
      <w:r>
        <w:rPr/>
        <w:t>41. Животные воспринимают энергии равномерно всеми чакрами, тогда как человеческая связь с Шакти идет сверху, через духовный атом, который является переходным звеном от Мира Света к миру земному. Замыкаясь на стихии земли, животные все же являют собой сотрудничество стихий, каждое — в своих сочетаниях. Каждое из животных — это персонификация качеств планетных.</w:t>
      </w:r>
    </w:p>
    <w:p>
      <w:pPr>
        <w:pStyle w:val="Normal"/>
        <w:rPr/>
      </w:pPr>
      <w:r>
        <w:rPr/>
      </w:r>
    </w:p>
    <w:p>
      <w:pPr>
        <w:pStyle w:val="Normal"/>
        <w:rPr/>
      </w:pPr>
      <w:r>
        <w:rPr/>
        <w:t>42. Много желающих прильнуть к энергии сердца пылающего. К костру в зимнюю стужу могут приходить греться разные животные. Но суть огня — от солнца творящего. Нужно уметь различать вампиров от нуждающихся в помощи поникших душ. Получив искру возжжения от магнита сердца, воспрянет дух угнетенный. Ток сердца сообщит радость и интерес, ибо эфир любви живет в недрах сердца. Огненный Мир нашего тела сияет там горнилом мыслеобразов, способных оплодотворять слово.</w:t>
      </w:r>
    </w:p>
    <w:p>
      <w:pPr>
        <w:pStyle w:val="Normal"/>
        <w:rPr/>
      </w:pPr>
      <w:r>
        <w:rPr/>
      </w:r>
    </w:p>
    <w:p>
      <w:pPr>
        <w:pStyle w:val="Normal"/>
        <w:rPr/>
      </w:pPr>
      <w:r>
        <w:rPr/>
        <w:t>43. Распознавание не может начинаться сразу с тонких явлений. Тонкие чувствования воспитываются энергией устремления. Сердце всегда играло роль важную в распознавании. Знаки, им подаваемые, не просто состояние нервного волнения, но иногда точнейший прогноз событий. Болтуны, кричащие об Общем Благе и мечтающие завладеть содержимым кошелька ближнего, распознаются по следствиям как уже свершившемуся циклу кармическому. Если болтун кричит о дворце красоты, но дом его рушится, а другие преданы разорению, следствие само говорит за себя, и не стоит вводить в смущение молодые сознания криками о достижении общинножительства.</w:t>
      </w:r>
    </w:p>
    <w:p>
      <w:pPr>
        <w:pStyle w:val="Normal"/>
        <w:rPr/>
      </w:pPr>
      <w:r>
        <w:rPr/>
      </w:r>
    </w:p>
    <w:p>
      <w:pPr>
        <w:pStyle w:val="Normal"/>
        <w:rPr/>
      </w:pPr>
      <w:r>
        <w:rPr/>
        <w:t>44. Зонтик и зеркальный веер считались атрибутами Женского Начала, или Пространства. Веер мог собраться в единую линию, а зонтик — в точку или луч, исходящий из нее.</w:t>
      </w:r>
    </w:p>
    <w:p>
      <w:pPr>
        <w:pStyle w:val="Normal"/>
        <w:rPr/>
      </w:pPr>
      <w:r>
        <w:rPr/>
      </w:r>
    </w:p>
    <w:p>
      <w:pPr>
        <w:pStyle w:val="Normal"/>
        <w:rPr/>
      </w:pPr>
      <w:r>
        <w:rPr/>
        <w:t>45. Устремление делает любое высшее состояние необратимым, сжигая мосты с берега греховности. Вся греховность — это невежество материи, это недостаточно прочувствованное познание, не успевшее укорениться в душе. Клянущий себя за какой-нибудь проступок завязывает узел на вервии кармы; и если качество ваших грехов станет возвышеннее, то и качество энергии, ими затрачиваемой, утончается. Но пламя мощного устремления сжигает даже копоть вылетающую. Сор пространства формирует мыслеобразы, толкающие сознание на проступок. Очищая пространство, формируете огненную сферу непобедимости следования Учению Жизни. Сказано давно, что огонь привлекает светочи невидимые и уплотняет свет до состояния кристаллов.</w:t>
      </w:r>
    </w:p>
    <w:p>
      <w:pPr>
        <w:pStyle w:val="Normal"/>
        <w:rPr/>
      </w:pPr>
      <w:r>
        <w:rPr/>
      </w:r>
    </w:p>
    <w:p>
      <w:pPr>
        <w:pStyle w:val="Normal"/>
        <w:rPr/>
      </w:pPr>
      <w:r>
        <w:rPr/>
        <w:t>46. Существуют целые колонии паразитов, прилипающих к чистым мыслям. Словно ракушки, облепившие днище корабля, они становятся балластом и утяжеляют полет мысли, посланной кому-то на помощь. Поэтому нужно посылать мысль единением с Владыкой. И молитва ваша должна звучать не дежурным бормотанием дьячка, но искренним порывом ребенка, впервые обратившегося к Высшим Силам. Помните о молитве как о пламенном вхождении во Врата Небесные.</w:t>
      </w:r>
    </w:p>
    <w:p>
      <w:pPr>
        <w:pStyle w:val="Normal"/>
        <w:rPr/>
      </w:pPr>
      <w:r>
        <w:rPr/>
      </w:r>
    </w:p>
    <w:p>
      <w:pPr>
        <w:pStyle w:val="Normal"/>
        <w:rPr/>
      </w:pPr>
      <w:r>
        <w:rPr/>
        <w:t>47. Успехам новейшей инквизиции способствует как международная сеть, так и средства массовой информации. Опороченные издания, дающие мощный импульс нового интереса к Живой Этике, обвинены в искажении записей и преданы толпе анафемствующей и костру. Налицо раскол последователей Учения на отдельные конфессии. Как однообразны эти исторические повторения. Не то же ли было с буддизмом и христианством? Замыкается новый круг невежества и непримиримости. Так недалеко и до религиозных войн. Напряжение ненависти — это оскал самостного первородства, претендующего на истину. Воистину, те, кто построил первый храм, уже обрекли себя на самовозвеличивание. Надо не забывать, что и иезуиты провозглашали себя ярыми защитниками Христа, хотя являлись исчадьем дьявольским, обрекшим миллионы невинных жертв на костер, обвинив их в колдовстве и богохульстве. Не это ли самая изощренная степень кощунства?</w:t>
      </w:r>
    </w:p>
    <w:p>
      <w:pPr>
        <w:pStyle w:val="Normal"/>
        <w:rPr/>
      </w:pPr>
      <w:r>
        <w:rPr/>
      </w:r>
    </w:p>
    <w:p>
      <w:pPr>
        <w:pStyle w:val="Normal"/>
        <w:rPr/>
      </w:pPr>
      <w:r>
        <w:rPr/>
        <w:t>48. Искусство мышления станет движущей силой Новой Расы. Никакие изобретения не могут сравниться с мощью устремленной мысли. Но возжжение, подвижность и расширение мышления слишком медленны в мире проявленных стихий. Человек как синтез разумности и духовности стихий не спешит войти в пределы огненные. Пять конечностей человека — сотрудничество пяти стихий, способных к любым творениям в Мирах Высших.</w:t>
      </w:r>
    </w:p>
    <w:p>
      <w:pPr>
        <w:pStyle w:val="Normal"/>
        <w:rPr/>
      </w:pPr>
      <w:r>
        <w:rPr/>
      </w:r>
    </w:p>
    <w:p>
      <w:pPr>
        <w:pStyle w:val="Normal"/>
        <w:rPr/>
      </w:pPr>
      <w:r>
        <w:rPr/>
        <w:t>49. Неисчерпаемость сердечной энергии — оплот непобедимости. Страх и леность лишь неверие в собственные силы. Воспламенение энергий происходит от неуныния и веры. Стержень устремления словно магнит двуначальный. Из миллиона колесниц выбирай одну. Из многих карм — единственную. Место, тобою занятое, заработано трудом и сердцем. Стремящегося перейти порог дозволенного постигает неудача. Все совершается в срок назначенный и длится определенно. Неисчерпаем океан сил, неисчерпаемы сочетания кармы, нити которой ткут ковер жизни. Живущие в одно время — это не живущие заодно, а души, воплощенные по замыслу определенному. Ничто не случается без плана духовного, без сознательного участия Высшего.</w:t>
      </w:r>
    </w:p>
    <w:p>
      <w:pPr>
        <w:pStyle w:val="Normal"/>
        <w:rPr/>
      </w:pPr>
      <w:r>
        <w:rPr/>
      </w:r>
    </w:p>
    <w:p>
      <w:pPr>
        <w:pStyle w:val="Normal"/>
        <w:rPr/>
      </w:pPr>
      <w:r>
        <w:rPr/>
        <w:t xml:space="preserve">50. Карма создается привязанностями, как добрыми, так и злыми. Притягательность привязанности — в интересе, или зачаточной фазе устремления к определенному предмету или понятию. Вл. Хр. говорил: «Где сокровище ваше, там и душа ваша». И в этой емкой фразе заложен фундамент понимания механизмов кармических. </w:t>
      </w:r>
    </w:p>
    <w:p>
      <w:pPr>
        <w:pStyle w:val="Normal"/>
        <w:rPr/>
      </w:pPr>
      <w:r>
        <w:rPr/>
        <w:t>Почему многие стремятся узнать новое? Новые знания вызывают глубинные энергии сердечного познания, и некоторое время душа поднимается над обыденностью и воспринимает мир по-иному. Это сродни наркомании. Механизм пробочных человечков именно таков. Но устремление разжигает костер из искры, запавшей в самую суть и вызвавшей из Чаши давние переживания духа.</w:t>
      </w:r>
    </w:p>
    <w:p>
      <w:pPr>
        <w:pStyle w:val="Normal"/>
        <w:rPr/>
      </w:pPr>
      <w:r>
        <w:rPr/>
      </w:r>
    </w:p>
    <w:p>
      <w:pPr>
        <w:pStyle w:val="Normal"/>
        <w:rPr/>
      </w:pPr>
      <w:r>
        <w:rPr/>
        <w:t>51. Компьютерные игры вызывают не только аутизм, напряжение сердечно-сосудистого аппарата, но и истощение нервной системы. Фосфор нервов выгорает под воздействием ложных ситуаций, воспитывающих суперменов. Это одна из диверсий против будущего человечества. В компьютерных играх можно только действовать, но не выбирать решение — только одно, и никакое другое. Антифеномен игроков в том, что усталость выражается в чрезмерной возбужденности и раздражительности, а этот фактор говорит об одержании и об опустошенности кладовых нервной силы. Чем сильнее вибрирует система, тем быстрее восполняется резервуар. О качестве здесь речи нет. Здесь говорится о том, что из духов воспитываются вампиры, способные отобрать жизненные силы у кого угодно. Таких грабителей не схватишь за руку, но дух распознающий определит сосущее насекомое. Нужно не забывать о вреде некоторых ноу-хау.</w:t>
      </w:r>
    </w:p>
    <w:p>
      <w:pPr>
        <w:pStyle w:val="Normal"/>
        <w:rPr/>
      </w:pPr>
      <w:r>
        <w:rPr/>
      </w:r>
    </w:p>
    <w:p>
      <w:pPr>
        <w:pStyle w:val="Normal"/>
        <w:rPr/>
      </w:pPr>
      <w:r>
        <w:rPr/>
        <w:t>52. Неуловимость и краткосрочность огненных состояний вполне закономерна. Во времена такого невыносимого сгущения низших астральных слоев трудно осознать и запомнить проявления огненные. Но определенно они присутствуют в жизни каждого продвигающегося духа. Световые явления особенно легко увидеть. Но заметить, что они сопровождаются определенным звучанием и мыслью, может не каждый. Слишком сильна вуаль серая, наброшенная на очи сердца.</w:t>
      </w:r>
    </w:p>
    <w:p>
      <w:pPr>
        <w:pStyle w:val="Normal"/>
        <w:rPr/>
      </w:pPr>
      <w:r>
        <w:rPr/>
      </w:r>
    </w:p>
    <w:p>
      <w:pPr>
        <w:pStyle w:val="Normal"/>
        <w:rPr/>
      </w:pPr>
      <w:r>
        <w:rPr/>
        <w:t>53. Реализация тела света способна избавить человека от низших элементов кармы. Мусор низших сканд сгорает, как сухая солома.</w:t>
      </w:r>
    </w:p>
    <w:p>
      <w:pPr>
        <w:pStyle w:val="Normal"/>
        <w:rPr/>
      </w:pPr>
      <w:r>
        <w:rPr/>
      </w:r>
    </w:p>
    <w:p>
      <w:pPr>
        <w:pStyle w:val="Normal"/>
        <w:rPr/>
      </w:pPr>
      <w:r>
        <w:rPr/>
        <w:t>54. Явлен оскал темных. Самая позорная страница в движении последователей, когда делают карьеру и приобретают власть тем, что дано для всех. Духовный капитализм страшнее иезуитов, ибо прикрывается высокой моралью, но творит зло и заразу. От «Белого Уймона» осталось одно дымное облако страха за собственную несостоятельность и ничтожество.</w:t>
      </w:r>
    </w:p>
    <w:p>
      <w:pPr>
        <w:pStyle w:val="Normal"/>
        <w:rPr/>
      </w:pPr>
      <w:r>
        <w:rPr/>
      </w:r>
    </w:p>
    <w:p>
      <w:pPr>
        <w:pStyle w:val="Normal"/>
        <w:rPr/>
      </w:pPr>
      <w:r>
        <w:rPr/>
        <w:t>55. Все боги были когда-то людьми. Все люди были когда-то богами. Взошедшие вверх и падшие вниз в великом круге вращаются с нами, и нет конца сцеплению орбит, нас устремляющих к сердцу познанья. Один и малою крохою сыт, другому мала беспредельность знаний. От прошлых вселенных, угасших давно, несем мы искры, что нам путь освещают. И в наших душах уже не темно. Огнем золотым наши души пылают. Хоть зла не избегнуть, стремись к добру. В Свете сгорают остатки ночи. За час до рассвета тьмы сгусток крут и четче слова небесных пророчеств. Не отторгай от себя луча, настойчивость не превращая в нахальство. Мощь устремленья — твоя свеча, не выгорающая в пространстве. Мощь устремленья — твоя звезда, дарующая тело света, в котором не останется и следа земной судьбы, сожженной до пепла.</w:t>
      </w:r>
    </w:p>
    <w:p>
      <w:pPr>
        <w:pStyle w:val="Normal"/>
        <w:rPr/>
      </w:pPr>
      <w:r>
        <w:rPr/>
      </w:r>
    </w:p>
    <w:p>
      <w:pPr>
        <w:pStyle w:val="Normal"/>
        <w:rPr/>
      </w:pPr>
      <w:r>
        <w:rPr/>
        <w:t>56. Золотая звезда, ведущая к славе Святогора, сияет даже во тьме кромешной. Идущий и позванный не потеряется во мраке Кали-Юги. Оступившийся и упавший воспрянет. Опечаленный взбодрится. Утомленный вдохновится. Око Господа — над каждым творением. Но иные разгоняют облака невежества, чтобы видеть его яснее, а иные одеваются в лохмотья невежества, чтобы никто не знал об их низменных и мелких тайнах. Застава сверкает снегами алмазными. Ветер доносит ржание богатырского коня. Гул земли стонущей несется. Камни содрогаются. Святогор скачет, перемахивая горы. Святогор идет на защиту земли русской. И сердце полно ликования, и дух возгорается жаждой подвига, и жизнь сияет золотом живым.</w:t>
      </w:r>
    </w:p>
    <w:p>
      <w:pPr>
        <w:pStyle w:val="Normal"/>
        <w:rPr/>
      </w:pPr>
      <w:r>
        <w:rPr/>
      </w:r>
    </w:p>
    <w:p>
      <w:pPr>
        <w:pStyle w:val="Normal"/>
        <w:rPr/>
      </w:pPr>
      <w:r>
        <w:rPr/>
        <w:t>57. Степень зараженности некоторых так называемых «последователей Живой Этики» настолько угрожающая, что их излечить невозможно. Снаружи слова и цитаты из Учения, а внутри суть «гробы смердящие». Еще страшнее тот запах тонкого разложения, те духовные извращения, которыми они заражают здоровые души. Инъекции дьяволизации могут давать очень быстрый прогресс. Ведь недаром иезуиты наводнили астрал видениями ада и рая, срежиссированными темными магами и гипнотизерами. То же самое пытаются создать и иезуиты от этих обществ. Их задача — взорвать изнутри ту тончайшую струну чистой связи с Иерархией, тот небесный поток вдохновения молитвенного и торжественной веры устремляющей. Взбаламученное море астрала вырастило таких монстров и демонов, умеющих оборачиваться в кого угодно. Материя видений пластична. Из того же самого материала лепится и храм, и темница. Без живого провода связи с Владычицей, без звучания распознавания сердечного нельзя пускаться в путь неведомый. Иначе пещеры и подземелья покажутся райскими кущами. Ухищрение тьмы велико. Еще раз твержу об утончении распознавания. Не подозрительность заповедую, но осторожность. Сотрудник, отстраненный на время, сам подойдет, но зараженный будет клокотать ненавистью самости. И помните: только дела, а не слова определяют степень годности ученика. Сужденные притянутся магнитом любви.</w:t>
      </w:r>
    </w:p>
    <w:p>
      <w:pPr>
        <w:pStyle w:val="Normal"/>
        <w:rPr/>
      </w:pPr>
      <w:r>
        <w:rPr/>
      </w:r>
    </w:p>
    <w:p>
      <w:pPr>
        <w:pStyle w:val="Normal"/>
        <w:rPr/>
      </w:pPr>
      <w:r>
        <w:rPr/>
        <w:t>58. Для роста нужна тишина. Даже травы растут только ночью. Не нужно определять сверхзадачи. Нужно не прерывать роста духа. Цветок сердца знает срок цветения. Но сохранить ровное нарастание важнее всего, иначе можно уподобиться альпинисту, взошедшему на самую высокую гору и соскользнувшему вниз. Пример Сизифов дан давно. Растите под Оком Моим. Вам нечего таить от Отца. Толпа расхищает эманации духа. Где много народа, там много сумятицы. Не стремитесь к многолюдью. Принцип группы определен. Трое согласованных сердец — мощный магнит Мира Света. Аурическая защита требует тренировки. Только тогда аура может стать упругой и отбросить враждебные посылки назад. Стрела посланной мысли создает напряжение пространства, но огненный щит ауры мощнее тучи стрел.</w:t>
      </w:r>
    </w:p>
    <w:p>
      <w:pPr>
        <w:pStyle w:val="Normal"/>
        <w:rPr/>
      </w:pPr>
      <w:r>
        <w:rPr/>
      </w:r>
    </w:p>
    <w:p>
      <w:pPr>
        <w:pStyle w:val="Normal"/>
        <w:rPr/>
      </w:pPr>
      <w:r>
        <w:rPr/>
        <w:t>59. Чужое невежество — пробный камень для восходящего духа. Можно указать на разорванную часть одежды, но осуждать за это нельзя. Собственную грязь каждый омоет сам, не дожидаясь очистительного ливня. Если нож не может разрезать хлеб, его затачивают, но мудрец ценит момент преломления выше.</w:t>
      </w:r>
    </w:p>
    <w:p>
      <w:pPr>
        <w:pStyle w:val="Normal"/>
        <w:rPr/>
      </w:pPr>
      <w:r>
        <w:rPr/>
      </w:r>
    </w:p>
    <w:p>
      <w:pPr>
        <w:pStyle w:val="Normal"/>
        <w:rPr/>
      </w:pPr>
      <w:r>
        <w:rPr/>
        <w:t>60. Пересматривание старых вещей вызывает слишком много пыли, от которой можно лишь чихать. Не нужно вспоминать или пытаться вспомнить прошлые воплощения. Все равно, что заново окунаться в путу, в которой захлебнулся. Из прошлого благословенно знание. Кристаллизация опыта ценна, а не то, кем ты был. Связь с Е.И.Р. очевидна, иначе не было бы такой долгой близости.</w:t>
      </w:r>
    </w:p>
    <w:p>
      <w:pPr>
        <w:pStyle w:val="Normal"/>
        <w:rPr/>
      </w:pPr>
      <w:r>
        <w:rPr/>
      </w:r>
    </w:p>
    <w:p>
      <w:pPr>
        <w:pStyle w:val="Normal"/>
        <w:rPr/>
      </w:pPr>
      <w:r>
        <w:rPr/>
        <w:t>61. Пространство свито в свитке. Этим объясняются феномены посещения дальних миров. Когда стрела огненного тела возносит разум в любую точку Беспредельности, прокладывается новый путь эволюции. Каждый дух имеет свой дар и свой опыт. И оттиск этой печати невозможно подделать.</w:t>
      </w:r>
    </w:p>
    <w:p>
      <w:pPr>
        <w:pStyle w:val="Normal"/>
        <w:rPr/>
      </w:pPr>
      <w:r>
        <w:rPr/>
        <w:t xml:space="preserve">Призматическое зрение и его зачатки могут вызывать невыносимые боли в голове. Воде трудно дружить с огнем. Вся йога — это очищение каналов для быстрого прохождения нервной силы. Чем быстрее движение нервной силы, тем выше сознание и тоньше вибрации постижения. Если Лагус — это сокровищница неисчерпаемой энергии, то сердце является монадой новой вселенной, которая может появиться через многие эоны лет. </w:t>
      </w:r>
    </w:p>
    <w:p>
      <w:pPr>
        <w:pStyle w:val="Normal"/>
        <w:rPr/>
      </w:pPr>
      <w:r>
        <w:rPr/>
        <w:t>Атомы величайших изменений носятся в воздухе. Возможности человеческие неограниченны, как неограниченна мощь космоса. Фохат как формовщик и строитель всех стихий является носителем психической энергии. Формируя огненный шар мощи, мыслеобраз несет внутри себя всю силу воплощения идеи. Светоч нового сознания озарит пространство, ибо скорость вибраций света увеличится. Даже планета обладает телом света. Чувства накаляются, перегорают кармические связи. Мусор прошлого пылает. Неожиданные свечения дадут исчерпание кармы.</w:t>
      </w:r>
    </w:p>
    <w:p>
      <w:pPr>
        <w:pStyle w:val="Normal"/>
        <w:rPr/>
      </w:pPr>
      <w:r>
        <w:rPr/>
      </w:r>
    </w:p>
    <w:p>
      <w:pPr>
        <w:pStyle w:val="Normal"/>
        <w:rPr/>
      </w:pPr>
      <w:r>
        <w:rPr/>
        <w:t>62. Путник может поднять пыль на дороге, если очень устал, но поиск не способен вызвать сумятицу токов. Идея поиска, создавая вихревое движение, становится магнитом влекущим. Даже из дальних пространств может привлекаться родственная искра энергии. Неисчерпаемость количества сочетаний создает неповторимость творений космических. Мать Мира меняет узор свой ежемгновенно, и он всегда совершенен и прекрасен, как и сама Владычица. Радость поиска, священные муки преодоления инертности слоев материи зажигают устремления, но сужденное всегда сопровождается неожиданными открытиями, хранимыми для каждой души. Энергия лишь субстрат знания, разлитого вокруг нас. Зрение физическое совершенно, но не дает видеть проявление Миров Высших. Поиск куска хлеба или пропитания далек от поиска научного и духовного, но законы и методы процесса совершенно похожи, несмотря на разительную разницу задуманного.</w:t>
      </w:r>
    </w:p>
    <w:p>
      <w:pPr>
        <w:pStyle w:val="Normal"/>
        <w:rPr/>
      </w:pPr>
      <w:r>
        <w:rPr/>
      </w:r>
    </w:p>
    <w:p>
      <w:pPr>
        <w:pStyle w:val="Normal"/>
        <w:rPr/>
      </w:pPr>
      <w:r>
        <w:rPr/>
        <w:t>63. Книги — устремления чужих жизней. Один узор может привлечь внимание идущего, но другой оставит равнодушным. Но каждая крупица силы, если она сознательна, накоплена величайшим трудом и терпением. Достойно уважения каждое выращенное зерно знания и умения.</w:t>
      </w:r>
    </w:p>
    <w:p>
      <w:pPr>
        <w:pStyle w:val="Normal"/>
        <w:rPr/>
      </w:pPr>
      <w:r>
        <w:rPr/>
      </w:r>
    </w:p>
    <w:p>
      <w:pPr>
        <w:pStyle w:val="Normal"/>
        <w:rPr/>
      </w:pPr>
      <w:r>
        <w:rPr/>
        <w:t>64. Гора чиста, омытая снегами. Голос ветра доносит до нее зовы далекого пространства. Камни на вершине мудры, но молчаливы. Они целую вечность смотрят на дно долины, где копошатся люди. Для горы человек — бабочка-однодневка. Для горы, стоящей миллиарды лет на никогда не утихающем ветру времени, человек только хрупкая хвоиночка на мировом кедре. Полно тайн молчание вершин. Лишь по ночам раздаются дальние звоны. То ли храмы звонят подземные. То ли горы переговариваются. Неожиданно вспыхивают лучи зарниц, и сполохи чистого молчания создают симфонию тончайших голосов, сияющих светомузыкой. Лишь душа, наполненная восторгом увиденного, может понять суть начертаний промелькнувших. Лишь она до последней искры сохранит все увиденное и запечатает в драгоценный камень, положенный в чашу жизни. Велико таинство прекрасного. Как бы ни были мрачны времена и нехороши обстоятельства, все это можно одолеть лишь красотой жизни. Нам дана эта стезя, какой бы каменистой она ни была, и эту стезю пройдем достойно, не уклоняясь ни от мороза, ни от ливня или тумана, ни от жгучего солнца. Тропа знает меру наших шагов. И их число исчислено давно. Будь благословенна искра силы небесной, жизнь дающая и продлевающая каждое мгновение до сияющих пространств Бессмертия!</w:t>
      </w:r>
    </w:p>
    <w:p>
      <w:pPr>
        <w:pStyle w:val="Normal"/>
        <w:rPr/>
      </w:pPr>
      <w:r>
        <w:rPr/>
      </w:r>
    </w:p>
    <w:p>
      <w:pPr>
        <w:pStyle w:val="Normal"/>
        <w:rPr/>
      </w:pPr>
      <w:r>
        <w:rPr/>
        <w:t>65. Все боги когда-то были людьми. Все люди когда-то были богами. И мы, проходя сквозь пути свои, навек сохраним в сердцах их пламя! Божественный дар Земле сострадать и нас притянул в ее пределы. Земля — Богиня, Великая Мать — дала на распятье свое нам тело. Все боги когда-то были людьми, все люди когда-то были богами. О тайнах, забытых всеми людьми, помни один заповедный камень. Там судьбы Земли начертала рука, неведомых знаков зная значенье. Их вязь, как узор золотистый, легка. Их тайна неведома для прочтенья.</w:t>
      </w:r>
    </w:p>
    <w:p>
      <w:pPr>
        <w:pStyle w:val="Normal"/>
        <w:rPr/>
      </w:pPr>
      <w:r>
        <w:rPr/>
      </w:r>
    </w:p>
    <w:p>
      <w:pPr>
        <w:pStyle w:val="Normal"/>
        <w:rPr/>
      </w:pPr>
      <w:r>
        <w:rPr/>
        <w:t xml:space="preserve">66. В недрах сердца горит огонь любви к Учителю. В недрах сердца живет мощь почитания. В недрах сердца торжественность преобразуется в устремление. Белый Храм сияет ослепительнее солнца и звезд. Белый Храм, сотканный из миллиардов искр света. В средоточии миров непроявленных сияет суть Матери Мира. В глубине пылающего сердца каждого духа. Не нужно падать от усталости, ударяясь об острые камни невежественного мира. Не нужно карабкаться на высоты недоступные. Мир Огненный — с вами! Мир Огненный в вас всегда был в вашем сердце. </w:t>
      </w:r>
    </w:p>
    <w:p>
      <w:pPr>
        <w:pStyle w:val="Normal"/>
        <w:rPr/>
      </w:pPr>
      <w:r>
        <w:rPr/>
        <w:t xml:space="preserve">Золотое зерно вечности прорастает мощью жизни земной, и каждая мысль рожденная прокалена в горниле духа, как кольцо, на котором нужно прочесть тайные знаки. Каждая мысль блага вплетает это кольцо в доспех огненного тела, укрепляя его и уплотняя до напряжения Меча Веры булатного. Чисто мыслите! Самый великий феномен современности — чистое мышление. Блага цивилизации хороши только в руках чистых. Трижды повторю: чистых, ибо это важнейшее понятие из всего остального. </w:t>
      </w:r>
    </w:p>
    <w:p>
      <w:pPr>
        <w:pStyle w:val="Normal"/>
        <w:rPr/>
      </w:pPr>
      <w:r>
        <w:rPr/>
        <w:t>Ощутить в Новом спокойствие и новый покой — настрой сердца на токи летящей навстречу Беспредельности. Струны пространства звучат не умолкая. Симфония музыки сфер меняется каждое мгновение. И если бы можно было записать этот нескончаемый и величественно-торжественный гимн Великой Вселенной, то самый знаменитый музыкант был бы поражен совершенству созвучий космоса, он был бы ошарашен и подавлен присутствием разумного Мастерства Природы. И вдохновение этой неизъяснимой красоты пробудило бы волны сердечного вдохновения, и вся планета засияла бы от Любви, Восторга и Радости. Так просто любить все, так просто находить превосходную степень в самом простом и слушать, как звенит камень на берегу журчащего ручья и тонкий голос цветов и деревьев подпевает солнечному лучу, исполняющему ведущую партию Жизни. Мать Мира, Светом Любви Одаряющая! Сердцем Твоим напитана каждая искра Жизни! Твори Свои Радужные миры, Тки покрывала Тайны и неистощимой игрой Своего Сердца воспитывай в нас Красоты осознанье. Любимая, Любящая и Сама Любовь!</w:t>
      </w:r>
    </w:p>
    <w:p>
      <w:pPr>
        <w:pStyle w:val="Normal"/>
        <w:rPr/>
      </w:pPr>
      <w:r>
        <w:rPr/>
      </w:r>
    </w:p>
    <w:p>
      <w:pPr>
        <w:pStyle w:val="Normal"/>
        <w:rPr/>
      </w:pPr>
      <w:r>
        <w:rPr/>
        <w:t>67. Сознание — меч обоюдоострый. Две руки сознания — сердце и разум. Настоящий воин владеет мечом с обеих рук, защищаясь от неожиданных гостей. Праздность многих толкает на то, чтобы преступить дозволенный предел: ведь культура тайны так низка. Обывателю есть до всего дело, только о своем сердце он забывает. Мощь чувств заставляет электричество пульсировать по нервам, но разум рационален и холоден. Упряжка тероса и тамаса не сумеет быть крепкой без этих двух ведущих принципов. Земной план проявляет принцип чувственный, но и у планеты есть разум и нервы. Но и у планеты есть Великий Дух-Хранитель, стремящийся поднять ее до уровня полной сознательности. Аура человека и планеты напитывается явлениями духа, но без ума и без чувств он просто не способен проявиться в мире тамаса.</w:t>
      </w:r>
    </w:p>
    <w:p>
      <w:pPr>
        <w:pStyle w:val="Normal"/>
        <w:rPr/>
      </w:pPr>
      <w:r>
        <w:rPr/>
      </w:r>
    </w:p>
    <w:p>
      <w:pPr>
        <w:pStyle w:val="Normal"/>
        <w:rPr/>
      </w:pPr>
      <w:r>
        <w:rPr/>
        <w:t>68. Инструмент видений относится к атомическим проявлениям. Когда сознание входит в атом духа, рождается образ. Много тайн, хранимых в атоме каждом. Каждая искра несет свои неповторимые накопления. Мириады и мириады сознаний атомов вращаются в нас и вокруг нас, и лишь тело света способно выделить эту энергию творящую наружу. Носитель сознания духа — аура — при высвобождении энергии атомов возносится в Мир Огненный, иначе могут быть вызваны содрогания и даже разрушения земной тверди. Воистину, человек может стать светящимся и летающим, но и огненосящим в своей прекраснозвучности. Оболочкой сознания становится шар огненный — словно взрыв атомной бомбы, но не кратковременный, но вечный. Плазма духа — мощь неизмеримая. Метеорит тунгусский и есть вхождение в земную плоть существа Огненного Плана. Устремлением раскалим мысль свою до конечной реализации, и да станут Пламенем чистым души наши!</w:t>
      </w:r>
    </w:p>
    <w:p>
      <w:pPr>
        <w:pStyle w:val="Normal"/>
        <w:rPr/>
      </w:pPr>
      <w:r>
        <w:rPr/>
      </w:r>
    </w:p>
    <w:p>
      <w:pPr>
        <w:pStyle w:val="Normal"/>
        <w:rPr/>
      </w:pPr>
      <w:r>
        <w:rPr/>
        <w:t>69. Напряжение токов околоземных приобретает качества низших слоев Мира Огненного. Плоть земная слишком ветхий инструмент для вмещения сил новых. «Ветхие мехи не могут вместить вино новое». Зараженных нельзя вылечить, но новый Покой способен отделить солому от зерен. Отторжение от Этики Живой означает гибель всех высших принципов человечества. Носители духа настолько малы по количеству. Но и Братство имеет всего 77 членов в своих рядах. Однако Антенны Великого Магнита разливают лучи свои по всей планете. Каждому духу дано сверкнуть возможностями принятия сил высших. Не флажки, колеблемые ветром, но Воины, устремленные в гущу битвы, пришли на поле земное. Если ветер эволюции огненной усилился, готовьте паруса духа — и высоко вознесете Знамя Владыки. Истинно говорю, не было времени, равного нынешнему по напряжению сил, и не будет в истории планеты. Битва тьмы и света, битва прошлого с будущим, битва ветхого и нового, битва лживого и правдивого, битва мутного и чистого, битва огня и плоти. Одолеем порог ночи и вступим навстречу первому лучу утра. Мечом Победы блеснет луч золотой и над горами путь прочертит.</w:t>
      </w:r>
    </w:p>
    <w:p>
      <w:pPr>
        <w:pStyle w:val="Normal"/>
        <w:rPr/>
      </w:pPr>
      <w:r>
        <w:rPr/>
      </w:r>
    </w:p>
    <w:p>
      <w:pPr>
        <w:pStyle w:val="Normal"/>
        <w:rPr/>
      </w:pPr>
      <w:r>
        <w:rPr/>
        <w:t>70. Ни одна страна не обделена солнцем. Ни одна страна не ущемлена в праве на жизнь и красоту. Чудеса мира есть везде, но вершины гор, несмотря на свою неприступность и суровость, манят сердца ищущие. В холоде, в леденящих ветрах ощущается дыхание космических высот.</w:t>
      </w:r>
    </w:p>
    <w:p>
      <w:pPr>
        <w:pStyle w:val="Normal"/>
        <w:rPr/>
      </w:pPr>
      <w:r>
        <w:rPr/>
        <w:t xml:space="preserve">Единица как символ нисходящего Луча, или активного начала, как бы пребывает в движении, увеличиваясь и уменьшаясь, нарастая или иссякая. Нуль как женское число, являющее собою круг, ограничение, сжатие или расширение, принимающее начало, как бы пассивно. Но в своем уравнении, стоящее рядом с Единым, увеличивает его силу в десять, сто или тысячи тысяч раз, являя собою волны умножения. Если Единица — ток, то Нуль — это вибрация, или энергия распространения точки в беспредельность. Точка в круге — зарождение Вселенной. Это и есть та Двоица, та уравновешенная сила, способная созидать бесконечные формы произрождения. Прямая линия — это андрогинная, или уравновешенная, связь женского и мужского начал, которая, искривляясь в пространстве, становится спиралью. </w:t>
      </w:r>
    </w:p>
    <w:p>
      <w:pPr>
        <w:pStyle w:val="Normal"/>
        <w:rPr/>
      </w:pPr>
      <w:r>
        <w:rPr/>
        <w:t xml:space="preserve">Луч мысли летит по спирали, окруженный огнем защиты пространства. Множеством таких лучей, направленных и изломанных, наполнено пространство, но потолок астральных нагромождений, эти угольно-каменные небеса, не дает лучам достичь Престола Светозарного, если они не объединены и не связаны с Волей Высшей, посылающей навстречу им свой канат помощи. Небесная геометрия полна тайными начертаниями, и пифагорейство только чуть-чуть приоткрыло завесу, скрывающую сокровенные знания чисел. «Тайная Доктрина» последовала в этом, но таинство никогда не прекратится: как всегда, в знании будет оставаться запретная территория. Но развитие чисел мужских и женских продолжится, как продолжится величайшее шествие новых и новых творений Матери Мира. Каждое мгновение вносит неповторимые химизмы космоса и создает существ, единственных в своем роде. Психосущества, временем рожденные, несут в себе плоть чисел. </w:t>
      </w:r>
    </w:p>
    <w:p>
      <w:pPr>
        <w:pStyle w:val="Normal"/>
        <w:rPr/>
      </w:pPr>
      <w:r>
        <w:rPr/>
        <w:t>Не руками и усилиями строится новая вселенная, но пламенем устремленных сердец. Никто не разольет вашей чаши и не пресечет путь ваш. Восхождение непобедимо, как бы ни замедлил шаг ведущий, дожидаясь отставших. У мира в запасе много сил одолеть перевалы.</w:t>
      </w:r>
    </w:p>
    <w:p>
      <w:pPr>
        <w:pStyle w:val="Normal"/>
        <w:rPr/>
      </w:pPr>
      <w:r>
        <w:rPr/>
      </w:r>
    </w:p>
    <w:p>
      <w:pPr>
        <w:pStyle w:val="Normal"/>
        <w:rPr/>
      </w:pPr>
      <w:r>
        <w:rPr/>
        <w:t>71. Крепка Страна Моя. Дозор неусыпный не пропустит тени вражьей. Движением сердца воспламеню пространство огнем защиты. И молитва, обращенная ко Мне, станет стрелой, летящей во тьме, стрелой, несущей Зов духа. Мать не ожесточит сердца своего. Мать может простить даже преступление против себя. Велико самопожертвование Мое, но Знаю, что пропасть ненависти можно заполнить только жемчужинами добра. Помню крепость клятвы данной. Да. Да. Да. Двенадцать книг будут даны. И то, что написано уже, только начало великого труда. Получишь лиловый Луч Мой. Лиловый! Шакила! Шакила! Шакила! Троекратно призывай в торжественном покое ожидания. Но помни, что нужна ассимиляция, иначе можно потерять сознание от привхождения Луча. Состояние близко к уплотненному астралу. Болит сердце от того, что делают с наследием Нашим. Даже генералам ордена известного такое не пришло бы в голову. Распри внутри — худшее из духовных преступлений.</w:t>
      </w:r>
    </w:p>
    <w:p>
      <w:pPr>
        <w:pStyle w:val="Normal"/>
        <w:rPr/>
      </w:pPr>
      <w:r>
        <w:rPr/>
      </w:r>
    </w:p>
    <w:p>
      <w:pPr>
        <w:pStyle w:val="Normal"/>
        <w:rPr/>
      </w:pPr>
      <w:r>
        <w:rPr/>
        <w:t>72. И солнце было когда-то простым серым камнем, летящим по просторам Беспредельности. Великая кармическая власть избирает для труда своего, казалось бы, не самых совершенных людей, но кто может заглянуть за занавес тайны? Кто может увидеть с Башни Вечности ту цепь огней, оставленную многими и многими жизнями? Сколько сияющих драгоценных искр положено в сокровенную Чашу постижений? Распознать — значит понять. Но еще раз говорю: «По делам вашим буду судить!»</w:t>
      </w:r>
    </w:p>
    <w:p>
      <w:pPr>
        <w:pStyle w:val="Normal"/>
        <w:rPr/>
      </w:pPr>
      <w:r>
        <w:rPr/>
      </w:r>
    </w:p>
    <w:p>
      <w:pPr>
        <w:pStyle w:val="Normal"/>
        <w:rPr/>
      </w:pPr>
      <w:r>
        <w:rPr/>
        <w:t xml:space="preserve">73. Недосказанность нужно уметь прочесть между строк. Зоркий дух увидит в ткани повествования краешек волшебной ниточки, вплетенной искусно и почти незаметно, но слагающей невидимо-тонкий орнамент тайны. Еще не придумали таких приборов, способных прочесть сокровенные мыслеобразы, запечатанные в словах, но сердце чует ток силы вдохновляющей, текущей к душе жаждущей. Как к роднику припадает путник, так ищущий мудрости в зарослях слов находит целительный источник, не замеченный иными любопытствующими. В поспешности трудно напрячь внимание. Лишь осознавший ценность несуетливости и духовного молчания прозреет в мир знаков, вокруг него расставленных. Орлиный глаз увидит даже лист, упавший с ветки, в ворохе других листьев. Бесплодные дни жизни подобны листопаду. Но садовник собирает урожай плодов. Не нужно кричать, не нужно убеждать: насыщенное молчание действеннее логических умозаключений. </w:t>
      </w:r>
    </w:p>
    <w:p>
      <w:pPr>
        <w:pStyle w:val="Normal"/>
        <w:rPr/>
      </w:pPr>
      <w:r>
        <w:rPr/>
        <w:t>Знаешь силу Мантры Моей. Она спасала и спасет еще не раз. Имя Мое — затвор кованый! Имя Мое — Меч Силы! Имя Мое — ключ от Врат Тайны. Как доспех рыцарский собираете, каждый день повторяя Имя Мое. Как в купели огненной омываетесь, повторяя Имя Мое. Призывайте, призывайте, призывайте! И когда молитва ваша станет безмолвным и бессловесным током, летящим от Сердца Моего к сердцу вашему, знайте, наступил срок Обета Молчания. Замкните уста и сердцем говорите с миром, ибо печать духа невыразима в словах земных. Звучание сфер не может передать Мир Звука, а красоту Мира Огненного — кисть художника. Помните о культуре. Тайна и культура, этика и культура неотделимы. Время скромности пришло. Материальное больше не довлеет.</w:t>
      </w:r>
    </w:p>
    <w:p>
      <w:pPr>
        <w:pStyle w:val="Normal"/>
        <w:rPr/>
      </w:pPr>
      <w:r>
        <w:rPr/>
      </w:r>
    </w:p>
    <w:p>
      <w:pPr>
        <w:pStyle w:val="Normal"/>
        <w:rPr/>
      </w:pPr>
      <w:r>
        <w:rPr/>
        <w:t>74. Волевое усилие ломает рамки дозволенного. Допустимо лишь сердечное напряжение, способное вызвать связь накоплений, земных и космических. Земля не всегда была нашим кораблем. Венера и Юпитер были обиталищем многих духов, пришедших на планету с Сынами Зари. Сердце пьет знание устами молчания. Если танцы имели священное предназначение изобразить мистерию вращения звезд и планет, чем вызвать огненный живой ток разума космоса, то молчание сердца — это восторг замирания души перед книгой космических накоплений. Молчащее сердце листает Хронику Акаши. Архив Мории велик.</w:t>
      </w:r>
    </w:p>
    <w:p>
      <w:pPr>
        <w:pStyle w:val="Normal"/>
        <w:rPr/>
      </w:pPr>
      <w:r>
        <w:rPr/>
      </w:r>
    </w:p>
    <w:p>
      <w:pPr>
        <w:pStyle w:val="Normal"/>
        <w:rPr/>
      </w:pPr>
      <w:r>
        <w:rPr/>
        <w:t>75. «Отдаю имя твое на распятие миру». Необходимо замкнуть флюидические токи и создать новую спасительную сеть. Это работа планетной кармы. Случайный прохожий не будет стучать в дверь понимания. И сердце отзовется на зов живого тока. Сужденные притянуты будут священным магнитом сердца. Каждый станет Камнем Силы. В орионцах присутствует элемент Чинтамани, растворенный в крови. Связь ДНК с невероятным количеством цепочек, на порядок выше земных.</w:t>
      </w:r>
    </w:p>
    <w:p>
      <w:pPr>
        <w:pStyle w:val="Normal"/>
        <w:rPr/>
      </w:pPr>
      <w:r>
        <w:rPr/>
      </w:r>
    </w:p>
    <w:p>
      <w:pPr>
        <w:pStyle w:val="Normal"/>
        <w:rPr/>
      </w:pPr>
      <w:r>
        <w:rPr/>
        <w:t>76. Ложь задешево можно купить. Темные проникают под видом дружбы. Много рожденных в тайнике ненависти. Но откроем путь Свету как вратам новых воплощений. Фохат уже готовит одеяние духа устремившимся. Лишь фохат может прекратить действие кармы земной. Сыну Солнца не стоит опасаться тьмы. Затвор Стражи нерушим. Не преступит черту непозванный. Под порогом Меч-кладенец закопан. Матерью Мира освящен дом Света. Время открытия Ока Духовного близко. Владыке отдай даже непотребное — и золотом чистым возвратит. Дело Мории дороже золота. Семена мысли рассеяны по России, и путь Чаши, открывающей свои Сокровища, далеко проляжет. Идущих прими. Прими жаждущих. Куется цепь духовная. Кресло Учителя дало мощь восхождения. И.М. не хотела, чтобы оно было занято кем-то еще во время беседы. Мир тесен. Судьба соединяет давно предназначенное для труда совместного. «Тибетцы» — люди сложные, со столичными амбициями и с азиатской скрытностью, но решение будет положительным. Рубеж пятидесяти четырех лет перейден. Энергии духа циркулируют в центре Колокола. Основа Луча входит в сознание. Трансмутация может быть ускоренной. Активность воды — помеха.</w:t>
      </w:r>
    </w:p>
    <w:p>
      <w:pPr>
        <w:pStyle w:val="Normal"/>
        <w:rPr/>
      </w:pPr>
      <w:r>
        <w:rPr/>
      </w:r>
    </w:p>
    <w:p>
      <w:pPr>
        <w:pStyle w:val="Normal"/>
        <w:rPr/>
      </w:pPr>
      <w:r>
        <w:rPr/>
        <w:t>77. Кресло Учителя соединило судьбу с Учителями. Фуяма работал в этом кресле всю жизнь свою. Удрая перевез его в Москву и тоже работал в нем. Цепь может замкнуться. Не нужно выискивать в воплощениях встречи и соединение орбит. Связь очевидна.</w:t>
      </w:r>
    </w:p>
    <w:p>
      <w:pPr>
        <w:pStyle w:val="Normal"/>
        <w:rPr/>
      </w:pPr>
      <w:r>
        <w:rPr/>
        <w:t>Космические лучи устремляют сознание. Магнетизм сгущенных токов необычайно силен. Возгораются огни небывалые. Новое небо несет новые возможности духа. Фохат течет из разных источников. Смешение токов родит невиданную мощь напряжения.</w:t>
      </w:r>
    </w:p>
    <w:p>
      <w:pPr>
        <w:pStyle w:val="Normal"/>
        <w:rPr/>
      </w:pPr>
      <w:r>
        <w:rPr/>
      </w:r>
    </w:p>
    <w:p>
      <w:pPr>
        <w:pStyle w:val="Normal"/>
        <w:rPr/>
      </w:pPr>
      <w:r>
        <w:rPr/>
        <w:t>78. Понятие «экология» подразумевает и окружение, или человеческий духовный фактор. Радиация человеческой ауры может быть намного вреднее излучений природных. Если радиация огненного тела подобна атомному взрыву, то низшие вибрации могут излучать только империл. Даже пустые оболочки, или скорлупы, имеют энергетический заряд. В вакууме атомы хранят внутри себя силу, способную двигать целой вселенной. Настолько велики запасы всеначальной энергии. Но если прибавить к этому разумное начало Беспредельности, то мощь космоса неизмерима. Но духовные сферы — это тайна из тайн.</w:t>
      </w:r>
    </w:p>
    <w:p>
      <w:pPr>
        <w:pStyle w:val="Normal"/>
        <w:rPr/>
      </w:pPr>
      <w:r>
        <w:rPr/>
      </w:r>
    </w:p>
    <w:p>
      <w:pPr>
        <w:pStyle w:val="Normal"/>
        <w:rPr/>
      </w:pPr>
      <w:r>
        <w:rPr/>
        <w:t xml:space="preserve">79. Граница доступности познания простирается не только в космическую беспредельность, но и в беспредельность микрокосма, которая столь же велика, как и первая. Доступность определяется применениями духовных знаний о жизни, или этическими нормами. И насколько выше будет общий уровень культуры и морали, настолько успешнее проводники огненного знания будут низводить новое знание. </w:t>
      </w:r>
    </w:p>
    <w:p>
      <w:pPr>
        <w:pStyle w:val="Normal"/>
        <w:rPr/>
      </w:pPr>
      <w:r>
        <w:rPr/>
        <w:t>Повышается уровень разумности природы. Стихии реагируют на волны человеческих измышлений. Но пока человечество не обратится к гармонизации собственных чувств, его будут постигать непредсказуемые стихийные бедствия, что является ответом, или обратным ударом, на проявления нервных импульсов отрицательного свойства. Энергии разрушения вызывают нарушение равновесия стихий. Это известно давно. Но и обратный процесс тоже в руках человека.</w:t>
      </w:r>
    </w:p>
    <w:p>
      <w:pPr>
        <w:pStyle w:val="Normal"/>
        <w:rPr/>
      </w:pPr>
      <w:r>
        <w:rPr/>
      </w:r>
    </w:p>
    <w:p>
      <w:pPr>
        <w:pStyle w:val="Normal"/>
        <w:rPr/>
      </w:pPr>
      <w:r>
        <w:rPr/>
        <w:t xml:space="preserve">80. Безмолвие уходит, и темнота отступает. Минуя сферы страданий, вырываемся в Мир Радости, в Мир всенарастающего Света. Надземное распахивает красоту Небесных Садов. Огненные краски ярки и многоцветны. Тончайшая их глубина чиста и насыщена силой одухотворения. </w:t>
      </w:r>
    </w:p>
    <w:p>
      <w:pPr>
        <w:pStyle w:val="Normal"/>
        <w:rPr/>
      </w:pPr>
      <w:r>
        <w:rPr/>
        <w:t>Сатана — тело физического человечества, лишенного проявлений духовных. Искры духа строят тело Бога. Низшие принципы — уплотненная сила стихий. Низшие принципы — разгул животных страстей и отношений по законам естественного отбора. Вся область тамаса — во власти обособления. Но если появилась мысль о необходимости единения, мысль о человечестве как социальном едином существе, то начало труда духовного заложено. Даже семья, при всех своих недостатках, является уже общностью духовною.</w:t>
      </w:r>
    </w:p>
    <w:p>
      <w:pPr>
        <w:pStyle w:val="Normal"/>
        <w:rPr/>
      </w:pPr>
      <w:r>
        <w:rPr/>
      </w:r>
    </w:p>
    <w:p>
      <w:pPr>
        <w:pStyle w:val="Normal"/>
        <w:rPr/>
      </w:pPr>
      <w:r>
        <w:rPr/>
        <w:t>81. Уран как бывшее солнце нашей Солнечной Системы является старшей из всех планет. Им сохранены связи иерархические и с Сириусом, и с Орионом, и с созвездием Большой Медведицы. Через Уран проходит духовный импульс эволюции, передаваемый дальше по цепочке. Противостояния и сближения планет являются механизмом передачи этого импульса. Приближение Венеры к Земле дало эволюционный толчок развитию планеты. За восемьдесят лет было открыто и изобретено столько, сколько не было до этого. Появление Учения создало новые отношения и новые поиски духовности.</w:t>
      </w:r>
    </w:p>
    <w:p>
      <w:pPr>
        <w:pStyle w:val="Normal"/>
        <w:rPr/>
      </w:pPr>
      <w:r>
        <w:rPr/>
      </w:r>
    </w:p>
    <w:p>
      <w:pPr>
        <w:pStyle w:val="Normal"/>
        <w:rPr/>
      </w:pPr>
      <w:r>
        <w:rPr/>
        <w:t>82. Доспех ауры неуязвим. Аура как сжатая внутри себя маленькая вселенная со всеми функциями и проявлениями. Ясное сознание и спокойное сердце вносят порядок в океан энергий, бушующий внутри рубиновой оболочки. Всякие негативные эмоции создают своего рода шторма, ураганы и даже торнадо внутри кокона защитного. Покой не бездействие, но гармоничное распределение сил драгоценных. Но иногда извержение ядовитых накоплений очищает энергии изнутри — как планеты, освобождаясь от скоплений ядовитых газов, становятся способными к появлению растительной и животной жизни. Такая участь ожидает многие израненные души. Империл будет настолько напластовываться, что в конце концов давление негатива кончится взрывом и искуплением.</w:t>
      </w:r>
    </w:p>
    <w:p>
      <w:pPr>
        <w:pStyle w:val="Normal"/>
        <w:rPr/>
      </w:pPr>
      <w:r>
        <w:rPr/>
      </w:r>
    </w:p>
    <w:p>
      <w:pPr>
        <w:pStyle w:val="Normal"/>
        <w:rPr/>
      </w:pPr>
      <w:r>
        <w:rPr/>
        <w:t>83. Ни одна из лягушек не желает, чтобы ее болото беспокоили. В грязи и застое размножается большое количество пиявок, служащих пищей для нее. Никто не хочет подпускать к своей кормушке. Ни один вымысел не предоставит такого наглядного урока, как жизнь. Забота о людях не входит в их схему. Отталкивание людей — искусный и до тонкостей отработанный прием бюрократии. Создавая круг замкнутый, топят в нем инициативу и свежую энергию творчества.</w:t>
      </w:r>
    </w:p>
    <w:p>
      <w:pPr>
        <w:pStyle w:val="Normal"/>
        <w:rPr/>
      </w:pPr>
      <w:r>
        <w:rPr/>
      </w:r>
    </w:p>
    <w:p>
      <w:pPr>
        <w:pStyle w:val="Normal"/>
        <w:rPr/>
      </w:pPr>
      <w:r>
        <w:rPr/>
        <w:t xml:space="preserve">84. Являю чистое Учение счастливого прохождения жизни. Являю тайну познания простых истин, удерживающих мир, и в тишине молчания гор, и в суетном гуле огромных городов. Шепну весть свою на чуткое ухо. Сумейте услышать Сердца Моего Радостную Повесть. Сумейте предаться Радости как дыханию Мира Огненного и в лиловых звездах ауры разглядите Лики Покровителей и Хранителей ваших. Воистину, созвездие аур, ко Мне устремленных! Оберегите Любовь ко Мне как Святыню Неизъяснимую. </w:t>
      </w:r>
    </w:p>
    <w:p>
      <w:pPr>
        <w:pStyle w:val="Normal"/>
        <w:rPr/>
      </w:pPr>
      <w:r>
        <w:rPr/>
        <w:t xml:space="preserve">Возжжение центров дает непрерывное бодрствование сознания. От этого светильника озаряются самые потаенные сокровища мудрости. Удивляются многие, почему одним доступны воспоминания о прошлых жизнях, тогда как другие не могут вспомнить даже день вчерашний. Священный Дозор сознания пробуждает таинственный голос Агни негасимого. Повторим торжественно и трепетно: «ОМ Агни! ОМ Агни! Агни ОМ!» — и сердца чуткие отзвучат току священного мантрама, сцепляя планету сетью защитной. Убережем от распада души человеческие и планету-Мать. Указано, что планеты, не заселенные людьми, лишены силы магнетизма. </w:t>
      </w:r>
    </w:p>
    <w:p>
      <w:pPr>
        <w:pStyle w:val="Normal"/>
        <w:rPr/>
      </w:pPr>
      <w:r>
        <w:rPr/>
        <w:t>От Уру до Свати пролегает орбита восхождения. Уру — Уран. Свати — Свет, Венера. Русь как произрождение солнца духовного зовется во всем мире «Урус». Звучание имени Матери Агни Йоги получает новое значение: Урусвати — Свет России, Свет, исходящий от Урана, бывшего солнца нашей Солнечной Системы.</w:t>
      </w:r>
    </w:p>
    <w:p>
      <w:pPr>
        <w:pStyle w:val="Normal"/>
        <w:rPr/>
      </w:pPr>
      <w:r>
        <w:rPr/>
        <w:t>Алгоритм расстояний и шагов орбит гармоничнее рассчитывается именно от Урана. Сатурн, лишенный магнетизма, должен расколоться и уйти за пределы нашей вселенной. Планеты сцепляет магнетизм мужского и женского начал, но среди планет только две являются женскими. Поэтому провозглашенная эпоха Матери Мира даст эволюционный толчок Земле. Он и был получен ею при приближении Венеры к нашей планете.</w:t>
      </w:r>
    </w:p>
    <w:p>
      <w:pPr>
        <w:pStyle w:val="Normal"/>
        <w:rPr/>
      </w:pPr>
      <w:r>
        <w:rPr/>
      </w:r>
    </w:p>
    <w:p>
      <w:pPr>
        <w:pStyle w:val="Normal"/>
        <w:rPr/>
      </w:pPr>
      <w:r>
        <w:rPr/>
        <w:t>85. Скрещение и соединение судеб парадоксально лишь на первый взгляд. Великая сила Замысла Единого отдает выполнение своих немаловажных задач в руки земные. Каждая группа как кармическое соединение готовится не случайно и не внезапно. Даже земные инструменты требуют тщательности и значительного времени для их изготовления. Инструмент духа гораздо тоньше и сложнее. Необъяснимость некоторых событий — это приземленная оценка их. Взобравшись даже на небольшую вершину, можно увидеть долину целиком и понять весь план построения. Нужно уметь возвыситься над туманом обыденности: ведь гелий устремления высоко возносит сердце каждое и духовно, и физически.</w:t>
      </w:r>
    </w:p>
    <w:p>
      <w:pPr>
        <w:pStyle w:val="Normal"/>
        <w:rPr/>
      </w:pPr>
      <w:r>
        <w:rPr/>
      </w:r>
    </w:p>
    <w:p>
      <w:pPr>
        <w:pStyle w:val="Normal"/>
        <w:rPr/>
      </w:pPr>
      <w:r>
        <w:rPr/>
        <w:t>86. Ясность сознания предполагает и отказ от употребления наркотических препаратов и алкоголя, даже самого слабого. Алкоголь и никотин нарушают течение нервной силы в центрах и засоряют основные каналы циркуляций психической энергии. Происходит разрыв цепочки, связывающей нас с прапамятью человечества. Помимо этого, наркотики отравляют пространство не хуже империла и создают психические образования в месте их употребления негативного свойства, ибо привлекают низших духов. В шаманических культах низкого плана кропление алтаря водкой предполагало вызов темной силы. Опасайтесь оказаться во власти темных гостей. Свет Радж-Агни да поможет распознать вам друзей от врагов.</w:t>
      </w:r>
    </w:p>
    <w:p>
      <w:pPr>
        <w:pStyle w:val="Normal"/>
        <w:rPr/>
      </w:pPr>
      <w:r>
        <w:rPr/>
      </w:r>
    </w:p>
    <w:p>
      <w:pPr>
        <w:pStyle w:val="Normal"/>
        <w:rPr/>
      </w:pPr>
      <w:r>
        <w:rPr/>
        <w:t xml:space="preserve">87. В латах земных закован божественный юноша, пришедший для спасения мира. Духовный заряд души приходящих настолько силен, что земные страсти не способны воздействовать на него и на его судьбу. Он переступил порог сужденный, когда сознание перенесено в Миры Высшие, а тело пребывает здесь как манипулятор и проводник духовного Света. </w:t>
      </w:r>
    </w:p>
    <w:p>
      <w:pPr>
        <w:pStyle w:val="Normal"/>
        <w:rPr/>
      </w:pPr>
      <w:r>
        <w:rPr/>
        <w:t>«Одиноко стоит вершина — чувство одиночества не покидает ее». Но это одиночество не отчаяния и безысходности, но одиночество восторга и яснознания. Одиночество беседы сердца с Высшими Мирами и исследование путей господних в беспредельности жизней.</w:t>
      </w:r>
    </w:p>
    <w:p>
      <w:pPr>
        <w:pStyle w:val="Normal"/>
        <w:rPr/>
      </w:pPr>
      <w:r>
        <w:rPr/>
      </w:r>
    </w:p>
    <w:p>
      <w:pPr>
        <w:pStyle w:val="Normal"/>
        <w:rPr/>
      </w:pPr>
      <w:r>
        <w:rPr/>
        <w:t>88. Учение Жизни лишь порог вхождения в пространство огненного очищения, в горнило трансмутации огненных процессов. Возможность обретения новой кармы и расширения сознания могут протянуть как край спасительной нити иерархические силы, чтобы восстановить протопамять и протознание. Беспредельность, входящая в нас своими непредсказуемыми токами, открывает скрытые возможности каждого человека, вплоть до открытия в нем сил, равных самой Беспредельности.</w:t>
      </w:r>
    </w:p>
    <w:p>
      <w:pPr>
        <w:pStyle w:val="Normal"/>
        <w:rPr/>
      </w:pPr>
      <w:r>
        <w:rPr/>
      </w:r>
    </w:p>
    <w:p>
      <w:pPr>
        <w:pStyle w:val="Normal"/>
        <w:rPr/>
      </w:pPr>
      <w:r>
        <w:rPr/>
        <w:t xml:space="preserve">89. Учитель и ученик беседуют, как два ребенка, увлеченные единой игрой или объединенные интересом к одной игрушке. Их души вечно молоды. Их порывы и мысли чисты и слиты в едином устремлении. Аура превращена в одно кольцо. Орбиты духовных задач сомкнулись, и интерес к продолжению беседы пылает не только в ученике, сгорающем от нетерпения, но и в Учителе, который, обучая, учится сам. Открывая новые аспекты знания, озаренные вдохновением устремления ученика, оба торжественно радостны и удовлетворены равновесием беседы. Они похожи на две половинки процесса познания. Но весы — это само знание, стоящее и объединяющее две чаши, два открытых друг другу сердца. Золото Света едва брезжит в словах, но течет потоком от сердца к сердцу. Врата доверия открыты. Крепость духа объединила двоих, замыкающих иерархический луч. </w:t>
      </w:r>
    </w:p>
    <w:p>
      <w:pPr>
        <w:pStyle w:val="Normal"/>
        <w:rPr/>
      </w:pPr>
      <w:r>
        <w:rPr/>
      </w:r>
    </w:p>
    <w:p>
      <w:pPr>
        <w:pStyle w:val="Normal"/>
        <w:rPr/>
      </w:pPr>
      <w:r>
        <w:rPr/>
        <w:t>90. Учитель и ученик в продвижении своего совместного труда создают неповторимую тропу восхождения. Они становятся стопой Господа, становятся частью той великой Воли, которая не имеет ничего общего с волей свободной или мятежной. Дисциплина духа приводит ученика на уровень Учителя. В этом и состоит задача обучения — поставить вместо себя равного. Но пути Господни неисповедимы, и ставший частью Господа следует его зову, выраженному в мысли, в слове и в знаке. Тропа приводит к подножию Мирового Дерева.</w:t>
      </w:r>
    </w:p>
    <w:p>
      <w:pPr>
        <w:pStyle w:val="Normal"/>
        <w:rPr/>
      </w:pPr>
      <w:r>
        <w:rPr/>
      </w:r>
    </w:p>
    <w:p>
      <w:pPr>
        <w:pStyle w:val="Normal"/>
        <w:rPr/>
      </w:pPr>
      <w:r>
        <w:rPr/>
        <w:t xml:space="preserve">91. Мировое Дерево составляет коленопреклоненный Титан с раскинутыми руками, обросшими ветвями и кроной. Похоже, он распят или привязан на этом древе, как древний Бог Один или мистический Христос. Учитель поднимает душу ученика выше своего уровня. Он становится ему на плечи, чтобы дотянуться до сердечной чакры Титана. От Сердца Титана в сердце ученика течет Луч Преображающий, Луч передачи Сакрального Знания. Учитель держит душу ученика в виде Младенца обеими руками. Происходит духовное крещение возрожденной души, освободившейся от наростов земной кармы. Тяжесть атланта, держащего земной свод, велика настолько, что ноги погружаются в материю. Мировое Древо дает обиталище звездам, планетам, галактикам, которые составляют капли росы, почки и листья дерева. А ветки представляют собой артерии циркуляции силы. Восходя все выше и выше, Древо Мира становится светлее и светлее, освобождаясь от власти материи. Титан лишь посредник, или высшее звено, между учеником и Мировым Древом. Владычица Мирового Древа — Мать Мира, оберегающая и взращивающая его. Вся Вселенная представляет собой это Древо. Оно пронизывает все семь сфер мироздания и постоянно растет, расширяя свою крону. Рядом с ним растут другие священные деревья, являющие собой другие вселенные и другое знание. Титан являет собой Владыку, или Великую Жертву, которую только Ему по силам вынести. </w:t>
      </w:r>
    </w:p>
    <w:p>
      <w:pPr>
        <w:pStyle w:val="Normal"/>
        <w:rPr/>
      </w:pPr>
      <w:r>
        <w:rPr/>
        <w:t>Знаки ведут в Беспредельность. Имей очи открытые. Книга Жизни открыта. Лишь прочти. Заученные фразы покрыты лаком непонимания, но образы можно трактовать по-разному. Реакция духа учитывает фактор времени. Восхождение по Древу Мира — Медитация Шивы. Каждая ветвь — это сеть огненных галактик, соединенных одним током сознания. Уровень духа немаловажен для общения. Без вампиризма и без эйфории.</w:t>
      </w:r>
    </w:p>
    <w:p>
      <w:pPr>
        <w:pStyle w:val="Normal"/>
        <w:rPr/>
      </w:pPr>
      <w:r>
        <w:rPr/>
      </w:r>
    </w:p>
    <w:p>
      <w:pPr>
        <w:pStyle w:val="Normal"/>
        <w:rPr/>
      </w:pPr>
      <w:r>
        <w:rPr/>
        <w:t>92. Знание и сила нераздельны. Они имеют единый источник зарождения. Природа информации и времени аналогична. Усиление потоков космических энергий дает насыщение человечества новыми знаниями. Но знание и сила сливаются в горниле Космической Любви, откуда исходит все, ибо она магнит.</w:t>
      </w:r>
    </w:p>
    <w:p>
      <w:pPr>
        <w:pStyle w:val="Normal"/>
        <w:rPr/>
      </w:pPr>
      <w:r>
        <w:rPr/>
      </w:r>
    </w:p>
    <w:p>
      <w:pPr>
        <w:pStyle w:val="Normal"/>
        <w:rPr/>
      </w:pPr>
      <w:r>
        <w:rPr/>
        <w:t xml:space="preserve">93. Стрелы, ощетинившись, становятся иглами неприятия. Ищите в прошлом тайну притяжения и отталкивания. Тайну влечения и отчаяния, ненависти и любви, устремления и охлаждения. </w:t>
      </w:r>
    </w:p>
    <w:p>
      <w:pPr>
        <w:pStyle w:val="Normal"/>
        <w:rPr/>
      </w:pPr>
      <w:r>
        <w:rPr/>
        <w:t>Трудно протолкнуть мысль светлую в ночи невежества, но бывает время звездопада. Сейчас именно такая пора наступила, и ливень сияющий раскрашивает небо перед рассветом. Знаками набухают мгновения. События зреют скоро, и в тайниках сердца звучит зов растущего внутреннего человека, которому уже тесны рамки земные, связывающие возможности духа. Земная тропа лишь оковы на ногах, и связанные крылья вот-вот вырвутся из-под тесной одежды обыденности. Не птичьи перья увидите, но сияние лучей ослепительных. Растим Ангелов Света. Стоит лишь вспомнить, кем были. Стоит лишь разрушить перегородки астральные, и память хлынет, как огненная река, в новое русло существования. Жду вас у Врат Сокровенных не с мечом огненным, но с пальмовой ветвью мира. Ступая по розам миров, раните ноги об острые тернии материи, но цветы благоухают, указывая тропу Радости.</w:t>
      </w:r>
    </w:p>
    <w:p>
      <w:pPr>
        <w:pStyle w:val="Normal"/>
        <w:rPr/>
      </w:pPr>
      <w:r>
        <w:rPr/>
      </w:r>
    </w:p>
    <w:p>
      <w:pPr>
        <w:pStyle w:val="Normal"/>
        <w:rPr/>
      </w:pPr>
      <w:r>
        <w:rPr/>
        <w:t>94. Внутренняя жизнь является самой важной составляющей кармы. Остальное — лишь отголосок, или оболочка, нашего миропонимания. Прежде всего причина зарождается глубоко в сердце как неисполненное в прошлом, но до тонкости прочувствованное. Благотворитель, прежде чем возьмется за дело, насыщает пространство зовом о помощи бедному человечеству, чем возжигает хоть искорку в глубине сердца живого. Самая суть зерна мысли и является фактором, создающим карму. Побуждение разжигает огонь на алтаре сердца. Устремление поддерживает его своею торжественностью и дисциплиной преданности.</w:t>
      </w:r>
    </w:p>
    <w:p>
      <w:pPr>
        <w:pStyle w:val="Normal"/>
        <w:rPr/>
      </w:pPr>
      <w:r>
        <w:rPr/>
      </w:r>
    </w:p>
    <w:p>
      <w:pPr>
        <w:pStyle w:val="Normal"/>
        <w:rPr/>
      </w:pPr>
      <w:r>
        <w:rPr/>
        <w:t xml:space="preserve">95. Уплотненная энергия фохата привлекается методичным занятием медитацией. Чтение книг Живой Этики заменяет часто саму медитацию, но необходима строгая очередность книг и применение прочитанного. Врываясь в космос Живой Этики, неофит пытается объять необъятное, перескакивая сразу с «Зова» на «Надземное», хотя указано, что в книге «Листы Сада Мории» заложены все основы Учения. Но, не одолев ступени первые, невозможно подняться выше. Каждый ученик считает, что он способен на большее, и опускает для себя начальные стадии обучения. Хотя сама Владычица Урусвати через Кровь Сердца Своего пропустила, прочувствовала Слово, сказанное ей Учителем. Не бойтесь возвратиться, чтобы забрать забытое и такое нужное. Не бойтесь опоздать на пути обучения. Не завидуйте громоподобным рассказам о высочайших постижениях духа. Помните, что чем выше дух, тем плотнее покров тайны и молчания обвивает его предназначение. Чем незначительнее мнение о вас, тем меньше помех для сознания. Если вы не представляете никакого интереса для толпы, это очень примечательный знак, ибо общество себялюбцев не допустит в ряды свои кого-то, разглядевшего суть их поползновений. </w:t>
      </w:r>
    </w:p>
    <w:p>
      <w:pPr>
        <w:pStyle w:val="Normal"/>
        <w:rPr/>
      </w:pPr>
      <w:r>
        <w:rPr/>
        <w:t>Судьба не просто надежда. Судьба реализует до мелочей вами задуманное. Как Мать Незримая и Безмолвная следит она за каждым сыном своим, радуясь и огорчаясь, видя дела его, и справедливо одаривает тех, кто служил принципу ее постижения, знанию ее законов и кто чтил ее силу как проявление Матери Мира, а не как злодейский замысел жестокого мира. Вера в справедливость заложена в энергиях судьбы.</w:t>
      </w:r>
    </w:p>
    <w:p>
      <w:pPr>
        <w:pStyle w:val="Normal"/>
        <w:rPr/>
      </w:pPr>
      <w:r>
        <w:rPr/>
        <w:t>Ни хозяйство, ни нужда не заслонили пути к Нам. Пусты отговорки и сетования. Тише тихого, неслышнее роста травы растет духа влияние. Но пуруша не может проявиться без пракрити, как луна — без неба. Лик духа — в проявлениях земных. И красота мира лишь туманное отражение великолепия Высших Миров. Следуя по каменистым горным тропам, обратим очи духа к Вершинам Огненным. Белыми всегда были снега. Белыми были всегда одежды Мудрецов, и Высшее Небо всегда считалось Белым.</w:t>
      </w:r>
    </w:p>
    <w:p>
      <w:pPr>
        <w:pStyle w:val="Normal"/>
        <w:rPr/>
      </w:pPr>
      <w:r>
        <w:rPr/>
      </w:r>
    </w:p>
    <w:p>
      <w:pPr>
        <w:pStyle w:val="Normal"/>
        <w:rPr/>
      </w:pPr>
      <w:r>
        <w:rPr/>
        <w:t>96. Дух новым полетом облетит мир, и тело света начнется с крыльев огненных. Болезненно и мучительно прорастают Крылья Радости. Но без спазмы материи нельзя духу вырваться наружу. Пламя улыбки не иссякнет, ибо растем в божественные Небеса Света. Искрами нарастает Тело Славы.</w:t>
      </w:r>
    </w:p>
    <w:p>
      <w:pPr>
        <w:pStyle w:val="Normal"/>
        <w:rPr/>
      </w:pPr>
      <w:r>
        <w:rPr/>
      </w:r>
    </w:p>
    <w:p>
      <w:pPr>
        <w:pStyle w:val="Normal"/>
        <w:rPr/>
      </w:pPr>
      <w:r>
        <w:rPr/>
        <w:t xml:space="preserve">97. Скорбь всегда вызывает отторжение от Луча, разрыв связи с Высшими Силами. Полнота жизни и вдохновение от красоты только от чистой целомудренной жизни проистекают. Слишком много сил заложила природа в продолжение потомства. Дух без материи слеп. Он не способен проявиться. Но материя без духа — это беспредел самых отвратительных человеческих отношений, перед которыми естественный отбор и инстинкты померкнут. Извращенная земная натура заражает пространство вокруг планеты, и если не прекратится эта вакханалия, то погружение в хаос и период катаклизмов неизбежны. Материя требует гармонии, но мысль зла ненасытна в своем самоволии. Ублажая себя, человечество либо борется со временем, не зная, куда его деть, либо соперничает с тем страхом жизни, испытав хоть однажды который, оно заливает его забвением или наслаждением. Сеть развлечений необъятна. И само человечество вместо тела Господня становится плотью сатанинской. </w:t>
      </w:r>
    </w:p>
    <w:p>
      <w:pPr>
        <w:pStyle w:val="Normal"/>
        <w:rPr/>
      </w:pPr>
      <w:r>
        <w:rPr/>
      </w:r>
    </w:p>
    <w:p>
      <w:pPr>
        <w:pStyle w:val="Normal"/>
        <w:rPr/>
      </w:pPr>
      <w:r>
        <w:rPr/>
        <w:t>98. Славяне, или арии, — это те народы, которые имеют тело Славы, или тело огненное, в готовом виде. То, что оно не может проявиться, — вина лишь каждой души, не сумевшей подключиться к этой солнечной мощи.</w:t>
      </w:r>
    </w:p>
    <w:p>
      <w:pPr>
        <w:pStyle w:val="Normal"/>
        <w:rPr/>
      </w:pPr>
      <w:r>
        <w:rPr/>
      </w:r>
    </w:p>
    <w:p>
      <w:pPr>
        <w:pStyle w:val="Normal"/>
        <w:rPr/>
      </w:pPr>
      <w:r>
        <w:rPr/>
        <w:t>99. Один знак, повторяющийся три раза, говорит о срочности. События проистекают из общего потока, но знаки либо предупреждают, либо утверждают скорое их пришествие.</w:t>
      </w:r>
    </w:p>
    <w:p>
      <w:pPr>
        <w:pStyle w:val="Normal"/>
        <w:rPr/>
      </w:pPr>
      <w:r>
        <w:rPr/>
      </w:r>
    </w:p>
    <w:p>
      <w:pPr>
        <w:pStyle w:val="Normal"/>
        <w:rPr/>
      </w:pPr>
      <w:r>
        <w:rPr/>
        <w:t>100. Радиоволны, переполняющие пространство и часто отравляющие его, являются лишь малой частью носителей разумной деятельности космоса. Очень много тонких и тончайших лучей транслирует свои передачи, надеясь быть услышанными. Эти лучи могут исходить из Великой Беспредельности, но могут идти из микромира, где существуют высокие степени как разумности, так и духовности. Увеличение количества контактов и контактеров является признаком усиления потока духовных знаний, направленных на Землю. Физиология тела, утончаясь, приобретает свойства яснослышания, ясновидения и пророчества. Всем представляются дары, которыми владели лишь древние пророки, отдавшие свою жизнь духовному совершенствованию и отшельничеству. Обывателям дается божественный дар, от которого очень часто просто отмахиваются или считают его психической аномалией. Конечно, каждый астральный голос нельзя считать Гласом Божьим, ибо уловки тьмы велики. Но то, что проблема контактов заслуживает внимания духовной науки, это однозначно. Конечно, велико поле деятельности в этой сфере для шарлатанов и мошенников, но свет без тени не может существовать, иначе никто не сможет различить антиподов.</w:t>
      </w:r>
    </w:p>
    <w:p>
      <w:pPr>
        <w:pStyle w:val="Normal"/>
        <w:rPr/>
      </w:pPr>
      <w:r>
        <w:rPr/>
      </w:r>
    </w:p>
    <w:p>
      <w:pPr>
        <w:pStyle w:val="Normal"/>
        <w:rPr/>
      </w:pPr>
      <w:r>
        <w:rPr/>
        <w:t>101. Сказано, «что помощь неба придет в каждый трудный час». Не было ни одной мысли, когда бы Учитель не отозвался на призыв сердца. Указывая на отягчение или облегчение обстоятельств, знаком может стать даже последний лист, дрожащий на осеннем ветру. Самое обыденное может иметь неоценимое значение для сознания видящего. Небесный Путник владеет чутьем пророческим. И тайны неба ему открыты.</w:t>
      </w:r>
    </w:p>
    <w:p>
      <w:pPr>
        <w:pStyle w:val="Normal"/>
        <w:rPr/>
      </w:pPr>
      <w:r>
        <w:rPr/>
      </w:r>
    </w:p>
    <w:p>
      <w:pPr>
        <w:pStyle w:val="Normal"/>
        <w:rPr/>
      </w:pPr>
      <w:r>
        <w:rPr/>
        <w:t>102. «Пусть величается Город Камня, но путь Сокровища намечен». В тайне несказанной хранятся вести благие. Гора Белая хранит ларец с камнем. Дрожит сердце, впитывая вибрации Горы. Велика разумность токов, и благодать истекает от Сокровища Сердца Мира. Орион — Сердце нашей Галактики. Гора Белая, Гора Незапятнанная. Ветры одевают Тебя снегами, и вечные льды, как панцирь, заковали Тело Твое. Где Ты хранишь Знак Руки и Ноги и каменные двери в Сокровенные Подземелья? Не Агарти ли Святая сокрыта в недрах Твоих? Ведь каждую ночь облетает звездочка Вершину Владычицы и исчезает неведомо куда. Тайна Тайная! Святость Священная! Подойду к месту заповеданному. Поклонюсь Камню Планетной Судьбы. Прочту знаки сокрытые. Не глаз смысл осознает, но сердце прочтет хранимое от века. Но молчалив Тайну носящий. И зачем кричать о Сокровище тому, кто сияет Огнем Вдохновенной Радости даже ночью, как Шар Серебряного Света? Причасти меня, Владычица, из Чаши своей! Мать Мира укажет Путь предназначенный и в молчании торжественном наложит Помазание Троекратное на глаза и лоб благословляемого. Но постигшее сердце сокроет Посвящение Света. Лишь тонкие токи Безмолвия унесут с собой в хранилище Мудрости вечной величайшее событие каждой души. Камень драгий в сердце сложу из искр блистания. Да станет душа адамантом неразрушимым! И посох Господа на земле расцветет Садом Цветущим! И удача в делах послужит миру как цемент скрепляющий! По делам оценит нас Учитель.</w:t>
      </w:r>
    </w:p>
    <w:p>
      <w:pPr>
        <w:pStyle w:val="Normal"/>
        <w:rPr/>
      </w:pPr>
      <w:r>
        <w:rPr/>
      </w:r>
    </w:p>
    <w:p>
      <w:pPr>
        <w:pStyle w:val="Normal"/>
        <w:rPr/>
      </w:pPr>
      <w:r>
        <w:rPr/>
        <w:t>103. Дисциплину духа не может заменить ни интенсивное чтение книг, ни бормотание молитв, ни пост, ни омовение. Дисциплина духа — это устойчивое наращивание постижений. Но эйфория после прочтения текстов легкопроходяща, если понятия не вызывают необходимости применения сказанного или прочитанного. Это и есть практика развития духовных энергий. Одна болтовня развивает разве что голосовые связки. Многие относятся к Живой Этике как к новому Спасителю, взявшему на себя грехи мира. Эта тенденция пришла из ложного толкования христианства и является очередной уловкой обойти применение заповедей человеческих. Вроде бы очень просто возлюбить ближнего, но на деле это сложнее всего. Ведь Господь совершенен и невидим, тогда как сосед каждый день готовит какую-нибудь пакость соседу. Лишь смирение может устранить кипение ненужных страстей. Но смирение такое, которое переносит действие в иной план, где империлу нет места.</w:t>
      </w:r>
    </w:p>
    <w:p>
      <w:pPr>
        <w:pStyle w:val="Normal"/>
        <w:rPr/>
      </w:pPr>
      <w:r>
        <w:rPr/>
      </w:r>
    </w:p>
    <w:p>
      <w:pPr>
        <w:pStyle w:val="Normal"/>
        <w:rPr/>
      </w:pPr>
      <w:r>
        <w:rPr/>
        <w:t>104. Большинство людей омрачается, упоминая о наступлении старости. Но старость — это сбор урожая жизни. Поле опыта велико, но итог обозначает цену усилий, времени и устремлений. Старость делает незаметными черты внешности, но дух, испытав опыт нового земного шествия, начинает светиться изнутри. И утешение немощи физической — ощущение чистоты и легкости, ощущение радости и любви к человечеству, задающему себе одни и те же вопросы и мучающемуся в попытке разрешить их. Старость — это тихая радость от того, что жизнь прожита честно, несмотря ни на что. Радость от того, что лава страстей перестает сжигать плоть, иссушая здравый смысл, и отступают максимализм и амбиции господина жизни. Страшен круг земных наслаждений, но старость, смиряя гордыню, угашает огни, сжигающие священное масло духа.</w:t>
      </w:r>
    </w:p>
    <w:p>
      <w:pPr>
        <w:pStyle w:val="Normal"/>
        <w:rPr/>
      </w:pPr>
      <w:r>
        <w:rPr/>
      </w:r>
    </w:p>
    <w:p>
      <w:pPr>
        <w:pStyle w:val="Normal"/>
        <w:rPr/>
      </w:pPr>
      <w:r>
        <w:rPr/>
        <w:t>105. «Свобода духа» не просто фразеологическая игра или гипербола, достойная пера маститого мастера. Свобода духа, как и культура тайны, являлась основополагающей формой поведения святоруссов. Свобода духа подразумевала высвобождение из генетической, или огненной, памяти знаний тайных, способных помочь человеку в минуту острой необходимости. Свобода духа — это кодекс поведения древних волхвов, которые могут поступить только так, как они считают нужным, в силу того, что это истинно и правильно.</w:t>
      </w:r>
    </w:p>
    <w:p>
      <w:pPr>
        <w:pStyle w:val="Normal"/>
        <w:rPr/>
      </w:pPr>
      <w:r>
        <w:rPr/>
      </w:r>
    </w:p>
    <w:p>
      <w:pPr>
        <w:pStyle w:val="Normal"/>
        <w:rPr/>
      </w:pPr>
      <w:r>
        <w:rPr/>
        <w:t>106. Асгард, или янтарный город, — столица древнего знания — существовал во многих местах, но имел значение Сакрального Хранилища древних рукописей, Храма Планетарного Единства и Жилища двенадцати Мудрецов, возглавлявших империю Рассанты. Древнее знание, исходящее от Божественных Сущностей, позволило этим мудрецам принять Учение Христа как естественное продолжение своего собственного, или приподнятие завесы исконной Мудрости.</w:t>
      </w:r>
    </w:p>
    <w:p>
      <w:pPr>
        <w:pStyle w:val="Normal"/>
        <w:rPr/>
      </w:pPr>
      <w:r>
        <w:rPr/>
      </w:r>
    </w:p>
    <w:p>
      <w:pPr>
        <w:pStyle w:val="Normal"/>
        <w:rPr/>
      </w:pPr>
      <w:r>
        <w:rPr/>
        <w:t>107. Чакра, в которой концентрируется наибольшее количество энергии, есть ведущая. Если силу не сублимировать, то даже духовная мощь может выродиться в медиумизм. Медиатор может ввести себя в высокое состояние в нужный момент, но медиум ждет накопления сил. На пути к Миру Огненному поощряется парная работа чакр, развивающая методику сотрудничества. Самостью сбитый с пути человек не может достичь с душой единения, и душа его — лебедь — томится в клетке тесной и страдает плененная. Игла жизни может быть сломана, и тогда прекращается ток бессмертия, поддерживающий духовную часть души. В русских сказках жизнь прекращалась именно так. Но физическая жизнь могла продолжаться, но другая половина терялась. Иглы светоносные — это мосты межмирные, переносящие мыслеобразы высших идей. Словно снежинки в метели, эти мыслеобразы очищают пространство мировое.</w:t>
      </w:r>
    </w:p>
    <w:p>
      <w:pPr>
        <w:pStyle w:val="Normal"/>
        <w:rPr/>
      </w:pPr>
      <w:r>
        <w:rPr/>
      </w:r>
    </w:p>
    <w:p>
      <w:pPr>
        <w:pStyle w:val="Normal"/>
        <w:rPr/>
      </w:pPr>
      <w:r>
        <w:rPr/>
        <w:t>108. Человечество определено как нервная система планеты. Нервная система посредством определенных приспособлений и органов управляет и обеспечивает работу чувств. Одна группа людей относится к зрению планеты, или оку, иные — к слуху, третьи — к речи и голосу и т.д. Но есть часть людей, которая является духовной сокровищницей человечества. Они отвечают за соединение сердца планеты с Мирами Сияния. Но мало кто оценит таких незаметных тружеников.</w:t>
      </w:r>
    </w:p>
    <w:p>
      <w:pPr>
        <w:pStyle w:val="Normal"/>
        <w:rPr/>
      </w:pPr>
      <w:r>
        <w:rPr/>
      </w:r>
    </w:p>
    <w:p>
      <w:pPr>
        <w:pStyle w:val="Normal"/>
        <w:rPr/>
      </w:pPr>
      <w:r>
        <w:rPr/>
        <w:t>109. Посвящение стихий определено для каждого вступившего в круг учеников Света, независимо от того, по какой религиозной традиции он подошел к Живой Этике. Если Один семь дней висел на Мировом Дереве, то иные мудрецы закрывали себя в глубине гор или медитировали на ледяных вершинах. Но Ковчег являлся Посвящением для людей, находившихся в нем. Это было посвящение Варуны, или, как его называли в русских сказках, Ворона, который знает, где есть источник живой и мертвой воды и приносит их герою. Всякое посвящение связано с гармонизацией и подчинением соответствующих сил. Повторение мантры каждой чакры уже является малым посвящением, потому что это дает возможность кундале подняться и пройти во врата центров все выше и выше. Это своеобразный пароль, открывающий эти врата. Истечение огненной силы из ковша Матери Мира, которым она омывает планету, невозможно без встречных условий. Кундала поднимается выше сахасрары, в место духовного атома, будущей чакры духа, которая еще не проявлена, и когда она достигает этого духовного атома, спиральная восьмерка замыкает энергии и кристаллизует огненное тело. Над головой ученика появляется звезда или явление белого луча, который превращается в духовное солнце, как на изображениях египетских богов. Игла жизни, или серебряная нить, только в этом случае снова срастается, и начинают пульсировать токи Миров Сияния и Света, превращая ученика в магнит огненный, к которому устремляются души, как к свече — мотыльки. Но задача магнита — возжжение и цементирование окружающего пространства энергией всеначальной, энергией фохата. Если в Ведах он назван Агни Первородным, то значение всеначального не может извращать понятие.</w:t>
      </w:r>
    </w:p>
    <w:p>
      <w:pPr>
        <w:pStyle w:val="Normal"/>
        <w:rPr/>
      </w:pPr>
      <w:r>
        <w:rPr/>
      </w:r>
    </w:p>
    <w:p>
      <w:pPr>
        <w:pStyle w:val="Normal"/>
        <w:rPr/>
      </w:pPr>
      <w:r>
        <w:rPr/>
        <w:t>110. Ведающий руны без очей зряч. Священные письмена, данные богами, не только знаки для начертания слов, черт и резов. Сами руны имеют свою душу и свой мощный энергопотенциал, способный воздействовать благоприятно на событие ожидаемое или на человека или общину. В дом, на котором начертаны руны защиты, никогда не войдет ни вор, ни враг. Мистическая сущность рун такова, что она может открыться лишь при степени высокого посвящения. Мирское или прикладное употребление рун без ведения чистой жизни невозможно, иначе оно вместо пользы может нанести лишь вред. Руны входят в магическую связь с душой человека, ибо сущность их высокодуховна и снизошла из Миров Сияния. Над каждой руной, начертанной или высеченной в любом материале, устанавливается сияющая игла жизни — тонкая структура связи с Первоогнем.</w:t>
      </w:r>
    </w:p>
    <w:p>
      <w:pPr>
        <w:pStyle w:val="Normal"/>
        <w:rPr/>
      </w:pPr>
      <w:r>
        <w:rPr/>
      </w:r>
    </w:p>
    <w:p>
      <w:pPr>
        <w:pStyle w:val="Normal"/>
        <w:rPr/>
      </w:pPr>
      <w:r>
        <w:rPr/>
        <w:t xml:space="preserve">111. «Поставить во главу угла» — выражение, определяющее духовный идеал, способность найти среди множества искушений одно, верное и единственное. Это выражение относится к домашнему алтарю, находящемуся в Красном Углу. Это может быть икона или крест, изображение Учителя или янтра — существенного значения не имеет. Главное в этом — осознание Святости как главенства нашей жизни. Присутствие этого святого места, созданного нами самими, напоминает, что в жизни каждого дома, каждой души существует нечто, возвышающее дух до состояния единения с идеалом, когда ты сам ощущаешь себя частью Великой Души, частью Великого Мира Света. </w:t>
      </w:r>
    </w:p>
    <w:p>
      <w:pPr>
        <w:pStyle w:val="Normal"/>
        <w:rPr/>
      </w:pPr>
      <w:r>
        <w:rPr/>
        <w:t>Поставьте во главу угла радость и духовную свободу. И этот выбор, следуя путями красоты и чистоты, не обманет вас.</w:t>
      </w:r>
    </w:p>
    <w:p>
      <w:pPr>
        <w:pStyle w:val="Normal"/>
        <w:rPr/>
      </w:pPr>
      <w:r>
        <w:rPr/>
      </w:r>
    </w:p>
    <w:p>
      <w:pPr>
        <w:pStyle w:val="Normal"/>
        <w:rPr/>
      </w:pPr>
      <w:r>
        <w:rPr/>
        <w:t>112. Серые могут забирать даже энергию чувств и транспортировать ее в тела инопланетные, потому что свой механизм размножения у них атрофирован из-за экспериментов с жестким интеллектом. Всколыхнул серьезную тему. Даже мысли прочитываются. Но книга Велеса ввела в состояние лучших воплощений, когда принимал посвящение на Солнце и предварительно — на высших планетах. Сын Солнца не должен бояться. Учение Живой Этики вобрало в себя и древнюю Мудрость Вед. И пророчество было именно о Матери Агни Йоги, ибо она была Вайдегундой, Матерью Друидов.</w:t>
      </w:r>
    </w:p>
    <w:p>
      <w:pPr>
        <w:pStyle w:val="Normal"/>
        <w:rPr/>
      </w:pPr>
      <w:r>
        <w:rPr/>
      </w:r>
    </w:p>
    <w:p>
      <w:pPr>
        <w:pStyle w:val="Normal"/>
        <w:rPr/>
      </w:pPr>
      <w:r>
        <w:rPr/>
        <w:t>113. Проникнись доверием к Ведущим. Иглы жизни пронизывают пространство, и нить серебряная дрожит, соединяя высшее с низшим. Познавайте ваше устремление и беспредельность жизни психокосмоса. Токи сердца создают огненные сгустки света, способные прободать любую тьму. Эти молнии духа прожигают пространство и возжигают его, вызывая наружу плазму знания. Творящий взрыв, исторгнувший целую вселенную, произошел из одной точки. Каждый атом хранит неизмеримый запас энергии всеначальной. Лишь дух может регулировать истечение этой мощи огненной из сокровенных глубин стихий и сделать вместо разрушения творческое преобразование каждой живущей клетки человечества, составляющей единое целое. Не сам ли человек являет яркий пример сотрудничества и всех его преимуществ? Самость кричит об ущемлении свободной воли и моральном ущербе, но сердце говорит о том, что дети кричат, когда им больно. Неосуждение есть первая заповедь Братства.</w:t>
      </w:r>
    </w:p>
    <w:p>
      <w:pPr>
        <w:pStyle w:val="Normal"/>
        <w:rPr/>
      </w:pPr>
      <w:r>
        <w:rPr/>
      </w:r>
    </w:p>
    <w:p>
      <w:pPr>
        <w:pStyle w:val="Normal"/>
        <w:rPr/>
      </w:pPr>
      <w:r>
        <w:rPr/>
        <w:t xml:space="preserve">114. Видел сероликих и понял сущность каждого из них. Их оружие — незаметность. Обучив людей уловкам тьмы, они преследовали именно эту цель — раствориться в эманациях империла, присвоения собственности и наживы, для того чтобы никто не мог отличить их от живых людей. Они ненавидят пробуждение духовных энергий и, вследствие этого, овладение тайными знаниями. Хотя сами владеют технологиями считывания памяти, угадывания мыслей и многими такими методами, перед которыми кошмары камер пыток покажутся детскими игрушками. Там пытали тело, а они имеют способность пытать подсознание. Проще их можно назвать психофашистами. Излюбленный метод — страх. Кошмары, неразбериха, отторжение человечества от духовного начала подразумевают иную власть, и если откровенно темные очевидны, то серые страшны человекоподобием. Рассказы об украденном времени, о собирании материи здоровья и эмоций имеют основание и практикуются как самая отъявленно враждебная черная магия. Добывание желез и секреций животных и человека занимает их профессионально. Из этих веществ изготовляется эликсир бессмертия. Конечно же, физического. Многие из серых утратили свои монады, и их единственным прибежищем может явиться лишь физический мир, хотя их длинные уши и острые глаза смотрят далеко. Но мы не боимся монстров древних. Их чертежи будущего падут под напором космических сил, и лава духовных энергий зальет каверны пещер, где они прячутся. </w:t>
      </w:r>
    </w:p>
    <w:p>
      <w:pPr>
        <w:pStyle w:val="Normal"/>
        <w:rPr/>
      </w:pPr>
      <w:r>
        <w:rPr/>
        <w:t>Духовная батарея должна работать гармонично, и тогда токи Мои проходят беспрепятственно. Укажи новое дело. Соберу новых людей. Одолеем инерцию будничности, и таинству слов доверим исполнение заветных желаний.</w:t>
      </w:r>
    </w:p>
    <w:p>
      <w:pPr>
        <w:pStyle w:val="Normal"/>
        <w:rPr/>
      </w:pPr>
      <w:r>
        <w:rPr/>
      </w:r>
    </w:p>
    <w:p>
      <w:pPr>
        <w:pStyle w:val="Style12"/>
        <w:spacing w:before="0" w:after="0"/>
        <w:rPr/>
      </w:pPr>
      <w:r>
        <w:rPr>
          <w:bCs w:val="false"/>
          <w:iCs w:val="false"/>
        </w:rPr>
        <w:t xml:space="preserve">115. Страж Порога ожидает каждого, кто не очистил свои духовные проводники, у Врат в Мир Духовный. И чем выше этот Мир, тем сильнее, грознее и ужаснее будет этот Страж. Он порождение природы сознания, чувств и поступков каждой души. Он продукт нашего грехопадения и самоволия. Мы выкормили его своей кровью, силой и наделили собственными чувствами. Только все это негативно и усугублено оголенностью астральных слоев. Лишь наши стремления к чистоте и дела как следствие этих устремлений могут лишить силы этого колосса. Движение к Свету, каким бы оно малым ни было, каждая вспыхнувшая искра самопожертвования уничтожают скопление негатива и кармические пласты некачественности. Но может случиться так, что душа, подгоняемая упрямством самоутверждения собственной воли, не справляется с собственным персонифицированным сатаной, и тогда, обессиленная, выбрасывается назад, в кармический поток, чтобы до конца исчерпать всю глубину накопленного зла. </w:t>
      </w:r>
    </w:p>
    <w:p>
      <w:pPr>
        <w:pStyle w:val="Normal"/>
        <w:rPr/>
      </w:pPr>
      <w:r>
        <w:rPr/>
        <w:t xml:space="preserve">Владыка утверждает, что решимость ступить на путь Света и следовать этому выбору — необычайно ответственная задача. Нельзя легкомысленно обращаться со своей судьбой. Нельзя потакать шатаниям духа, оправдывая их закономерностью и неизбежностью закона амплитуды колебаний. Страж Порога реален. Он живет рядом с нами. Он живет в нас. И для сражения с ним нужно запастись не только терпением, умением и настойчивостью, но, прежде всего, обеспечить отсутствие тех сил, которые подпитывают его и укрепляют. </w:t>
      </w:r>
    </w:p>
    <w:p>
      <w:pPr>
        <w:pStyle w:val="Normal"/>
        <w:rPr/>
      </w:pPr>
      <w:r>
        <w:rPr/>
        <w:t>Каждое мгновение дано нам как возможность совершенствовать себя, и все лучшее идет от разума, от Мира Идей. Очистим мышление. Не думай ни о ком плохо, не осуждай никого и ничего, не кляни судьбу, предоставь себя Воле Великого Промыслителя, войди в Белый Луч Преображения. Иглу жизни своей преврати в копье огненное, направленное против самого себя, против дракона, изрыгающего смрад, — и твои порождения будут побеждены. Они явятся перед тобой во снах и видениях, и ты будешь всегда вести бой, даже тогда, когда победишь их. Покоя или успокоения не будет никогда. Победив себя, ученик становится в строй Воинов Владыки Шамбалы. А это вечный труд и вечный дозор — во веки веков.</w:t>
      </w:r>
    </w:p>
    <w:p>
      <w:pPr>
        <w:pStyle w:val="Normal"/>
        <w:rPr/>
      </w:pPr>
      <w:r>
        <w:rPr/>
      </w:r>
    </w:p>
    <w:p>
      <w:pPr>
        <w:pStyle w:val="Normal"/>
        <w:rPr/>
      </w:pPr>
      <w:r>
        <w:rPr/>
        <w:t xml:space="preserve">116. Для вхождения во врата Света нужен не рывок, отнимающий все силы души и духа, не спазматическая финишная прямая, но ровное и методичное восхождение по крутой каменистой тропе, с передышкой и отдыхом, но постепенно вверх. Вершины Света ждут каждого, и решившемуся подняться на них будет протянута рука помощи. Но обходных и легких путей без напряжения и усилий быть не может. Вертолет не годится для путешествия к Вершинам Духа. Осознать это — значит действовать и учиться правильным действиям. Возжженное сердце сжигает кармическую пыль, и чем больше приношение будет на Алтарь Белый, тем чище будет сиять Свет Души. Для кого-то он станет путеводным маяком. Для кого-то — звездою дальней. А для Владыки — Лампадой Пустыни, немалая ступень на лестнице восхождения. Огонь труда расплавит руду жизни и выплавит новую форму постижений. </w:t>
      </w:r>
    </w:p>
    <w:p>
      <w:pPr>
        <w:pStyle w:val="Normal"/>
        <w:rPr/>
      </w:pPr>
      <w:r>
        <w:rPr/>
        <w:t>Золото священное, золото живое, засверкай и озари возможности духа!</w:t>
      </w:r>
    </w:p>
    <w:p>
      <w:pPr>
        <w:pStyle w:val="Normal"/>
        <w:rPr/>
      </w:pPr>
      <w:r>
        <w:rPr/>
      </w:r>
    </w:p>
    <w:p>
      <w:pPr>
        <w:pStyle w:val="Normal"/>
        <w:rPr/>
      </w:pPr>
      <w:r>
        <w:rPr/>
        <w:t xml:space="preserve">117. Дивиденды от власти над искренними последователями Учения беспокоят многих воротил бизнеса — многомиллионные тиражи книг, выставки, фильмы и Учение на службе рекламы отдельных людей, при этом уважение и вес в обществе. Это не снилось даже отцам- и матерям-основателям. Воистину, иезуиты возглавили движение. Там, где есть хоть маломальский огонь энтузиазма, там и власть самозваная. Воцарившиеся мнят себя новыми гуру и сами того не знают, что служат серым, их незаметной психологии распада. </w:t>
      </w:r>
    </w:p>
    <w:p>
      <w:pPr>
        <w:pStyle w:val="Normal"/>
        <w:rPr/>
      </w:pPr>
      <w:r>
        <w:rPr/>
        <w:t xml:space="preserve">Каждому ученику необходимо прежде всего начать с себя, с очищения собственной ауры от астральной и ментальной грязи. Ненужное знание превращается в информацию. Но хранителей информации количество неизмеримое, но духовность начисто удалена из нее. Именно духовность превращает отдельные научные факты в знание. Духовность — это тот сцепляющий материал между людьми, между знаниями и между мирами. По иглам жизни течет самый высокий ток, одухотворяющий грубую материю и делающий из нее созидательную носительницу жизни. Оживление стихий тоже входит в задачу энергий. </w:t>
      </w:r>
    </w:p>
    <w:p>
      <w:pPr>
        <w:pStyle w:val="Normal"/>
        <w:rPr/>
      </w:pPr>
      <w:r>
        <w:rPr/>
      </w:r>
    </w:p>
    <w:p>
      <w:pPr>
        <w:pStyle w:val="Normal"/>
        <w:rPr/>
      </w:pPr>
      <w:r>
        <w:rPr/>
        <w:t>118. Затвор тайны крепок. Кто-то может посмеяться над подобной стойкостью, но то, что не должно быть выдано, так и останется красноречивым молчанием. Умение хранить тайны означает редчайшее качество духа. Но проницательный взгляд, как и открытое сердце, услышит в таком умолчании преданность величайшим Святыням и трепетное отношение к устоям духовного мира. Тайну нельзя выдать. Даже вслух произнесенная сокровенная мантра разнесется ветром по горам, и, может быть, путник в вое вьюги услышит драгоценный звук отголоска кем-то сказанного. Хранить что-то — великое умение, и не каждая душа выдержит свет доверенного сокровища. И не каждая душа определит степень ответственности перед силами Света за выбалтывание Слова Истины. В словах спит опасная сила. Потрясение и рушение основ способны вызвать преждевременное открытие врат. И вместо хлынувшего Света обыватель увидит лишь отражение собственного быта и подумает о выгоде применения этого сияния для освещения дома. Скупа фантазия людская. Даже воображение не способно отойти от понятий обихода, но огненная среда духа обжигает даже самых мелких насекомых, и от умолчания тайна не становится менее значительной. Рубище бродяги и взор опущенный будут достойным обрамлением значительности сокрытого. Умейте хранить доверенное. И не устилайте грязную тропу жемчугом редкостным.</w:t>
      </w:r>
    </w:p>
    <w:p>
      <w:pPr>
        <w:pStyle w:val="Normal"/>
        <w:rPr/>
      </w:pPr>
      <w:r>
        <w:rPr/>
      </w:r>
    </w:p>
    <w:p>
      <w:pPr>
        <w:pStyle w:val="Normal"/>
        <w:rPr/>
      </w:pPr>
      <w:r>
        <w:rPr/>
        <w:t xml:space="preserve">119. В храме свечу от свечи зажигают. В жизни от сердца огненного зажигается другое сердце, и в этой благодатной цепочке огней трудно найти того первосветителя, отдавшего свет души своей миру. Кто он, Великий Просветитель и Побудитель Блага душ человеческих? </w:t>
      </w:r>
    </w:p>
    <w:p>
      <w:pPr>
        <w:pStyle w:val="Normal"/>
        <w:rPr/>
      </w:pPr>
      <w:r>
        <w:rPr/>
        <w:t>Надо открыть сердца к свету и помощи. Духовность вытравляется неправильно понятыми формулами, и это малое непонимание, как испорченный компас на корабле, может увести совершенно в другую сторону от генерального курса. Извратить можно все. Оболгать и очернить любое деяние легче, чем что-то сделать или придумать. Очернители и умалители и есть гасители нарождающихся огней духовности народа. Умейте лишь ключ подобрать к дверце потайной — и чистое сокровище им откроется. На благо благом ответят. Поэтому миролюбием можно решить любые ссоры, но если сверкнет меч ненависти, достойно обнажи свой. Клинок придуман не для убийства, но ради обороны.</w:t>
      </w:r>
    </w:p>
    <w:p>
      <w:pPr>
        <w:pStyle w:val="Normal"/>
        <w:rPr/>
      </w:pPr>
      <w:r>
        <w:rPr/>
      </w:r>
    </w:p>
    <w:p>
      <w:pPr>
        <w:pStyle w:val="Normal"/>
        <w:rPr/>
      </w:pPr>
      <w:r>
        <w:rPr/>
        <w:t>120. Все собрания ожидаемые грешат преднамеренностью, неестественным нервным напряжением. Нет того душевного сплочения и единомыслия, которые бы отличали друзей. Заученные формулы ритуального бормотания. Мертвое однообразие скучающих бездельников отпугивает молодые души, горящие Радж-Агни.</w:t>
      </w:r>
    </w:p>
    <w:p>
      <w:pPr>
        <w:pStyle w:val="Normal"/>
        <w:rPr/>
      </w:pPr>
      <w:r>
        <w:rPr/>
        <w:t xml:space="preserve">Надежда знающа, творяща вера. А любовь окрыляюща. Владыка уже несет Град Сотворенный. Он знает меру иного времени и меру пути кратчайшего. Он упредит врага и остановит опасность, и во всем тебя окружающем слышится это Великое Присутствие. </w:t>
      </w:r>
    </w:p>
    <w:p>
      <w:pPr>
        <w:pStyle w:val="Normal"/>
        <w:rPr/>
      </w:pPr>
      <w:r>
        <w:rPr/>
        <w:t>Гора Света посылает ветры и дождь. Росчерки молний рисуют мгновенные световые знаки на грозовом небе. В ущельях ветер поет. Отголоски чьих-то древних сказаний поднялись, топот и крики, смех и плач слышатся. Но чувство того, что тебя кто-то оберегает, что упреждает каждый шаг и шепчет на ухо остережение или указывает правильность направления. Воздух Святости чист и благодатен. Воздух Святости свеж улыбкой Владык. И даже туман, собравшись вдруг, растекается, создавая изображение высокого духовного значения. Знак будущего или вспоминание о лучшем миге вдохновения? Гора Владычицы огненно-пурпурна. Восход близок. От самодельного сруба возрастают храмы Света, и лестница в небо строится на земле. Золотая лестница — это душа наша, по которой вверх восходим, становясь белее и белее.</w:t>
      </w:r>
    </w:p>
    <w:p>
      <w:pPr>
        <w:pStyle w:val="Normal"/>
        <w:rPr/>
      </w:pPr>
      <w:r>
        <w:rPr/>
      </w:r>
    </w:p>
    <w:p>
      <w:pPr>
        <w:pStyle w:val="Normal"/>
        <w:rPr/>
      </w:pPr>
      <w:r>
        <w:rPr/>
        <w:t>121. Каждая душа, приложившая усердие и терпение в овладении Великой Огненной Силой, если эти устремления искренни и одухотворенны, исправляет ошибки собственной судьбы, совершенные по незнанию или по недомыслию. Напряжение огня притягивает и озаряет силой своей события родственные, происшедшие когда-то. Ситуация, вызвавшая наибольшее отягчение собственной души, мешает продвижению, лежа каменным грузом на сердце. Одухотворение этих ситуаций, их всеповторяющееся изжитие могут улучшить качества этого отрезка жизни, возводя его в золото высшей пробы. Пережигания кармы не следует дожидаться, сидя на печи и откладывая на долгий срок. Карма исчерпывается очень быстро в силу уплотнения времени и ускорения вибраций духовных. Проникновение лучей фохата сжигает слои империльные и уродливые образно-чувственные построения ментала, накопленные за миллионы лет разумной жизни. Все вожделения, страх, ненависть и боль, спрессовавшись, становятся магнитом негатива, воздействующим на психику человечества. В свою очередь, фохат, усиливаясь, дает мощь планетным магнитам света, призванным противостоять натиску астральных наслоений. Карма каждого, исправленной, изживает карму планеты.</w:t>
      </w:r>
    </w:p>
    <w:p>
      <w:pPr>
        <w:pStyle w:val="Normal"/>
        <w:rPr/>
      </w:pPr>
      <w:r>
        <w:rPr/>
      </w:r>
    </w:p>
    <w:p>
      <w:pPr>
        <w:pStyle w:val="Normal"/>
        <w:rPr/>
      </w:pPr>
      <w:r>
        <w:rPr/>
        <w:t>122. Благоуханная рериховская проза одухотворена присутствием Великого Владыки. Простота и искренность изложения, как нерв, пропускающий токи, доходят до самого сердца, пробуждая вдохновенный трепет внутри него. Все волшебные слова озарены Светом Преподобного Сергия, Светом Непрекращающегося Труда и Неиссякаемого Энтузиазма и Устремления. Целая энциклопедия знаний души исходит от строк совершенных и возжигает желание сотворить также что-то столь же прекрасное и совершенное.</w:t>
      </w:r>
    </w:p>
    <w:p>
      <w:pPr>
        <w:pStyle w:val="Normal"/>
        <w:rPr/>
      </w:pPr>
      <w:r>
        <w:rPr/>
      </w:r>
    </w:p>
    <w:p>
      <w:pPr>
        <w:pStyle w:val="Normal"/>
        <w:rPr/>
      </w:pPr>
      <w:r>
        <w:rPr/>
        <w:t xml:space="preserve">123. В древнеарийском обществе не было каст наследственных. Шудра мог стать брамином через свой духовный труд, через свою образованность и чистую жизнь. Касты не искусственное разделение людей. Это определение места каждой души в великом круговороте жизни по мере ее способностей. Отчасти это моральный кодекс и буддиста, и коммуниста в высшем смысле этого слова. Если шудра по происхождению мог отличаться умом, определенными выдающимися талантами, чувствознанием и трудолюбием, то он мог продвинуться вплоть до одного из двенадцати Патриархов Ведизма. </w:t>
      </w:r>
    </w:p>
    <w:p>
      <w:pPr>
        <w:pStyle w:val="Normal"/>
        <w:rPr/>
      </w:pPr>
      <w:r>
        <w:rPr/>
        <w:t>Отличие людей заметно уже в детстве в силу накоплений опыта прошлых жизней. Если ребенок драчлив и вспыльчив — это явный кшатрий. Если склонен к чтению, к познанию религий, науки и литературы — это будущий брамин. Острое желание что-то продавать или покупать выявляет вайшью, или торговца. Физическая работа, работа с землей определяет крестьян и рабочих. Но в среде скотоводов пастух, охраняющий стадо, уже кшатрий. Будущий правитель сожалеет о бедственном положении народа, особенно живущего на селе. Задатки многие заложены в человеке.</w:t>
      </w:r>
    </w:p>
    <w:p>
      <w:pPr>
        <w:pStyle w:val="Normal"/>
        <w:rPr/>
      </w:pPr>
      <w:r>
        <w:rPr/>
      </w:r>
    </w:p>
    <w:p>
      <w:pPr>
        <w:pStyle w:val="Normal"/>
        <w:rPr/>
      </w:pPr>
      <w:r>
        <w:rPr/>
        <w:t xml:space="preserve">124. Только непрестанным усердием и трудом, приучающим к значительности создаваемого, пробуждается накопление умений прошлых. Не сорняк графоманства и пустословия, заполонивший разум бездельников, но слово зовущее напитывает пространство светом. Надежда знает, вера творит, любовь окрыляет. Знание, опыт и умение подобны духам драгоценным, вылетающим из Огненного Сосуда Чаши, где они хранятся как сокровища тайные. Разогреваемся мощью молитвы, почитанием и признательностью к Владыкам, которая выливается в любовь. Чаша источает разряды духа, соответствующие достигнутому напряжению сердца. Аура мыслей насыщает форму слов, и начертанное начинает светиться и благоухать, как знаки, которые писал Христос в пространстве. </w:t>
      </w:r>
    </w:p>
    <w:p>
      <w:pPr>
        <w:pStyle w:val="Normal"/>
        <w:rPr/>
      </w:pPr>
      <w:r>
        <w:rPr/>
        <w:t>Огненная поступь эволюции настолько спешна, что многие не успевают за нею. Можно остаться в ветхих домах прошлого, утопая в смраде, которым дышали деды. Но можно очистить дом, проветрить воздух и дать потоку сантаны приносить невиданные возможности помочь миру. Значимость совершаемого неоценима. Сейчас даже слово, сказанное от чистого сердца, может произвести следствие молниеносное. Психожизнь входит в фазу овладения иными сферами бытия. Там, где дух пробуждается; там, где низкое покидает обиталище свое; там, где сердце пылает готовностью к битве и к труду, — там Мы рядом. Не количеством голов считают учеников, но созвездием сердец зажженных. Благо вам, идущие и восходящие к Вершине Света. И чувство одиночества не заслонит вашего факела Радж-Агни и не загасит Любви к Иерархам Беспредельности. Вложу в руки ваши меч и перо. И которое оружие будет мощнее? Может быть, последнее по порядку. Но не последнее по значению и применению. Примут Слово, сказанное через сердца верные, а вой ревнителей фарисейства пусть слушают дебри городов. Задача велика, и умение немало. Цепь дружбы куйте крепче.</w:t>
      </w:r>
    </w:p>
    <w:p>
      <w:pPr>
        <w:pStyle w:val="Normal"/>
        <w:rPr/>
      </w:pPr>
      <w:r>
        <w:rPr/>
      </w:r>
    </w:p>
    <w:p>
      <w:pPr>
        <w:pStyle w:val="Normal"/>
        <w:rPr/>
      </w:pPr>
      <w:r>
        <w:rPr/>
        <w:t>125. Сфера белого пламени, чистого, без жара, в котором четко видно все происходящее и даже видна перспектива.</w:t>
      </w:r>
    </w:p>
    <w:p>
      <w:pPr>
        <w:pStyle w:val="Normal"/>
        <w:rPr/>
      </w:pPr>
      <w:r>
        <w:rPr/>
      </w:r>
    </w:p>
    <w:p>
      <w:pPr>
        <w:pStyle w:val="Normal"/>
        <w:rPr/>
      </w:pPr>
      <w:r>
        <w:rPr/>
        <w:t>126. Лишь голос духа способен указать верный путь. Но он не может звучать отчетливо, и не всеми может быть услышан в мире, раздираемом стонами, воплями и плачем. Но вершины гор как храмы природы способны помочь душе человеческой обрести внутренний слух. Тише шороха травы, нежнее касания легкого ветра, тоньше самого изысканного аромата приходит из сияющей глубины сущности пение слов. Музыка ли это или мелодия сил, насыщающих тело гармонией жизни? Зов духа слышен путником, весть ожидающим. Для него утончаются знаки земные, и, как умудренный друид, он слышит слова даже в шорохе листьев и в журчании ручья. Во всем растворен свет Красоты. Лишь нужно суметь увидеть его. И не сливаются ли все проявления в радость общего труда духа? Он хочет проявиться. Он стремится быть услышанным. Он настойчиво стучится, чтобы пробиться сквозь оболочку случайных мыслей. Но яростен океан злых мыслей. Постоянно штормит на нем. Даже голос бури заглушает страх самости человеческой. А дух, как белая бабочка, сметается ревом взбешенных стихий. Но слышит сердце, как чей-то голос зовет, как чья-то тихая сила устремляет непонятным чарованьем святости. Жив дух света. И ясное сердце дает ясный слух и ясное око. По серебряной нити приходит к нам космическое творчество. По серебряной нити идут волны Будущего. Можно опередить время эволюции, но нельзя ускорить процесс изменения мышления всего человечества.</w:t>
      </w:r>
    </w:p>
    <w:p>
      <w:pPr>
        <w:pStyle w:val="Normal"/>
        <w:rPr/>
      </w:pPr>
      <w:r>
        <w:rPr/>
      </w:r>
    </w:p>
    <w:p>
      <w:pPr>
        <w:pStyle w:val="Normal"/>
        <w:rPr/>
      </w:pPr>
      <w:r>
        <w:rPr/>
        <w:t>127. Доверься рефлексу цели. Не самости кичливого самобичевания, выражающегося ударами в грудь, но настоящему духовному импульсу, идущему от сердца. Йогическая практика указывает на распознавание сигналов, идущих из глубины себя. Ведь тело наше есть космос малый. Не попирай ногами даже травинку: ведь и она может исцелить какую-нибудь болезнь. Тем более не следует игнорировать ту тонкую информацию, исходящую из глубин собственной души. Проявления духа бывают так неожиданны и причудливы. Негаданно задуманное сбывается, и там, где было нагромождение камней, может явиться тропа. Тренируйте ощущения Великого Присутствия. Это возвысит ваше сердце и научит торжественности. Как можно почтить иначе Владыку, как не почитанием, включающим в себя признательность, и любовь, и ликование? Ведь сердце торжествует, отдаваясь во власть Миров Света Белого.</w:t>
      </w:r>
    </w:p>
    <w:p>
      <w:pPr>
        <w:pStyle w:val="Normal"/>
        <w:rPr/>
      </w:pPr>
      <w:r>
        <w:rPr/>
      </w:r>
    </w:p>
    <w:p>
      <w:pPr>
        <w:pStyle w:val="Normal"/>
        <w:rPr/>
      </w:pPr>
      <w:r>
        <w:rPr/>
        <w:t>128. Ликом Моим укроешься, как бронею непобедимой. Лик Мой как Зов, устремляющий к преобразованию жизни. Там, где чтят Изображение Мое и где Оно присутствует, не будет проявлений тамаса. Щит Мой — над вами.</w:t>
      </w:r>
    </w:p>
    <w:p>
      <w:pPr>
        <w:pStyle w:val="Normal"/>
        <w:rPr/>
      </w:pPr>
      <w:r>
        <w:rPr/>
        <w:t xml:space="preserve">Пространство наполнено вибрациями. Вибрации — это производные звука, переносящего импульсы и производящего уплотнение материи в вакууме. Низкие и высокие колебания вредны для органического мира. Даже камни могут разрушаться при определенной вибрации. Сочетание звучаний с вибрациями клеток и атомов помогает излечивать болезни и усваивать знания. Колокол и стеклянные инструменты Китая способны очищать пространство от сора и империла. Но количество музыкального яда слишком велико за счет трансляций современной музыки. Колокольни на Руси были расположены так, что звук колокола покрывал определенную площадь и достигал границы другого монастыря или церкви. Такая сеть монастырей покрывала звуком всю поверхность над Россией. Установлено, что даже высокоточное оружие искажает свою траекторию под воздействием вибраций. Колокольный звон уничтожает бациллы многих заразных заболеваний. Вибрации применялись монахами и Преподобным для поднятия сверхтяжелых глыб на большую высоту. </w:t>
      </w:r>
    </w:p>
    <w:p>
      <w:pPr>
        <w:pStyle w:val="Normal"/>
        <w:rPr/>
      </w:pPr>
      <w:r>
        <w:rPr/>
        <w:t xml:space="preserve">За порогом Безмолвия лежат токи Высшего Знания. </w:t>
      </w:r>
    </w:p>
    <w:p>
      <w:pPr>
        <w:pStyle w:val="Normal"/>
        <w:rPr/>
      </w:pPr>
      <w:r>
        <w:rPr/>
        <w:t xml:space="preserve">Хроника Акаши источает вибрации на очень высокой волне, почти недоступной человеческому сознанию. Но духовные органы, расположенные внутри физических, способны уловить в обычных токах разумное слово. Вибрации слов Учения настолько высоки и разделены семерично, что только в будущем можно будет осознать истинную глубину Агни Йоги. Но даже низшая пороговая величина осознания Учения выше обычной информации. Духовные волны, звуки, насыщенные фохатом и даже парафохатом, уже касаются планеты. Ожоги этих касаний рождают очаги Новой Жизни. Как на пепелище от костра, новая поросль цветов вырастает еще краше и выше. Новое не в наступлении сроков, то есть не только в этом. Знание начинает насыщать пространство вибрационно. Поэтому методы образования могут и должны быть изменены. Сказано, что час, проведенный около Учителя, стоит ста университетов. Часто индивидуальность педагога решает успех получения знаний учениками. </w:t>
      </w:r>
    </w:p>
    <w:p>
      <w:pPr>
        <w:pStyle w:val="Normal"/>
        <w:rPr/>
      </w:pPr>
      <w:r>
        <w:rPr/>
        <w:t xml:space="preserve">Антенна способствует реализации передаваемого знания. Если нет антенны, то токи могут двигаться хаотически, не улавливаться приемником. Антенна духа — это фокус огненного магнита. Если хотите, это инструмент улавливания и видения, своего рода телевизионный аппарат. </w:t>
      </w:r>
    </w:p>
    <w:p>
      <w:pPr>
        <w:pStyle w:val="Normal"/>
        <w:rPr/>
      </w:pPr>
      <w:r>
        <w:rPr/>
        <w:t>Задачи может знать лишь Промыслитель Великий как архитектор, закладывающий фундамент храма. Мы лишь труженики простые, и камень, положенный нашей рукой, будет частью нашего участия в великом труде объединяющем. Резонаторы Света не прекращают посылать музыку творящую.</w:t>
      </w:r>
    </w:p>
    <w:p>
      <w:pPr>
        <w:pStyle w:val="Normal"/>
        <w:rPr/>
      </w:pPr>
      <w:r>
        <w:rPr/>
      </w:r>
    </w:p>
    <w:p>
      <w:pPr>
        <w:pStyle w:val="Normal"/>
        <w:rPr/>
      </w:pPr>
      <w:r>
        <w:rPr/>
        <w:t>129. Насыщенное сияние поверхности, словно метель световая, доступно не каждому глазу, но улавливание этих знаков людьми с тонкой нервной организацией говорит о том, что на землю спускаются сущности Света. В каждой электрической искре живет индивидуальный разум. Не личность, раздираемая накопленным веками атавизмом естественного отбора, но огненная живая сущность. Словно Небо Света опускается вниз, сливаясь и обретая у подножия форму Звенигорода Небесного. В древние Времена Владычицы Гора звалась так: по ночам слышали исходящий из горы звон. Тонкая-тонкая мелодия серебристых колокольцев, которых может быть тысячи, может быть миллионы. Над Вершиной Владычицы стояла и стоит Игла Жизни — Тонкий Белый Луч, по которому эта музыка стекает в мир земной, заполняя окружающее пространство. Нет ли здесь связи со световой метелью? Ведь вибрация переносит не только звук. На крыльях звука летят светосимволы дальних миров, Знания Высших Разумов. Дух беспределен в своих проявлениях и в возможностях их передачи. И сколько этих каналов Света направлено к человечеству, уставшему от насилия и неустроенности?</w:t>
      </w:r>
    </w:p>
    <w:p>
      <w:pPr>
        <w:pStyle w:val="Normal"/>
        <w:rPr/>
      </w:pPr>
      <w:r>
        <w:rPr/>
      </w:r>
    </w:p>
    <w:p>
      <w:pPr>
        <w:pStyle w:val="Normal"/>
        <w:rPr/>
      </w:pPr>
      <w:r>
        <w:rPr/>
        <w:t>130. Чувства как проводники высшей энергии от духа к материи должны иметь право на существование. Освобождение их силы от грязи и предрассудков даст им невиданную силу, ибо Мать всех чувств — Владычица Миров. Любовь как ствол Мирового Древа, питаемого Светом Вселенского Разума. Не может прерваться цепь принципов, иначе нарушится магнетизм, основополагающий стержень гармонии. Рефлексы духа сокрыты в чистоте чувств. Но очистившийся будет сиять в костре чувствознания. Аура преданного Господу — в тройном круге Пламени.</w:t>
      </w:r>
    </w:p>
    <w:p>
      <w:pPr>
        <w:pStyle w:val="Normal"/>
        <w:rPr/>
      </w:pPr>
      <w:r>
        <w:rPr/>
      </w:r>
    </w:p>
    <w:p>
      <w:pPr>
        <w:pStyle w:val="Normal"/>
        <w:rPr/>
      </w:pPr>
      <w:r>
        <w:rPr/>
        <w:t xml:space="preserve">131. Показана типичная планета серых. Там даже цветы и птицы не могут воспроизводить себе подобных. </w:t>
      </w:r>
    </w:p>
    <w:p>
      <w:pPr>
        <w:pStyle w:val="Normal"/>
        <w:rPr/>
      </w:pPr>
      <w:r>
        <w:rPr/>
        <w:t>Сила чувств не может быть силой зла, если это, конечно, не ненависть. Но и ненависть только обратная сторона любви. Чувства имеют творящую силу. Вбирая впечатления, они регенерируют нервные токи в лучшее по форме и содержанию. Чистота не бездушна. Душа играет на струнах чувств. И эти мажорные и минорные тона соответственно лучи планетной музыки сфер.</w:t>
      </w:r>
    </w:p>
    <w:p>
      <w:pPr>
        <w:pStyle w:val="Normal"/>
        <w:rPr/>
      </w:pPr>
      <w:r>
        <w:rPr/>
      </w:r>
    </w:p>
    <w:p>
      <w:pPr>
        <w:pStyle w:val="Normal"/>
        <w:rPr/>
      </w:pPr>
      <w:r>
        <w:rPr/>
        <w:t xml:space="preserve">132. Учение — это тот спасательный круг, который в мутном океане современной жизни не дает утонуть. Но напряжение устремления должно быть сродни состоянию Бхакта, ожидающего явления Бога в течение десятков лет, проводя дни в благоговейной молитве и в торжественном горении Любви. В каждом из разнообразных йоговских учений есть часть Живой Этики. Карма Йога учит труду, Раджа Йога — развитию психожизни, Джнана Йога — изучению очевидных и тонких сфер знания, а Бхакти — искусству почитания и обожания высочайшего. </w:t>
      </w:r>
    </w:p>
    <w:p>
      <w:pPr>
        <w:pStyle w:val="Normal"/>
        <w:rPr/>
      </w:pPr>
      <w:r>
        <w:rPr/>
        <w:t>Когда вы будете строить Храм Красоты, раскиньте на подходе к нему Сад Радости. Цветы чувств принесут свой аромат. Пчелы в труде своем неустанном покажут пример труда, приносящего наслаждение. И сердце, переполненное любовью, разве сможет что-нибудь сотворить безобразное? Любовь выковывает колокольчики серебряные, поющие о тайнах чувств огненных.</w:t>
      </w:r>
    </w:p>
    <w:p>
      <w:pPr>
        <w:pStyle w:val="Normal"/>
        <w:rPr/>
      </w:pPr>
      <w:r>
        <w:rPr/>
      </w:r>
    </w:p>
    <w:p>
      <w:pPr>
        <w:pStyle w:val="Normal"/>
        <w:rPr/>
      </w:pPr>
      <w:r>
        <w:rPr/>
        <w:t xml:space="preserve">133. Чувства — наши дети, которых нужно воспитывать и обучать, иначе они будут подобны диким животным, поведение которых продиктовано только инстинктом. Рефлексы воли определяют инстинкт человека. И чем возвышеннее и одухотвореннее идеал, тем сложнее и длительнее процесс преображения чувств. </w:t>
      </w:r>
    </w:p>
    <w:p>
      <w:pPr>
        <w:pStyle w:val="Normal"/>
        <w:rPr/>
      </w:pPr>
      <w:r>
        <w:rPr/>
        <w:t>Физиология не выносит токов Огненного Мира и реагирует болью на насыщение нервов и нервных окончаний  мощью пространственного огня. Пылает огонь центров. Эпидемии непонятных заболеваний наполняют человечество. Психика пережигает всплывающие архетипы, образы первозданного ужаса и накопленной ненависти. Лишь благодать поможет взойти. Но духовная сила часто образуется в иных условиях, чем тепличные. Ярость устремления в деле любом делает воина.</w:t>
      </w:r>
    </w:p>
    <w:p>
      <w:pPr>
        <w:pStyle w:val="Normal"/>
        <w:rPr/>
      </w:pPr>
      <w:r>
        <w:rPr/>
      </w:r>
    </w:p>
    <w:p>
      <w:pPr>
        <w:pStyle w:val="Normal"/>
        <w:rPr/>
      </w:pPr>
      <w:r>
        <w:rPr/>
        <w:t>134. Избегайте людей, наполненных ложным энтузиазмом. Увлекая за собой людей, готовых к чему-то необычному, порождения мира тьмы, лжеэнтузиасты, отнимают время и массу энергии на пустые разговоры и затеи. Велик темный замысел — увести сердца ищущие с пути найденного. Пусть это всего лишь малая тропиночка, которая едва видна в море травы, но она приводит к подножию Вершины и к ступеням, которые ожидают каждого. Изберите путь муравья. Ведь часто избравший путь птицы падает обессиленный на землю и долго не может подняться. Но если вы чувствуете крылья неукротимых энергий, можете лететь смело. Но трудно проследить ваш путь.</w:t>
      </w:r>
    </w:p>
    <w:p>
      <w:pPr>
        <w:pStyle w:val="Normal"/>
        <w:rPr/>
      </w:pPr>
      <w:r>
        <w:rPr/>
      </w:r>
    </w:p>
    <w:p>
      <w:pPr>
        <w:pStyle w:val="Normal"/>
        <w:rPr/>
      </w:pPr>
      <w:r>
        <w:rPr/>
        <w:t>135. Осознание пригодности и причастности к жизни наступающей может решить все ваши сомнения. Сомнения и малодушие часто синонимы. Выбравший свой путь знает, в каком направлении идти. Свет цели ведет его.</w:t>
      </w:r>
    </w:p>
    <w:p>
      <w:pPr>
        <w:pStyle w:val="Normal"/>
        <w:rPr/>
      </w:pPr>
      <w:r>
        <w:rPr/>
        <w:t>Утопая в прошлом, легко проглядеть возможности настоящего. Об этом сказано достаточно. Но мнимая гордость за прошлые воплощения лишь благодатная почва для произрастания самости, невидимо оплетающей сознание здравое и опьяняющее «я» собственной значимостью. Прошлому оставим неурядицы и наши некачественности. А священную искру опыта возьмем в Чашу постижений.</w:t>
      </w:r>
    </w:p>
    <w:p>
      <w:pPr>
        <w:pStyle w:val="Normal"/>
        <w:rPr/>
      </w:pPr>
      <w:r>
        <w:rPr/>
      </w:r>
    </w:p>
    <w:p>
      <w:pPr>
        <w:pStyle w:val="Normal"/>
        <w:rPr/>
      </w:pPr>
      <w:r>
        <w:rPr/>
        <w:t>136. Скромность не значит неуверенность в собственных силах, но наоборот — знание сил накопленных и неиспользование их в целях разрушительных. Законы Этики — это законы духовной жизни с наименьшим причинением вреда гармонии природы. Этика не только нравственный кодекс поведения, но наиболее выгодный для души путь.</w:t>
      </w:r>
    </w:p>
    <w:p>
      <w:pPr>
        <w:pStyle w:val="Normal"/>
        <w:rPr/>
      </w:pPr>
      <w:r>
        <w:rPr/>
      </w:r>
    </w:p>
    <w:p>
      <w:pPr>
        <w:pStyle w:val="Normal"/>
        <w:rPr/>
      </w:pPr>
      <w:r>
        <w:rPr/>
        <w:t>137. После первого выстрела огнестрельного оружия человечество получило мощную резонансную волну, разрушающую естественный фон космического звучания. С тех пор войны и убийства не прекращаются, и ярость империла усиливается грубыми вибрациями звука. Но даже стрела летящая может уклониться от колокольного звона. Мир полон творящими вибрациями, не прекращающимися, как и само время. Вместе с первозвуком течет материя мгновений и, так же проходя сквозь нас, покидает этот мир, распространяясь дальше и дальше. И чем плотнее материя, тем старше плоть. Гномы рождаются стариками из души камня, тогда как эльфы вечно молоды и легки, взяв за основу стихию воздуха. В «Махабхарате» они были названы «видья дхарами» и владели знанием всеведения.</w:t>
      </w:r>
    </w:p>
    <w:p>
      <w:pPr>
        <w:pStyle w:val="Normal"/>
        <w:rPr/>
      </w:pPr>
      <w:r>
        <w:rPr/>
      </w:r>
    </w:p>
    <w:p>
      <w:pPr>
        <w:pStyle w:val="Normal"/>
        <w:rPr/>
      </w:pPr>
      <w:r>
        <w:rPr/>
        <w:t>138. Владыка, Солнце жизни моей! Сердце готов отдать за тебя! Тайну преданности моей знаешь только ты, Великий! Пламенем Радости и Любви Духа своего устремлюсь к Твоему Солнцу! Крылья вырастут от знания только имени Твоего! ОМ РАМ МОРИЯ.</w:t>
      </w:r>
    </w:p>
    <w:p>
      <w:pPr>
        <w:pStyle w:val="Normal"/>
        <w:rPr/>
      </w:pPr>
      <w:r>
        <w:rPr/>
      </w:r>
    </w:p>
    <w:p>
      <w:pPr>
        <w:pStyle w:val="Normal"/>
        <w:rPr/>
      </w:pPr>
      <w:r>
        <w:rPr/>
        <w:t>139. Сода — широко доступное средство против самых распространенных болезней современности. Усиливая иммунитет, создается защитный барьер против ослабления нервной системы и одержания. Насыщение ауры огнем — самая насущная панацея. Кроме этого, очищение соматических желез от отложений империла является помощью немаловажной для духа восходящего. Божественный пепел стана Дэв хранит материальные следы Великого Космического Пламени, исходящего от Единого.</w:t>
      </w:r>
    </w:p>
    <w:p>
      <w:pPr>
        <w:pStyle w:val="Normal"/>
        <w:rPr/>
      </w:pPr>
      <w:r>
        <w:rPr/>
      </w:r>
    </w:p>
    <w:p>
      <w:pPr>
        <w:pStyle w:val="Normal"/>
        <w:rPr/>
      </w:pPr>
      <w:r>
        <w:rPr/>
        <w:t xml:space="preserve">140. Русское «авось» да «небось», на самом деле, глубоко укоренившаяся истина Бхакти Йоги: «Да будет Воля Твоя!» Не возложение своих насущных проблем на Высшие Силы, но осознание того, что Владыки Кармы лучше знают нашу тайную нужду. Исполняя Волю Твою, даю Тебе исполнить волю мою. Душа становится творящей силой божественного Провидения и тем самым осознает величественную сопричастность космической жизни. Самость, на самом деле, — нарушение иерархического принципа, разрыв преемственности власти земной и небесной. Мы как щепки в океане бурлящем, но космическое течение судьбы, наш небольшой кармический диапазон, имеет свое направление, свой тончайший нервный луч в беспредельном количестве других лучей. Из малых нитей сплетаются большие. Карма вышивает картину бытия на великом полотне Жизни, и каждая наша ниточка, каждый наш серебряный луч ложится на это великолепное и сверкающее полотно. </w:t>
      </w:r>
    </w:p>
    <w:p>
      <w:pPr>
        <w:pStyle w:val="Normal"/>
        <w:rPr/>
      </w:pPr>
      <w:r>
        <w:rPr/>
        <w:t>Каждое мгновение меняет вибрации Света. Каждое мгновение закладывает и уничтожает миллиарды возможностей, и среди них ничтожно малая часть воплощается в нашем мире. Наглядный пример тому — размножение. Из миллионов семян лишь одно дает начало жизни иной и приносит плод. Неизмерим потенциал духа, но используется лишь одна миллионная часть всей мощи всеначальной энергии, и чем выше поднимается душа в потоке восходящего света, тем больше она открывает в себе тайных дверей для реализации новых возможностей. Если простой работяга довольствуется возможностью получить горсть риса, то Владыке Преподобному Сергию Пламенный служил службу. Человеческая плоть вмещает как неизмеримую чистоту и сияние Мира Огненного, так и обратное. Только устремленная мысль преображает весь обиход. Из одной и той же глины вылепливают тонкую изящную вазу и грубую плошку. Не боги горшки обжигают, но дают огонь для этого и то, чем наполнится этот сосуд. Человечество поражено вирусом безразличия, и обратиться к Воле Высшей — значит стать частью этой силы творящей. Не будем считать ушедшие дни, вслушиваясь, как рассыпаются осколки мгновений и падают грохоча по ущельям небытия. Мы смотрим в ясный Свет, в Белый День, в Пространство Великой Судьбы, открывающей нам свои объятия. Если здесь белая одежда — символ чистоты, то там — крылья преуспеяния духовного. Да будет Воля Твоя, Владыка, и позволь мне ее исполнить в той мере, которая мне дана!</w:t>
      </w:r>
    </w:p>
    <w:p>
      <w:pPr>
        <w:pStyle w:val="Normal"/>
        <w:rPr/>
      </w:pPr>
      <w:r>
        <w:rPr/>
      </w:r>
    </w:p>
    <w:p>
      <w:pPr>
        <w:pStyle w:val="Normal"/>
        <w:rPr/>
      </w:pPr>
      <w:r>
        <w:rPr/>
        <w:t xml:space="preserve">141. Откинут Полог Света, тяжесть земли лишь упражнение в выносливости. Снявший с плеч тяжкий груз будто взлетает. Нужно претворить идеи пространственные в действии. Заложение магнитов будущего именно в этом и состоит. Мало вдохновителей к действию созидательному, но дух нужно приучать с малых лет к творчеству, иначе силе грозит натиск разрушения. </w:t>
      </w:r>
    </w:p>
    <w:p>
      <w:pPr>
        <w:pStyle w:val="Normal"/>
        <w:rPr/>
      </w:pPr>
      <w:r>
        <w:rPr/>
        <w:t>Ментаграммы — словесные формулы, которые когда-нибудь будут расшифрованы. Причем одно сознание найдет в них свою определенную тему, которая наиболее близка накоплениям. Такая форма изложения сродни математическим формулам. Но самое емкое — это символизм и знаковое знание. Семантика была изначально языком мудрецов. Единицы были способны увидеть и понять символы. Сейчас, когда период земных накоплений замыкает круг, открыты многие сокровенный тайны, но в силу их освещения многие отмахиваются от них, как от надоедливых насекомых. Для поиска и открытия тайн нужны трудности, нужны завесы долгих страданий и нелегкого пути. Только тогда эти тайны будут оценены по достоинству. Мера открытого знания в наше время настолько велика, что можно удивляться этому. Все разрешено, все открыто, все доступно. Лишь приложи усилие.</w:t>
      </w:r>
    </w:p>
    <w:p>
      <w:pPr>
        <w:pStyle w:val="Normal"/>
        <w:rPr/>
      </w:pPr>
      <w:r>
        <w:rPr/>
      </w:r>
    </w:p>
    <w:p>
      <w:pPr>
        <w:pStyle w:val="Normal"/>
        <w:rPr/>
      </w:pPr>
      <w:r>
        <w:rPr/>
        <w:t>142. Есть миф о Великом Иерофанте, который перед падением Египта решил открыть своим ученикам Истину. По его зову, все они собрались в зале собраний, где встречались только раз в год в надежде, что каждый из них получит Величайшую Тайну и достигнет небес. Но появившийся Иерофант позвал к себе самого старшего ученика, а остальным повелел удалиться. И так он поступал в течение целого года с каждым из учеников поочередно. При этом он взял клятву с каждого, что тайна, в которую он посвятил их, не будет выдана. Но когда Учитель закончил свои сокровенные беседы, всем ученикам указал разойтись в разные стороны и более не видеться никогда. Каждому он дал лишь часть Великой Истины, которая легла в основу одного из религиозных учений.</w:t>
      </w:r>
    </w:p>
    <w:p>
      <w:pPr>
        <w:pStyle w:val="Normal"/>
        <w:rPr/>
      </w:pPr>
      <w:r>
        <w:rPr/>
      </w:r>
    </w:p>
    <w:p>
      <w:pPr>
        <w:pStyle w:val="Normal"/>
        <w:rPr/>
      </w:pPr>
      <w:r>
        <w:rPr/>
        <w:t>143. Буддизм принял отпечаток ноги Будды как символ прохождения через материю множество раз бесконечным и долгим путем, который никогда не кончается. Путь знания — постижение великого опыта земного. Владыка Христос принял символ руки и ноги как постижение рукой человеческой и ногой человеческой. Магомет взял символ руки Бога Единого как знак благодати, изливаемой на человечество. Но со времен далекой Лемурии два этих знака отпечатаны на Белой Горе в застывшем граните — с тех времен, когда он был лавой раскаленной и Великие Духи впервые ступили на твердь земную.</w:t>
      </w:r>
    </w:p>
    <w:p>
      <w:pPr>
        <w:pStyle w:val="Normal"/>
        <w:rPr/>
      </w:pPr>
      <w:r>
        <w:rPr/>
      </w:r>
    </w:p>
    <w:p>
      <w:pPr>
        <w:pStyle w:val="Normal"/>
        <w:rPr/>
      </w:pPr>
      <w:r>
        <w:rPr/>
        <w:t>144. Каждое вещество придает огню собственные свойства. Жар камня и кипение воды, раскаленная сталь и горячее масло — все они совершенно по-разному реагируют с пространством, создавая собственный химизм.</w:t>
      </w:r>
    </w:p>
    <w:p>
      <w:pPr>
        <w:pStyle w:val="Normal"/>
        <w:rPr/>
      </w:pPr>
      <w:r>
        <w:rPr/>
      </w:r>
    </w:p>
    <w:p>
      <w:pPr>
        <w:pStyle w:val="Normal"/>
        <w:rPr/>
      </w:pPr>
      <w:r>
        <w:rPr/>
        <w:t>145. Уровень культуры должен быть значительно выше демократии. Все недостатки высших должностных лиц государства оказывают влияние на всю страну. Даже малейший недостаток вождя на удалении становится пороком. Стрела, пущенная нетвердой рукой, никогда не достигнет цели. Самая незначительная ошибка приведет к катастрофе. Росчерк пера решил судьбу великой арийской державы и вверг в несчастья большие и малые народы. Психическое здоровье нации лежит в возвышении души. На самом деле, непричинение вреда как фундамент всякого духовного учения являет собой достижение той степени культуры, когда свободная воля воспитана и образована и между ней и уровнем культуры можно поставить знак равенства, — не декларативное, но выпестованное в глубине сознания. И такое состояние может породить неиспытанное чувство восторга от жизни по той причине, что мутные волны внешнего мира проявленной Матери Иллюзии будут разбиваться о крепчайший берег вашего осознания. Демократия не анархия, не власть пьяной и разъяренной толпы, но осуществление проявлений души каждого из нас. Но уравнять душу слепого обывателя и человека, касающегося сокровища высших духовных ценностей, призывает ахимса.</w:t>
      </w:r>
    </w:p>
    <w:p>
      <w:pPr>
        <w:pStyle w:val="Normal"/>
        <w:rPr/>
      </w:pPr>
      <w:r>
        <w:rPr/>
      </w:r>
    </w:p>
    <w:p>
      <w:pPr>
        <w:pStyle w:val="Normal"/>
        <w:rPr/>
      </w:pPr>
      <w:r>
        <w:rPr/>
        <w:t>146. Руны являлись не только прообразом Алфавита и обозначений и воспроизведений звуковой речи. Каждая из рун заключала в себе и заключает целый раздел потаенного знания, утерянного в связи с деградацией человеческой добродетели, а значит, и сознания. Каждая руна для своего подразделения — то же самое, что «ОМ» как символ Великой Вселенной. Количество рун на Земле ограничено. Это обусловлено рамками тех кармических и энергетических законов, в которых до поры до времени находится планета. Вся символика звездного неба поделена на начертание определенных рун и их воздействие на ту или иную сторону жизни. Руническое искусство заключалось не только в гадательном мастерстве, но также в провидении и целении при помощи рунических знаков. Все далекое арийское общество было пропитано охраняющей силой этих знаков. Для утилитарного применения было дано определенное количество рун. Для более сокровенного — совершенно другое. Причем чем выше был духовный уровень сознания волхва, тем больше знаний он мог постичь. Работала система семи ключей, известная всем посвященным. Один и тот же текст мог восприниматься как каждодневная и привычная молитва и как сокровенная тайна. Оградить наиболее скрытое в обличье обыденного и тем сохранить его для будущего — самая совершенная форма тайны. То же самое произошло с Арканами Таро, превращенными в игровые карты и даже в форму порока. То же самое стало и с рунами, которые, кроме гадательных функций, забыты. Но Всесвятная Грамота пытается восстановить значение каждого тайного знака. Не просто открытия ждут людей, но колоссальные потрясения от того, что обычные письменные знаки имеют свою собственную энергоструктуру, способную влиять как на судьбу отдельного человека, так и на судьбу целых народов. Поймите и запомните. Весь мир — майя! Есть одна Красота, и знаки рун — орудие Красоты.</w:t>
      </w:r>
    </w:p>
    <w:p>
      <w:pPr>
        <w:pStyle w:val="Normal"/>
        <w:rPr/>
      </w:pPr>
      <w:r>
        <w:rPr/>
      </w:r>
    </w:p>
    <w:p>
      <w:pPr>
        <w:pStyle w:val="Normal"/>
        <w:rPr/>
      </w:pPr>
      <w:r>
        <w:rPr/>
        <w:t>147. Горы зацвели красотой. Цветок раскрылся навстречу солнцу. Цветок сердца. Можно опечалиться положением мира. Можно провести целую жизнь в слезах и скорби о боли мира, но Красоты Радость своим дыханием исцелит омраченных. Найдем Любви слова в тайном Храме души. И скажем Мастеру Иллюзии — хороши твои дворцы, благоуханны твои сады, но что останется от них спустя тысячелетия? Даже память стирает свои начертания с каменных скрижалей. Лишь Красоты дыхание вечно. Лишь Красоты дыхание поведет сердца новые к своим источникам неиссякаемым. Шум тайны и грохот горной реки соединит шум ветра с величественным безмолвием Белой Горы. Что это журчит, словно серебряный голос тысячи колокольчиков? Гора Света, Гора Благословенная, Гора Матери Мира говорит с каждым сердцем голосом звенящего безмолвия. Какие легенды несет ветер с ледников? Какой вздох неуслышанного знания падает в туман кедровой тайги, окутывая цветы и травы, на камнях растущие вдоль тропы? Зерна росы плачут о сердцах, не услышавших весть красоты. И в тайне тайной горных ночей, когда силуэты кедров упираются в небо, а небо оседает на мягкие кроны душистой хвои, чтобы отдохнуть на их мягкой постели и глазами звезд заглянуть в каждую душу, приходит Свет Сокровенных постижений, открывающий ослепшему миру Око Духа, словно Огненные Врата в Небе. И душа сливается в таинстве неизъяснимом со всей Вселенной. И звезды бродят, как путники, внутри нашего космоса. И радостно соединение миров в красоте взаимопроникновения и богопознания.</w:t>
      </w:r>
    </w:p>
    <w:p>
      <w:pPr>
        <w:pStyle w:val="Normal"/>
        <w:rPr/>
      </w:pPr>
      <w:r>
        <w:rPr/>
      </w:r>
    </w:p>
    <w:p>
      <w:pPr>
        <w:pStyle w:val="Normal"/>
        <w:rPr/>
      </w:pPr>
      <w:r>
        <w:rPr/>
        <w:t xml:space="preserve">148. Симфонию Жизни нельзя повторить. Сочетание звуков каждого мгновения невозможно исполнить еще раз. Нельзя выстроить все звезды вселенной, звучащие разными мелодиями, в том же порядке. Каждое мгновение самобытно, так же как и каждая человеческая жизнь, и каждое мгновение привносит в нас свой особый луч, который создает в нашей ауре, в нашей судьбе тончайшие химизмы возможностей. Количество неисполненных и невоплощенных возможностей с исполненными находится в соотношениях миллиард к одному между первыми и последними. </w:t>
      </w:r>
    </w:p>
    <w:p>
      <w:pPr>
        <w:pStyle w:val="Normal"/>
        <w:rPr/>
      </w:pPr>
      <w:r>
        <w:rPr/>
        <w:t>Время только энергия. Время только ветер, наполняющий паруса нашей жизни и устремляющий ее все дальше и дальше к неведомым берегам будущего. И, как в любом океане, есть в нем и штиль, таящий изнуряющее душу спокойствие, но есть и ураганы, поднимающие волны до небес и в своей разрушительной силе не щадящие никого и ничего. Время сметает города и страны. Великие империи расцветают и угасают, но для души оно лишь тонкий и искусный ювелир, ограняющий прозрачный ее адамант. И чем больше граней наносится на камень, тем глубже и ярче внутренний свет выявляется.</w:t>
      </w:r>
    </w:p>
    <w:p>
      <w:pPr>
        <w:pStyle w:val="Normal"/>
        <w:rPr/>
      </w:pPr>
      <w:r>
        <w:rPr/>
      </w:r>
    </w:p>
    <w:p>
      <w:pPr>
        <w:pStyle w:val="Normal"/>
        <w:rPr/>
      </w:pPr>
      <w:r>
        <w:rPr/>
        <w:t>149. Руны — соты, в которых зреет мед судьбы. Манас — Врата Жизни. Слияние мужского и женского начал, обращенных друг к другу. Два основания — Ида и Пингала, низводящие лунные и солнечные энергии и образующие из двух треугольников чашу постижений. Крест внутри — сотрудничество четырех стихий, обозначение проявленного мира. Это очи, через которые сознание проявило свое чувство ясновидения.</w:t>
      </w:r>
    </w:p>
    <w:p>
      <w:pPr>
        <w:pStyle w:val="Normal"/>
        <w:rPr/>
      </w:pPr>
      <w:r>
        <w:rPr/>
      </w:r>
    </w:p>
    <w:p>
      <w:pPr>
        <w:pStyle w:val="Normal"/>
        <w:rPr/>
      </w:pPr>
      <w:r>
        <w:rPr/>
        <w:t xml:space="preserve">150. Создан богатым, но прозябаешь в нищете. Создан благородным, но почему унижен? Создан всезнающим, но все еще ищешь запретное знание. От обилия слов и скудости дел уходят силы сердца — так сказал Бахаи, пророк Единого Бога. Нам в услужение отдана вся вселенная, но душа раба ищет наживы и услаждений. В Святости и Любви — все начала чувств, как в глине — основание материи. Свет солнца оживляет даже холодные камни, украшая их нежными цветами. И нас Господь украсил не хуже птиц небесных. Но что мы ищем, несущие груз чужой печали? Ведь Радостью рождены души наши. Почему бродим во мраке, из Света пришедшие? Мать Майя, ты укрыла разум в семь радужных покрывал и думаешь, что мы заблудимся в твоем ложном сиянии и прервем путь свой! Отступи от сердец наших, ибо Свет Бессмертия нельзя заслонить даже красотой мимолетной! Короче росчерка молнии жизнь земная, и зачем омрачать дух унынием и пыль земных дорог приносить на порог Радости? </w:t>
      </w:r>
    </w:p>
    <w:p>
      <w:pPr>
        <w:pStyle w:val="Normal"/>
        <w:rPr/>
      </w:pPr>
      <w:r>
        <w:rPr/>
        <w:t>Мы гости в этом мире. Сущность саньясы — не забывать о временности нашего пребывания в определенном месте. Даже Великий Путник восклицал: «Сыну человеческому негде преклонить главу свою!» Хотя он имел мать и родной дом, но этим он хотел утвердить бездомие людское. Душа улетает каждую ночь, чтобы странствовать по дорогам вечности, а тело недвижимо без души. Дух оживляет мир. Дух создает восхищение и радость. Материя безучастна к радости и горю. Материя — основание майи, но школа осознания происходит на полях земных. Здесь зреют колосья кармы и собирается урожай следствий.</w:t>
      </w:r>
    </w:p>
    <w:p>
      <w:pPr>
        <w:pStyle w:val="Normal"/>
        <w:rPr/>
      </w:pPr>
      <w:r>
        <w:rPr/>
      </w:r>
    </w:p>
    <w:p>
      <w:pPr>
        <w:pStyle w:val="Normal"/>
        <w:rPr/>
      </w:pPr>
      <w:r>
        <w:rPr/>
        <w:t xml:space="preserve">151. Довольно о врагах говорить! Сумейте огонь подвига зажечь! И безмолвие станет красноречивее слов. Заблуждение разрывает ткань тела. Болезни по этой причине преследуют человечество. Дух опережает устремление. На острие стрелы энтузиазма сияет его свет. Сор из сердца удалите. По чистоте души определится ваша цена, как у драгоценного камня прозрачность увеличивает стоимость. </w:t>
      </w:r>
    </w:p>
    <w:p>
      <w:pPr>
        <w:pStyle w:val="Normal"/>
        <w:rPr/>
      </w:pPr>
      <w:r>
        <w:rPr/>
        <w:t>У тайны много врат. Можно войти в кедровую рощу и получить откровение. Можно услышать шум ветра в ущелье и просветиться. Можно наклониться над родником горным и прозреть в будущее. Но кто тот, кто эти врата отворяет? Слышишь шепот на чуткое ухо? Огненный друг, в храме сердца твоего живущий, скажет тебе в урочный час о тайнах, для тебя хранимых. Не искушение нечистого. Но кипение Чаши накоплений утвердит искру истины открываемой. Мир Света истекает из врат приоткрытых. Око Духовное узнает этот Свет неугасимый. Даже закрытые глаза видят радугу его сияния. Мир Света создается каждое мгновение мыслями блага. Аура наполняется образами добра, и стрела духа куется в напряжении священной кузницы сердца. Шар ауры раскален. Аура как взмах клинка, летящего по кругу. Космос Великой Битвы скрежещет громом сломанных стрел мыслей. Победа будет за Силами Света, но тот, кто ожидает ее безучастно, уподобится камню, лежащему поперек дороги. Стрела Света освещает поле земное, как молнии мгновенный росчерк. В безмолвии жди Стрелу Света.</w:t>
      </w:r>
    </w:p>
    <w:p>
      <w:pPr>
        <w:pStyle w:val="Normal"/>
        <w:rPr/>
      </w:pPr>
      <w:r>
        <w:rPr/>
      </w:r>
    </w:p>
    <w:p>
      <w:pPr>
        <w:pStyle w:val="Normal"/>
        <w:rPr/>
      </w:pPr>
      <w:r>
        <w:rPr/>
        <w:t>152. Игла жизни — два полюса бытия, руна начала жизни, руна пути, по которому можно как подняться, так и опуститься, — входит в основу всех рун как стержень, их удерживающий. Символ проникновения мужского начала в материю, а на духовном плане — Луч, исходящий от Единого в Пространство. Означает застой или лед, потому что для развития бытия необходима Проявленность, или Природа, произрождающая стихии. Столб Света появится только тогда, когда родится Фохат как Первородный Сын Отца и Матери. Лед — это холод, предшествующий рождению Пространства, или Матери Мира. Все потенции и возможности находятся внутри. Это зерно будущей Вселенной, еще не испытавшей Первозвука, потому что нет ни звучания, ни тех органов, которыми могли бы быть услышаны эти вибрации. Иса — это руна опоры и ствол Мирового Древа, которое еще не дало ростков. Потенциал энергий хранит все будущие проявления, которые наполнят планеты вселенной. Это мощь мира в состоянии покоя, или пралайи, которая свернута в тончайший Свиток Протовещества и Протодуха.</w:t>
      </w:r>
    </w:p>
    <w:p>
      <w:pPr>
        <w:pStyle w:val="Normal"/>
        <w:rPr/>
      </w:pPr>
      <w:r>
        <w:rPr/>
      </w:r>
    </w:p>
    <w:p>
      <w:pPr>
        <w:pStyle w:val="Normal"/>
        <w:rPr/>
      </w:pPr>
      <w:r>
        <w:rPr/>
        <w:t xml:space="preserve">153. Фанатизм побеждает спазматически, напряжением жесткой воли, но удержать такую победу невозможно. Слишком ограниченны и неестественны рамки такой волевой победы. Спазма не может длиться долго, иначе она приводит к гибели, к разрушению любого построения. Без привлечения сил творящих, сил пространственного огня ни одно образование существовать не будет. Велики фантазии фанатизма, но это мертворожденные идеи, звучащие в резонансе со всем миром. Определим тропу, ведущую на вершину, и расчистим силы на восхождение. Миры Света живут на вершинах. Миры Света живут в нас. Живут потаенно и глубоко. </w:t>
      </w:r>
    </w:p>
    <w:p>
      <w:pPr>
        <w:pStyle w:val="Normal"/>
        <w:rPr/>
      </w:pPr>
      <w:r>
        <w:rPr/>
        <w:t xml:space="preserve">Утончение сознания и возвышение сердца создают медиатора. Энергии медиума и медиатора одни и те же, но медиум принимает их низшими центрами, тогда как медиатор стремится даже импульс животной силы превратить в духовное сияние. </w:t>
      </w:r>
    </w:p>
    <w:p>
      <w:pPr>
        <w:pStyle w:val="Normal"/>
        <w:rPr/>
      </w:pPr>
      <w:r>
        <w:rPr/>
        <w:t>Судьбы пишутся без исправлений на чистых листах жизни. Триста знаков могут заменить ветхий алфавит обыденности. Время проб прошло. Пора открывать тайну опыта.</w:t>
      </w:r>
    </w:p>
    <w:p>
      <w:pPr>
        <w:pStyle w:val="Normal"/>
        <w:rPr/>
      </w:pPr>
      <w:r>
        <w:rPr/>
      </w:r>
    </w:p>
    <w:p>
      <w:pPr>
        <w:pStyle w:val="Normal"/>
        <w:rPr/>
      </w:pPr>
      <w:r>
        <w:rPr/>
        <w:t>154. Скорбь сердца — рефлекс земли. Состояние минерального царства — ожидание его духа, к большей подвижности устремленного. Там зарабатывается опыт терпения. Там куются тайны знаний материи. Но в лиловом свете хранимы свитки Акаши. Последуем за теми, кто открыл центры Свету Творящему. Даже в будущих воплощениях и в иных мирах будет манить магнит священный.</w:t>
      </w:r>
    </w:p>
    <w:p>
      <w:pPr>
        <w:pStyle w:val="Normal"/>
        <w:rPr/>
      </w:pPr>
      <w:r>
        <w:rPr/>
      </w:r>
    </w:p>
    <w:p>
      <w:pPr>
        <w:pStyle w:val="Normal"/>
        <w:rPr/>
      </w:pPr>
      <w:r>
        <w:rPr/>
        <w:t>155. Открыты Врата всем странникам духа, идущим по лучу серебряному. Тропа восхождения светла. Неугасим факел сердца. Устремленный дух магнитом счастья ведом. Чудные руки подносят священные предметы и возжигают свечу. В чаше жизни кипит вера. Видимое и невидимое переплетаются. Танец сияющих фигур не шабаш призраков на кладбище, но праздник обретения очей духовных. Пеленой греха закрываются от глаз божественных. Руки Света приносят свитки тайные. Читаем знаки Акаши, и в сиянии дивных ликов — пламень неколебимой устремленности. Шепот дивный на ухо, и чье-то дыхание наполняет пространство тонким и изысканным ароматом. Тайны передаются на чуткое ухо. Что успел услышать, то унес, дважды не повторяется сказанное. Перст огненный зажигает строки манускрипта древнего синим огнем, и становится понятным язык древней Атлантиды, и благодать слов течет в сердце тонкой струйкой блаженного огня, свивая его в вихри знаков и опуская на дно Чаши. Лики Учителей оживают, превращая сумерки в тонкую беседу Вождей. Куда указан путь? Кому доверено Сокровище Мира? В тайне живой — Красота Несказанная. В Красоте — вся Мудрость Времен. В Красоте Жизни — причащение к ощущениям Мира Огненного. Ангелы сошли на землю, и под стопой идущего светоносца мгновенно трава вырастает и распускаются в неурочное время дивные цветы. Нет, не сказка и не вымысел. Чудеснее мишурного блеска фантазий сквозь радужные покрывала майи летят стрелы Тайн Великих.</w:t>
      </w:r>
    </w:p>
    <w:p>
      <w:pPr>
        <w:pStyle w:val="Normal"/>
        <w:rPr/>
      </w:pPr>
      <w:r>
        <w:rPr/>
      </w:r>
    </w:p>
    <w:p>
      <w:pPr>
        <w:pStyle w:val="Normal"/>
        <w:rPr/>
      </w:pPr>
      <w:r>
        <w:rPr/>
        <w:t>156. Легок вздох Океана Света. Он вихри знания родит, и в вихрях сокровенных текут ароматы невиданные и дивные. Лики являются и неслышимым касанием обвевают руки. Молитвой тихой полнятся сердца. Огненным жаром жизни кипит вера благая. С Белой Горы льется мудрости поток, и даже ветры шепчут слова земные, улетая в ущелья, и древние кедры знают смысл сказанного. Много идущих, но постигших ничтожное число. Когда горы близки, не будем думать об угаре городов. Радости звон как лекарство от болезни духа. Тело искрится сиянием духа от вдохновения красоты. Мгновение вдохновения как вдох озона Огненного Мира.</w:t>
      </w:r>
    </w:p>
    <w:p>
      <w:pPr>
        <w:pStyle w:val="Normal"/>
        <w:rPr/>
      </w:pPr>
      <w:r>
        <w:rPr/>
      </w:r>
    </w:p>
    <w:p>
      <w:pPr>
        <w:pStyle w:val="Normal"/>
        <w:rPr/>
      </w:pPr>
      <w:r>
        <w:rPr/>
        <w:t xml:space="preserve">157. Кому ближе вкрадчивый голос лести, лучше не входить в пространство Радости. Самостью уязвленное сердце не может объять небеса любви, где все любят друг друга и даже само пространство соткано из нитей любви и взаимопомощи. Только земля утвердила принцип «разделяй и властвуй». </w:t>
      </w:r>
    </w:p>
    <w:p>
      <w:pPr>
        <w:pStyle w:val="Normal"/>
        <w:rPr/>
      </w:pPr>
      <w:r>
        <w:rPr/>
        <w:t xml:space="preserve">Мы не безбожники, призывающие к низвержению всех религий и их законов: ведь у истоков каждого течения веры стояли Мы — Владыки Света. Пока человечество неспособно вместить безличного Бога, ему дается Лик Вождя Ведущего в течение определенного времени. Но в будущем сознание будет все ближе и ближе подходить к Абсолюту. </w:t>
      </w:r>
    </w:p>
    <w:p>
      <w:pPr>
        <w:pStyle w:val="Normal"/>
        <w:rPr/>
      </w:pPr>
      <w:r>
        <w:rPr/>
        <w:t>Кипение сердца дает мощь духу. Словно двигатель паровой турбины нагнетает давление, огненный эфир устремления дает кристаллизацию телу света. Только он может двигать этим телом и совершать полеты на дальние миры. Целителен аромат Мира Света, и единожды ощутивший его запах будет тосковать о нем и приближать мечту радости. Троекратное повторение «Радость» привлекает волну Радж-Агни.</w:t>
      </w:r>
    </w:p>
    <w:p>
      <w:pPr>
        <w:pStyle w:val="Normal"/>
        <w:rPr/>
      </w:pPr>
      <w:r>
        <w:rPr/>
      </w:r>
    </w:p>
    <w:p>
      <w:pPr>
        <w:pStyle w:val="Normal"/>
        <w:rPr/>
      </w:pPr>
      <w:r>
        <w:rPr/>
        <w:t>158. Мудрости Голос открывает двери неизвестного. Мудрости Голос как шепот из сердца, сотканный из лучших жемчужин земных воплощений. Кто написал «Песнь Песней», того рукой сейчас пишется эта строка. Бессмертные строки хранимы вечностью гораздо лучше, чем имя поэта. Но разве важно, через чье сердце пришел луч красоты? Возрадовавшееся сердце — лучший гонорар певцу. Не безвестность, но свобода проявлений духа.</w:t>
      </w:r>
    </w:p>
    <w:p>
      <w:pPr>
        <w:pStyle w:val="Normal"/>
        <w:rPr/>
      </w:pPr>
      <w:r>
        <w:rPr/>
      </w:r>
    </w:p>
    <w:p>
      <w:pPr>
        <w:pStyle w:val="Normal"/>
        <w:rPr/>
      </w:pPr>
      <w:r>
        <w:rPr/>
        <w:t>159. Темные будут хвататься за каждую возможность, для того чтобы нарушить гармонию пространства. Надо понять злобу, с которой выходит пар их ненависти. Их сердца отторгнуты от луча водящего, и тот удел, который им отмерен, они строят по своему образу и подобию. Натиск тьмы велик, но, попав на острие внимания зла, получаешь помощь огненную. Словно стычки на границе света и тьмы эти укусы. Не все ли равно, кто ранит? Разрыв ткани ауры одинаково опасен. Каждый считает себя правым сделать жертву из брата своего, а тем более из ненавистного соседа. Ненависть тьмы готова в клочья разорвать обиталище твое, ибо знают утверждение плана. Опадут сухие листья привычек. Засохнут корни, питающие империл. И чем чище будет становиться свет вокруг дома, тем яростнее будет слышен рев тигра и змеиное шипение. Тело света — броня непобедимая. Тело света дает возможность исполнить Волю Владыки, как и Он исполняет волю нашу. Оборонимся щитом Света, и пусть враги отравляются собственным ядом. Укроем их шаром огненных энергий. Реакция тьмы не должна отравлять пространство. Прощающий прав не по слабости своей, но по знанию великого закона кармы.</w:t>
      </w:r>
    </w:p>
    <w:p>
      <w:pPr>
        <w:pStyle w:val="Normal"/>
        <w:rPr/>
      </w:pPr>
      <w:r>
        <w:rPr/>
      </w:r>
    </w:p>
    <w:p>
      <w:pPr>
        <w:pStyle w:val="Normal"/>
        <w:rPr/>
      </w:pPr>
      <w:r>
        <w:rPr/>
        <w:t>160. Карма подвержена геометрическим построениям. Ныряния духа можно начертать как параболу. Спираль означит завершение малого круга постижений. Линия как стрела, в небо устремленная. Божественное мастерство геометрии строит весь мир, зримый и незримый.</w:t>
      </w:r>
    </w:p>
    <w:p>
      <w:pPr>
        <w:pStyle w:val="Normal"/>
        <w:rPr/>
      </w:pPr>
      <w:r>
        <w:rPr/>
      </w:r>
    </w:p>
    <w:p>
      <w:pPr>
        <w:pStyle w:val="Normal"/>
        <w:rPr/>
      </w:pPr>
      <w:r>
        <w:rPr/>
        <w:t>161. Укротим бурю стрелой покоя. Научим жизни без насилия. Обратим сердце к любви без навязчивости. И в час нападений вернем все посланные стрелы врагу, укрывшись зеркальной броней преданности. Постигнем мощь энергий в тишине покоя и изгоним демонов в ими любимую тьму. В Башне Покоя можно увидеть круги волн, идущие от сердец горящих. Именем Моим победите. Я стану опорой моста через поток бурлящий. Я лучом озарю тропу в кромешной тьме. Я дам проводника к Сокровенным Пещерам Братства, и каждый камень у тропы скажет о близости Твердыни. Ручья серебряного свет утолит жажду сердца. Устами ощутите поцелуй ветра, и песня Матери Мира зазвенит на струнах Небесного Огня. На чуткое ухо шепнет цветок весть, которую ждал десятки лет. Для чего же еще он вырос на этом каменистом склоне в окружении мхов?</w:t>
      </w:r>
    </w:p>
    <w:p>
      <w:pPr>
        <w:pStyle w:val="Normal"/>
        <w:rPr/>
      </w:pPr>
      <w:r>
        <w:rPr/>
      </w:r>
    </w:p>
    <w:p>
      <w:pPr>
        <w:pStyle w:val="Normal"/>
        <w:rPr/>
      </w:pPr>
      <w:r>
        <w:rPr/>
        <w:t>162. Мизерность событий отражает ход великой битвы. В основе каждого столкновения заложена попытка разорвать устремление упорядоченного пространства. Ритм лучей Миров Света опасен для сердец, зараженных империлом. Они могут взорваться изнутри. Их излюбленное средство — наркотики — бронируют от огня, льющегося с Небес. Грохочет поток свободной воли, сворачивая камни, вросшие в дно сознания. Иногда русло пробивается новое. Это течение ревущее, но канал духа может оросить поля бесплодные.</w:t>
      </w:r>
    </w:p>
    <w:p>
      <w:pPr>
        <w:pStyle w:val="Normal"/>
        <w:rPr/>
      </w:pPr>
      <w:r>
        <w:rPr/>
        <w:t>Архаика слов только прием для придания протяженности временному фактору.</w:t>
      </w:r>
    </w:p>
    <w:p>
      <w:pPr>
        <w:pStyle w:val="Normal"/>
        <w:rPr/>
      </w:pPr>
      <w:r>
        <w:rPr/>
      </w:r>
    </w:p>
    <w:p>
      <w:pPr>
        <w:pStyle w:val="Normal"/>
        <w:rPr/>
      </w:pPr>
      <w:r>
        <w:rPr/>
        <w:t xml:space="preserve">163. Учитель — с вами. Пусть сияет нить связи. Берегите здоровье и работу центров. Люди, не несущие полного зерна богоначалия, лишены устремления. И не важно, в какую область направлена сила. Главное — опыт, приобретенный сердцем на пути достижения цели. Пора забыть об уделе созерцателя. При объединении одухотворяются все дела и становятся устремленными. Всякое сомнение как разрушающая вибрация дробит зерно монады, истощая его иллюзиями предполагаемого, но неисполненного. </w:t>
      </w:r>
    </w:p>
    <w:p>
      <w:pPr>
        <w:pStyle w:val="Normal"/>
        <w:rPr/>
      </w:pPr>
      <w:r>
        <w:rPr/>
        <w:t>Подземный огонь возжигает захватнические инстинкты некоторых стран. Залежи империла требуют проявления.</w:t>
      </w:r>
    </w:p>
    <w:p>
      <w:pPr>
        <w:pStyle w:val="Normal"/>
        <w:rPr/>
      </w:pPr>
      <w:r>
        <w:rPr/>
      </w:r>
    </w:p>
    <w:p>
      <w:pPr>
        <w:pStyle w:val="Normal"/>
        <w:rPr/>
      </w:pPr>
      <w:r>
        <w:rPr/>
        <w:t xml:space="preserve">164. Устремление вкладывает энергии сердца в дело жизни. Для путника насущно, какой посох избрать в помощь. Лишь неопытный и спешащий странник считает посох помехой, но он как модель пути всей вселенной. И где будет звучать серебряный колокольчик, если не на вершине посоха? Лишать себя нужных инструментов не станет ни один из мастеров. Если для художника кисть — продолжение души, то мастер пути организует душу общением с потаенной красотой мира, оставляя ей благоговение и признательность, признавая недосягаемость такого мастерства. </w:t>
      </w:r>
    </w:p>
    <w:p>
      <w:pPr>
        <w:pStyle w:val="Normal"/>
        <w:rPr/>
      </w:pPr>
      <w:r>
        <w:rPr/>
        <w:t xml:space="preserve">Великая Мать, дающая нам форму для жизни и забирающая, когда наступает срок, открывает свои Небесные Врата тем, кто стучится в них огненной настойчивостью вдохновения. И из Врат Света в сердца человеческие струится несказанная благодать, нас наполняющая саттвой. Словно дивное благоухание индийских храмов, словно тончайший аромат тайны неизъяснимой, льется живой Свет. В каждой искорке — дух Разума и Любви. И разумность этого Света настолько возвышенна и непостижима, насколько любовь космическая совершеннее и мощнее любви земной, хотя и она несет заряд влияния Мира Света в сферы земные. </w:t>
      </w:r>
    </w:p>
    <w:p>
      <w:pPr>
        <w:pStyle w:val="Normal"/>
        <w:rPr/>
      </w:pPr>
      <w:r>
        <w:rPr/>
        <w:t>Мы живем в мире следствий кармы, накопленной человечеством. Мы пожинаем плоды необдуманных действий лукавого разума.</w:t>
      </w:r>
    </w:p>
    <w:p>
      <w:pPr>
        <w:pStyle w:val="Normal"/>
        <w:rPr/>
      </w:pPr>
      <w:r>
        <w:rPr/>
      </w:r>
    </w:p>
    <w:p>
      <w:pPr>
        <w:pStyle w:val="Normal"/>
        <w:rPr/>
      </w:pPr>
      <w:r>
        <w:rPr/>
        <w:t>165. Реклама, назойливая и повторяющаяся, есть не только отупляющее сознание воздействие, но и средство, уродующее разговорный язык, и навязывание смысловых шаблонов, проделывающих ненужные ходы в мозговой материи. Если бы подобный метод был использован для изучения священных практик, то все население планеты стало бы возвышеннее на порядок. Эффект двадцать пятого кадра широко применяется для запоминания названия даже самых простых товаров.</w:t>
      </w:r>
    </w:p>
    <w:p>
      <w:pPr>
        <w:pStyle w:val="Normal"/>
        <w:rPr/>
      </w:pPr>
      <w:r>
        <w:rPr/>
      </w:r>
    </w:p>
    <w:p>
      <w:pPr>
        <w:pStyle w:val="Normal"/>
        <w:rPr/>
      </w:pPr>
      <w:r>
        <w:rPr/>
        <w:t xml:space="preserve">166. Начнем писать новую книгу знаний. Не славою земною будет она ценна, но объяснением простоты мудрости. </w:t>
      </w:r>
    </w:p>
    <w:p>
      <w:pPr>
        <w:pStyle w:val="Normal"/>
        <w:rPr/>
      </w:pPr>
      <w:r>
        <w:rPr/>
        <w:t>Кровь, взятая из сердца при обряде погребения, собиралась в золотой сосуд и выливалась на четыре стороны при желании больше не возвращаться в круг воплощений. Но если мумию нужно было пробудить, этот сосуд закладывали в мумию вместо сердца. Темны древние мистерии. Но искры высшего постижения сохранились в них при тщательном и подробном рассмотрении. Множество тайн зашифровано в сказках. И если бы не было сказок, дети были бы оторваны от мудрости народа, от ее сокровенной силы. Даже телеэкран как духовно-стратегический фактор современности иногда доносит до нас жемчужины огненного добра, опыт сосуществования миров, гармоничный и устраивающий всех, стремящихся к взаимному благодеянию.</w:t>
      </w:r>
    </w:p>
    <w:p>
      <w:pPr>
        <w:pStyle w:val="Normal"/>
        <w:rPr/>
      </w:pPr>
      <w:r>
        <w:rPr/>
      </w:r>
    </w:p>
    <w:p>
      <w:pPr>
        <w:pStyle w:val="Normal"/>
        <w:rPr/>
      </w:pPr>
      <w:r>
        <w:rPr/>
        <w:t>167. Кто посягнет на первенство в Храме Моем? Кто может сказать, чей лоб я осенил знаком избранничества и какие свитки знания сердца открыл перед ним? Не спешите следовать нашептываниям гордыни, но слушайте утренний голос гор. По синим далям вершин разливается пламень утра, и белый конь шествует в тумане, неся знак Камня. Ловим каждое упоминание о нем, как поцелуй Бога! Умейте отдать, исполнить завет «Да будет Воля Твоя!» Часто мешаете неразберихой мыслей проложить путь удаче. Спираль двадцать третьего года замыкается этим, и объясняется вспышка нового интереса к Живой Этике. Новое поколение по-новому прочтет и применит каждое слово истины. В неразумии считаете себя мудрее своих детей, но скоро будете учиться у них и удивляться глубине чистоты познания.</w:t>
      </w:r>
    </w:p>
    <w:p>
      <w:pPr>
        <w:pStyle w:val="Normal"/>
        <w:rPr/>
      </w:pPr>
      <w:r>
        <w:rPr/>
      </w:r>
    </w:p>
    <w:p>
      <w:pPr>
        <w:pStyle w:val="Normal"/>
        <w:rPr/>
      </w:pPr>
      <w:r>
        <w:rPr/>
        <w:t xml:space="preserve">168. Не роскошью обихода жизни, не красотой наряда оценим пройденное. Но ковром чистых мыслей, устремленных к сердцу красоты. Часть Владыки Света сердце каждого. Твердыня Пламенная сердце каждого. </w:t>
      </w:r>
    </w:p>
    <w:p>
      <w:pPr>
        <w:pStyle w:val="Normal"/>
        <w:rPr/>
      </w:pPr>
      <w:r>
        <w:rPr/>
        <w:t xml:space="preserve">Туман зла ядовит, и копоть темнит стены Белых Башен, но Воин Дозора, Страж Неусыпный, в час урочный несет в них службу свою, встречая зарю Нового Мира. </w:t>
      </w:r>
    </w:p>
    <w:p>
      <w:pPr>
        <w:pStyle w:val="Normal"/>
        <w:rPr/>
      </w:pPr>
      <w:r>
        <w:rPr/>
        <w:t xml:space="preserve">Под серой пленкой обыденности уже приготовлены новые лучи силы и провода связей души. Эволюция внутреннего человечества не останавливается. Прошедшие после ухода Матери Агни Йоги почти полвека не были годами застоя или отдыха. Обучение души идет из мгновения в мгновение. Если она звучит на струну ясновидения, то малые искры открытия начинают сплавляться в один великий кристалл, дающий яснознание. Даже такие высокие проявления духа подвержены дисциплине тренировок. Незаметен рост травы, незаметно нарастание дня на пути солнца к северу, и еще более незаметен сплав искр Света и создание узлов драгоценных и неугасающих в ауре ученика. </w:t>
      </w:r>
    </w:p>
    <w:p>
      <w:pPr>
        <w:pStyle w:val="Normal"/>
        <w:rPr/>
      </w:pPr>
      <w:r>
        <w:rPr/>
        <w:t>Место, где сокрыт был ларец с Камнем, известно было лишь Удрае. Подножие Белой Горы знает тропу потаенную. Чужая рука не возьмет Око Мира. Может обжечь неведомый жар, если незваный коснется заповеданной двери. В горах есть каменная дверь, которая никогда не открывалась. Но Великие Воины Света открыли и вошли в Храм, который древнее Атлантиды и Лемурии. Сама Мать Мира предстоит на Алтаре Света в луче негасимом Ориона. Лишь избранный возьмет часть Сердца Вселенной. Конрад вновь ищет Его, привлеченный живыми вибрациями Тайны. Среди европейских посетителей много глаз злых. И ледник бурили лишь для того, чтобы иметь предлог для осмотра вершин, особенно Горы Урусвати. Но можно перерыть всю гору и снести ее до основания и не найти Святое Святых всех устремлений самых возвышенных. Но, сидя ночью у подножья, можно видеть, как сияет дивный ореол невиданного Света и как дышит Прана Ориона, когда созвездие в зените, на белые снега великой Горы. Азия снова слышит это священное дыхание, указуя время пробуждения России. Сибирь открывает древние знания.</w:t>
      </w:r>
    </w:p>
    <w:p>
      <w:pPr>
        <w:pStyle w:val="Normal"/>
        <w:rPr/>
      </w:pPr>
      <w:r>
        <w:rPr/>
      </w:r>
    </w:p>
    <w:p>
      <w:pPr>
        <w:pStyle w:val="Normal"/>
        <w:rPr/>
      </w:pPr>
      <w:r>
        <w:rPr/>
        <w:t>169. «Путь духа нужно пройти пешком». Река жизни прошла пороги. Лучшая клинопись запечатлена в узоре светил. Кто держит купол Храма Мудрости? Кто знает тайну Превышнюю? Звездные стрелы путей сияют Светом неизмеримых возможностей, и память мира написана на лиловом шелке ночи. Лишь во тьме можно прочесть этот великий свиток мудрости. Лишь во тьме, когда власть всего земного иссякает, а дух возносится, чтобы открыть великие начертания Вечности. Духи воздуха лечат души, озлобленные от гнева и зависти, сдувая пыль горькой крови мгновений. Вся бездна великолепия, словно чаша сокровищ, открывается перед нами, и непостижимо и трепетно это ощущение красоты космоса.</w:t>
      </w:r>
    </w:p>
    <w:p>
      <w:pPr>
        <w:pStyle w:val="Normal"/>
        <w:rPr/>
      </w:pPr>
      <w:r>
        <w:rPr/>
      </w:r>
    </w:p>
    <w:p>
      <w:pPr>
        <w:pStyle w:val="Normal"/>
        <w:rPr/>
      </w:pPr>
      <w:r>
        <w:rPr/>
        <w:t>170. Через воображение проникает воздействие темное. Создавая образ вещи или события, они омрачают ауру, к восхождению готовую, удерживая ее этим балластом, как воздушный шар, готовый к полету. Уловки темных и их волны внушения охватили целые страны. Как темное заклинание твердят: «Война, война. Только война!» Но дозорное сердце, луч хранящее, знает, что тьма не приблизится, когда бы ни пыталась. Можно ослабить дозор, можно отвлечь внимание пустяком, можно бросить горсть монет под ноги, но пылающее сердце не обмануть. Недра Света нельзя затмить. Тучи могут закрыть солнце, но оно от этого не утратит силы своей.</w:t>
      </w:r>
    </w:p>
    <w:p>
      <w:pPr>
        <w:pStyle w:val="Normal"/>
        <w:rPr/>
      </w:pPr>
      <w:r>
        <w:rPr/>
      </w:r>
    </w:p>
    <w:p>
      <w:pPr>
        <w:pStyle w:val="Normal"/>
        <w:rPr/>
      </w:pPr>
      <w:r>
        <w:rPr/>
        <w:t>171. Пуста мысль, не зажженная маслом духа. Но преданностью сияет лампада негасимая. Пора возжечь светильник сужденный, чтобы понести его в гущу ночных гор. Дадим сопутников, дадим коней удачи, и посох зацветет знаком лилии чистой. Дух, дух, дух возжигает все явления. Даже малую мысль необходимости пошли мне. И исполнится задуманное. Нельзя жалобами рвать пространство. Избирая путь толстосумов, отказываются от многих качеств человеческих. Но честный заработок нужно поискать. Пыль мира тягостна. Каждое наслоение оставляет блуждающие искры простых забот, и трудно духу протолкнуться там, где вместо свежего занавеса, открывающего утреннее окно, висит пыльная паутина тысячелетий. Тоской веет от древних стен, но новый храм всегда лучше старого. Колокол несет далеко звон целительный. Хотя вязь молитв на нем уже никто не может прочитать.</w:t>
      </w:r>
    </w:p>
    <w:p>
      <w:pPr>
        <w:pStyle w:val="Normal"/>
        <w:rPr/>
      </w:pPr>
      <w:r>
        <w:rPr/>
      </w:r>
    </w:p>
    <w:p>
      <w:pPr>
        <w:pStyle w:val="Normal"/>
        <w:rPr/>
      </w:pPr>
      <w:r>
        <w:rPr/>
        <w:t xml:space="preserve">172. Понятие духа дает дар пророческий. Не рассуждение, но знание, идущее от Великого Дыхания, явлено в духопонимании. Способности приходящего человечества превозмогают все накопленные ранее образования. Новое открыться может только обновленному во всем. Кровь сильна, но пламя нервов словно фосфор, светящийся во тьме. Ауры вычищают пыль и грязь воплощений. Карма вращается с неимоверной силой. </w:t>
      </w:r>
    </w:p>
    <w:p>
      <w:pPr>
        <w:pStyle w:val="Normal"/>
        <w:rPr/>
      </w:pPr>
      <w:r>
        <w:rPr/>
        <w:t xml:space="preserve">Где толпа, там раздор. Заповедаю — действуйте малочисленными группами. Три-четыре человека одного духовного уровня могут воздействовать на мировые явления. </w:t>
      </w:r>
    </w:p>
    <w:p>
      <w:pPr>
        <w:pStyle w:val="Normal"/>
        <w:rPr/>
      </w:pPr>
      <w:r>
        <w:rPr/>
        <w:t>Колосс упавший становится на ноги. Дух Бога Солнца поднимется над суетой приземленности, и над туманом будет сиять глава, лучами света увенчанная. Пружина нервов должна уплотнить эманации идущего огня. Лишь это уплотнение может дать внутреннее напряжение, способное мгновенно переместить тело света в любую точку Беспредельности. Конечно, мгновенные потери сознания и затемнения — это выход тонкого тела для работы на дальние расстояния. Не нужно времени земного для исполнения важных поручений. Знаете уже, как можно за минуты прожить целую жизнь. Обратная сторона майи — именно в уплотнении времени.</w:t>
      </w:r>
    </w:p>
    <w:p>
      <w:pPr>
        <w:pStyle w:val="Normal"/>
        <w:rPr/>
      </w:pPr>
      <w:r>
        <w:rPr/>
      </w:r>
    </w:p>
    <w:p>
      <w:pPr>
        <w:pStyle w:val="Normal"/>
        <w:rPr/>
      </w:pPr>
      <w:r>
        <w:rPr/>
        <w:t xml:space="preserve">173. Допускающие низкие мысли притягивают явление огня. Очаг темного мышления может быть подвержен сожжению физическим пламенем. Это касается и соседей, которых постигнет эта участь без ущерба для вашего жилья. </w:t>
      </w:r>
    </w:p>
    <w:p>
      <w:pPr>
        <w:pStyle w:val="Normal"/>
        <w:rPr/>
      </w:pPr>
      <w:r>
        <w:rPr/>
        <w:t xml:space="preserve">Провод Братства касался однажды в Подмосковье, и это был не первый опыт. Думаю, многое возвратится. Лишь бы дух горел. Мой Луч скользит по колеблющимся. Невозможно держать в фокусе шатуна, хотя многие не плохи по своим качествам. Лишь твердости дисциплины не хватает. Не вымытость из времени, не безделье, но продолжение дела идет. Внешняя жизнь часто обманчива. И успешный бизнесмен лишь убийца вчерашний. Мера земная необъективна. Труд творится, труд совершается, труд растет. Ведь и психотерапевта нельзя назвать трудящимся, но насколько выше усмиряющий стихии в себе. </w:t>
      </w:r>
    </w:p>
    <w:p>
      <w:pPr>
        <w:pStyle w:val="Normal"/>
        <w:rPr/>
      </w:pPr>
      <w:r>
        <w:rPr/>
        <w:t xml:space="preserve">Знания о воде как живой субстанции ценны. С этого начинается сотрудничество стихий. На доброе и стихии добры. </w:t>
      </w:r>
    </w:p>
    <w:p>
      <w:pPr>
        <w:pStyle w:val="Normal"/>
        <w:rPr/>
      </w:pPr>
      <w:r>
        <w:rPr/>
        <w:t xml:space="preserve">Христос зажег голубой огонь. Христос душу тебе залечил. Память о Духе Великом, удерживающем планету, в сердце можешь найти. В Мистериях Иштар верховная жрица целовала ученику солнечное сплетение, чтобы открыть канал солнца. Но поцелуй Христа и помазание глаз Матерью Мира — это новая страница восхождения духа. Канал духовного Света открывается. Так и рубиновая скала не фантазия. </w:t>
      </w:r>
    </w:p>
    <w:p>
      <w:pPr>
        <w:pStyle w:val="Normal"/>
        <w:rPr/>
      </w:pPr>
      <w:r>
        <w:rPr/>
        <w:t>Книгу прочтут без предвзятостей. Поэтичность изложения немаловажна. Важна и точность формул. Кольца слуха утончатся. Подача знаний не прекращается ни на день. Несмотря на почитание древних книг, мудрость, как река, должна изливаться и орошать пустыню душ. К Христу любовью ревнуя, к Христу радость несу. Многие нити можно связать. Мощен хор сердец человеческих. Колокола душ звучат серебряной песней почитания Великого Начала Духа. Вся планета словно струны натянутые, ожидающие перста Господа. Скоро час наступит касания Великого. Безмолвно будет касание, но музыка света захватит сердца живые. Миазмы пространства прахом земным облетят. Сухие травы речей пустых сметет огонь мудрости, и сквозь пепел осевших столетий на древней земле Алтая взойдут лилии нового знания, лиловым огнем озаренные. Жар-цвет волшебный взойдет в долине благословенной. И столица духа, столбами света озаренная, уже является чистым душам как Твердыня Заповеданная.</w:t>
      </w:r>
    </w:p>
    <w:p>
      <w:pPr>
        <w:pStyle w:val="Normal"/>
        <w:rPr/>
      </w:pPr>
      <w:r>
        <w:rPr/>
        <w:t xml:space="preserve">Считаю, фонд нужно создать со всеми подразделениями задуманными. </w:t>
      </w:r>
    </w:p>
    <w:p>
      <w:pPr>
        <w:pStyle w:val="Normal"/>
        <w:rPr/>
      </w:pPr>
      <w:r>
        <w:rPr/>
        <w:t>Огненное зрение и огненный слух будут утончаться по мере уплотнения фохата в ауре. Синий огонь окружает явление яснознания. Столб Храма Грядущего будет расти. Пчелы как магнит Венеры будут окружать явление. Подземные металлы сильны в этом месте.</w:t>
      </w:r>
    </w:p>
    <w:p>
      <w:pPr>
        <w:pStyle w:val="Normal"/>
        <w:rPr/>
      </w:pPr>
      <w:r>
        <w:rPr/>
      </w:r>
    </w:p>
    <w:p>
      <w:pPr>
        <w:pStyle w:val="Normal"/>
        <w:rPr/>
      </w:pPr>
      <w:r>
        <w:rPr/>
        <w:t>174. Кружится клише прошлого и будущего, часто перемешиваясь и давая невероятность видениям. Организм Вселенной настолько быстро меняется, что все планетные процессы ускоряются в неповторимости своих оборотов. Деятельность инфрамеркурианских планет насыщена. Токи преломляются. Иногда можно слышать взрывы и как бы звон разбитых хрустальных сосудов. Столкновение лучей создает невиданные химизмы современности. Пространство наполнено миазмами, и часто даже созидательные лучи подвергаются губительным изменениям. Луч Владыки зажигает скрытые силы великих духов. Этим часто объясняется, что совершенно обычный человек вдруг становится носителем высочайшей мудрости. Возжжение духа производится лучом сердечным Учителя.</w:t>
      </w:r>
    </w:p>
    <w:p>
      <w:pPr>
        <w:pStyle w:val="Normal"/>
        <w:rPr/>
      </w:pPr>
      <w:r>
        <w:rPr/>
      </w:r>
    </w:p>
    <w:p>
      <w:pPr>
        <w:pStyle w:val="Normal"/>
        <w:rPr/>
      </w:pPr>
      <w:r>
        <w:rPr/>
        <w:t xml:space="preserve">175. Отгоняйте презирающих вас, ибо не они суждены. Лишь приходящих прими. Нужна доброжелательность отношений. Пробуждение провода зависит от качества группы и от ее гармоничности. </w:t>
      </w:r>
    </w:p>
    <w:p>
      <w:pPr>
        <w:pStyle w:val="Normal"/>
        <w:rPr/>
      </w:pPr>
      <w:r>
        <w:rPr/>
        <w:t xml:space="preserve">Тишина — сила необычайная. В молчании Стражи мир стерегут. В молчании творятся Мистерии Великие. Молчание — это та тонкая простота, отсутствие которой мешает восходить многим развитым духам. Самомнение заслоняет многие полезные явления, и вместо отсутствия иллюзий душа часто утопает в видениях ложных постижений. </w:t>
      </w:r>
    </w:p>
    <w:p>
      <w:pPr>
        <w:pStyle w:val="Normal"/>
        <w:rPr/>
      </w:pPr>
      <w:r>
        <w:rPr/>
        <w:t xml:space="preserve">Голоса Вл. Б. и Вл. Ш. еще услышишь и будешь учиться через этот провод. </w:t>
      </w:r>
    </w:p>
    <w:p>
      <w:pPr>
        <w:pStyle w:val="Normal"/>
        <w:rPr/>
      </w:pPr>
      <w:r>
        <w:rPr/>
        <w:t xml:space="preserve">Нервозность — это вызов наркотического состояния сознания, но покой ценнее. </w:t>
      </w:r>
    </w:p>
    <w:p>
      <w:pPr>
        <w:pStyle w:val="Normal"/>
        <w:rPr/>
      </w:pPr>
      <w:r>
        <w:rPr/>
        <w:t xml:space="preserve">Луч Будды, рассеянный в астрале, оплодотворяет многие сознания, не замутненные вожделением. Потенциал каждого сердца — Планетный Дух, равный по сознанию Христу. Поэтому Вл. Хр. и говорил, обращаясь к своим ученикам, которые приступили к нему с вопросами, кто они: «А я вам говорю — вы боги!». </w:t>
      </w:r>
    </w:p>
    <w:p>
      <w:pPr>
        <w:pStyle w:val="Normal"/>
        <w:rPr/>
      </w:pPr>
      <w:r>
        <w:rPr/>
        <w:t>Пространство Света корнями огненными пронизало землю, и скоро зацветут розы и лилии огненные в небе сияющем. Стоит ли открывать фиолетовый ларец воплощений, ведь дух может вознестись вверх даже по отвесной скале? Главное — сохранить напряжение огня ауры, который является двигателем тела Света. В Битву земного плана должны быть вовлечены воплощенные существа, но не нужно тысяч там, где трое идут.</w:t>
      </w:r>
    </w:p>
    <w:p>
      <w:pPr>
        <w:pStyle w:val="Normal"/>
        <w:rPr/>
      </w:pPr>
      <w:r>
        <w:rPr/>
      </w:r>
    </w:p>
    <w:p>
      <w:pPr>
        <w:pStyle w:val="Normal"/>
        <w:rPr/>
      </w:pPr>
      <w:r>
        <w:rPr/>
        <w:t xml:space="preserve">176. Дух поникает от отбросов. Тайна доверяется малому числу. Избранничество — труд непрекращаемый связи с сердцем Учителя. Храмом Света должен стать для вас. Чаще молитесь в Храме Моем. И лучшим семисловием станет Имя Мое. Не нужно самобичевания и ударов в грудь. Но ток любви — лучший провод. Преданность кует доспех. Кольца спиралей замыкаются, когда проходишь по старым путям. Кольца спиралей собираются в кольчугу духа. Кольца спиралей уплотняют огонь ауры. Чувствования отличаются необычные. Давление огня на сердце изнутри велико. Набухание семени духа. Сердце редко может переутомиться. Чаша может кипеть нечасто. Изворотлива эволюция зла. Отступают от принципов незаметно, оправдывая самые мерзкие действия, но полет огня стремителен. </w:t>
      </w:r>
    </w:p>
    <w:p>
      <w:pPr>
        <w:pStyle w:val="Normal"/>
        <w:rPr/>
      </w:pPr>
      <w:r>
        <w:rPr/>
        <w:t>Девы безмолвные наполняют молчание гор. Шелест ковыля ли доносится или чей-то шаг беззвучный обозначен? Ветер перемен выметает затхлость дворов, и дом на холме, обвеваемый вихрями нового, открыт свету. Столб огненный вырастает и принимает очертание то буддийской ступы, то храма православного. Посидим в молчании и пошлем друг другу лучшие мысли. До бешенства доводит врага одно присутствие последователей Учения. Мелкие уколы и неприятности лишь попытка принести хоть малое смущение сознания.</w:t>
      </w:r>
    </w:p>
    <w:p>
      <w:pPr>
        <w:pStyle w:val="Normal"/>
        <w:rPr/>
      </w:pPr>
      <w:r>
        <w:rPr/>
      </w:r>
    </w:p>
    <w:p>
      <w:pPr>
        <w:pStyle w:val="Normal"/>
        <w:rPr/>
      </w:pPr>
      <w:r>
        <w:rPr/>
        <w:t xml:space="preserve">177. Боли суставов конечностей и зубов происходят из-за перемещения работы нервных центров — когда пылает в теле огонь духа, не может не страдать земное. Самое плотное вещество, напитываясь явлением огня, наиболее болезненно реагирует. Особенно корни зубов страдают от борьбы плотного и тонкого вещества. Мучительно это, но и радостно: ведь животные энергии сохраняют тело. </w:t>
      </w:r>
    </w:p>
    <w:p>
      <w:pPr>
        <w:pStyle w:val="Normal"/>
        <w:rPr/>
      </w:pPr>
      <w:r>
        <w:rPr/>
        <w:t>«Молот Времени кует дорогу». Судьба — в руках трудящегося. Уявлен яд от пустых разговоров, сродни империлу. Пустословие всегда считалось одним из орудий темных. Лучше молчание и благожелательность. Пустословие как удары, рвущие пространство без достижения целесообразности. Мусор намывается быстро. Мусор самообмана. Утверждение о разговорах как о духовной работе — самое чудовищное. Вкладывая в уста сладкопевцев колыбельную для успокоения духа, можно представить последствия таких действий.</w:t>
      </w:r>
    </w:p>
    <w:p>
      <w:pPr>
        <w:pStyle w:val="Normal"/>
        <w:rPr/>
      </w:pPr>
      <w:r>
        <w:rPr/>
      </w:r>
    </w:p>
    <w:p>
      <w:pPr>
        <w:pStyle w:val="Normal"/>
        <w:rPr/>
      </w:pPr>
      <w:r>
        <w:rPr/>
        <w:t>178. Мысль организует стихии. И не падение ли духовности мысли вызывает катаклизмы и разрушительные явления? Воистину, нужно мыслить чисто, ясно и широко. Лабиринт — круг нахождения знаний. Лабиринт — спираль поиска постижений. В каждой строчке бушует океан Вечной Мысли. Сознание просыпается от удара мысли. Множество сердец, твердящих одно и то же имя, может разбудить даже дух, отдыхающий в девачане. Свет создается движением искр фохата.</w:t>
      </w:r>
    </w:p>
    <w:p>
      <w:pPr>
        <w:pStyle w:val="Normal"/>
        <w:rPr/>
      </w:pPr>
      <w:r>
        <w:rPr/>
      </w:r>
    </w:p>
    <w:p>
      <w:pPr>
        <w:pStyle w:val="Normal"/>
        <w:rPr/>
      </w:pPr>
      <w:r>
        <w:rPr/>
        <w:t>179.  Около решимости изменить жизнь всегда может наблюдаться сгущение тьмы. Трудно одолеть облака империла, но главное — внутри себя не допускать ни минуты раздражения. Суровость приветствуется как профилактика от одержания.</w:t>
      </w:r>
    </w:p>
    <w:p>
      <w:pPr>
        <w:pStyle w:val="Normal"/>
        <w:rPr/>
      </w:pPr>
      <w:r>
        <w:rPr/>
      </w:r>
    </w:p>
    <w:p>
      <w:pPr>
        <w:pStyle w:val="Normal"/>
        <w:rPr/>
      </w:pPr>
      <w:r>
        <w:rPr/>
        <w:t>180. На дальних мирах, на звездах недосягаемых искал Тебя. В глубинах подземелий и на вершинах гор я искал Тебя. Зов Твой окликал в шелесте ночного ветра, в разговоре кедровой тайги, в пенье ручья и улыбке цветов распускающихся. Дорога звала меня голосом Твоим, и седые камни омывались росою ожидания. Очи мои искали Тебя и на сводах облачных, и в ослепительном свете солнца, и в холодном блеске луны. И однажды сквозь искры звуков и мерцание мгновений я услышал внутри себя Голос: «Я — во всем!» Единый и непостижимый! Далекий и близкий! Хранящий миры, большие и малые, но обитающий в каждой искре бытия. Но сердце воплощенного — Мой Алтарь, и тайна храма жизни — тайна Постижения Вел. Владыки.</w:t>
      </w:r>
    </w:p>
    <w:p>
      <w:pPr>
        <w:pStyle w:val="Normal"/>
        <w:rPr/>
      </w:pPr>
      <w:r>
        <w:rPr/>
      </w:r>
    </w:p>
    <w:p>
      <w:pPr>
        <w:pStyle w:val="Normal"/>
        <w:rPr/>
      </w:pPr>
      <w:r>
        <w:rPr/>
        <w:t>181. Улучшение жизни — в чистоте мышления. Обиход построим по плану необычности. Каждое мгновение дается единожды. Наполним красотой Небесный Сосуд Жизни. Молоком сил творческих окропим пространство. Белый огонь духа — основа преуспеяния восхождения. Поникает факел зла, ибо космос изливает океан света. Сгущение тьмы неизбежно, но это лишь экран для выявления каждой искры, рожденной в недрах сердца. Чистая молитва переплывает океан страданий.</w:t>
      </w:r>
    </w:p>
    <w:p>
      <w:pPr>
        <w:pStyle w:val="Normal"/>
        <w:rPr/>
      </w:pPr>
      <w:r>
        <w:rPr/>
        <w:t>Учу, когда вы гармоничны. «Не нужно избирать — примите приходящих к вам!»</w:t>
      </w:r>
    </w:p>
    <w:p>
      <w:pPr>
        <w:pStyle w:val="Normal"/>
        <w:rPr/>
      </w:pPr>
      <w:r>
        <w:rPr/>
        <w:t>Во время Величайшей Битвы, как Кришна, учу вас, воины Мои! Души человеческие воюют, источая свет и огонь. Новое, как огненный меч Архангела, разделило свет и тьму. Научитесь прощать, иначе кто же простит вас? Тьма прячется в нагромождениях империла. Тьма пытается сотворить из земли ад, а Владыки Света опускают Небо на землю. Огненная Радость заливает каверны планеты. Огненная Радость — бальзам для сердец страждущих. Тяжко окружаться огнем небесным, не изжив тамаса. Зло не змий о семи головах, но равнодушие к беде ближнего. Благодати кристалл разрушается от безучастия. Возведем дух в степень высшую.</w:t>
      </w:r>
    </w:p>
    <w:p>
      <w:pPr>
        <w:pStyle w:val="Normal"/>
        <w:rPr/>
      </w:pPr>
      <w:r>
        <w:rPr/>
      </w:r>
    </w:p>
    <w:p>
      <w:pPr>
        <w:pStyle w:val="Normal"/>
        <w:rPr/>
      </w:pPr>
      <w:r>
        <w:rPr/>
        <w:t>182. Войны не избежать. Если ислам знает ценность высших образов и не желает обезображивать божественное, то Ам. вытаскивает наружу даже самое интимное, обсуждая личную жизнь президентов. Это о многом говорит. Полярность нищеты бездуховной и нищеты материальной, богатства веры и богатства безверия сталкивает мир к пропасти, но велико заблуждение считать, что побеждает сила оружия. Победит убежденность в правоте.</w:t>
      </w:r>
    </w:p>
    <w:p>
      <w:pPr>
        <w:pStyle w:val="Normal"/>
        <w:rPr/>
      </w:pPr>
      <w:r>
        <w:rPr/>
        <w:t xml:space="preserve">«Исибу» — меч священный. Япония дала утонченность понимания природных сил. </w:t>
      </w:r>
    </w:p>
    <w:p>
      <w:pPr>
        <w:pStyle w:val="Normal"/>
        <w:rPr/>
      </w:pPr>
      <w:r>
        <w:rPr/>
        <w:t>Береги глаза от пыли: бросают горстями. Мощь нервов убивает плотное вещество зубов. Но они могут вновь вырасти. Струны вины настраиваются тонко. Чем мощнее Теджас, тем беззвучнее мелодия. Музыка сфер доступна лишь великим духом. Великий План эволюции может вместить лишь сотня воплощенных, но высокомерие и болтовня — враги Плана Владык. Отразить в сердце своем хотя бы искру Любви Владыки к миру — уже достижение величайшее духа.</w:t>
      </w:r>
    </w:p>
    <w:p>
      <w:pPr>
        <w:pStyle w:val="Normal"/>
        <w:rPr/>
      </w:pPr>
      <w:r>
        <w:rPr/>
        <w:t>«Молния Света стучится в дверь!» Факел служения зажжет она или испепелит сор пыльный! Масло лампад может ждать веками искры божественной, но время огненных стрел пришло. Озарение теперь не редкое мгновение прояснения, но состояние сознания. Мир меняется каждый час. Химизм лучей прожигает атмосферу. Земля восходит в круг огнеподобия. Дух питается радостью.</w:t>
      </w:r>
    </w:p>
    <w:p>
      <w:pPr>
        <w:pStyle w:val="Normal"/>
        <w:rPr/>
      </w:pPr>
      <w:r>
        <w:rPr/>
      </w:r>
    </w:p>
    <w:p>
      <w:pPr>
        <w:pStyle w:val="Normal"/>
        <w:rPr/>
      </w:pPr>
      <w:r>
        <w:rPr/>
        <w:t>183. Нужно привыкнуть не ощущать чувство голода. Пища даже империла действие обостряет. Часто недоеденный кусок помогает чистоте нервов. Объедение хуже пьянства. Рим погиб от обжорства. Налегке путь одолеем. Не обмакивай дух в старые привычки. Света дорога налегке идущему. Даже пыль может стать мукой.</w:t>
      </w:r>
    </w:p>
    <w:p>
      <w:pPr>
        <w:pStyle w:val="Normal"/>
        <w:rPr/>
      </w:pPr>
      <w:r>
        <w:rPr/>
      </w:r>
    </w:p>
    <w:p>
      <w:pPr>
        <w:pStyle w:val="Normal"/>
        <w:rPr/>
      </w:pPr>
      <w:r>
        <w:rPr/>
        <w:t>184. Существа уплотненного астрала могут появляться на вершинах гор. Для них безопасны воздействия высот, тогда как в долине они могут не выдерживать напряжения. Нагнетение энергий около земной коры таково, что они просто лопаются, как мыльные пузыри. Легенда о видении молящихся людей на вершине Урусвати имеет под собой реальное основание. Сердце Мира является Храмом планеты, и в будущем ему отведена роль связи земли и неба, роль небесной лестницы в иерархическом единстве беспредельности миров.</w:t>
      </w:r>
    </w:p>
    <w:p>
      <w:pPr>
        <w:pStyle w:val="Normal"/>
        <w:rPr/>
      </w:pPr>
      <w:r>
        <w:rPr/>
      </w:r>
    </w:p>
    <w:p>
      <w:pPr>
        <w:pStyle w:val="Normal"/>
        <w:rPr/>
      </w:pPr>
      <w:r>
        <w:rPr/>
        <w:t>185. Война И. и А. является борьбой агрессивного сатанизма с остатками чистой религии Мохаммеда, где самая бедная страна не утратила человеческое лицо и сердечность отношений между собой.</w:t>
      </w:r>
    </w:p>
    <w:p>
      <w:pPr>
        <w:pStyle w:val="Normal"/>
        <w:rPr/>
      </w:pPr>
      <w:r>
        <w:rPr/>
      </w:r>
    </w:p>
    <w:p>
      <w:pPr>
        <w:pStyle w:val="Normal"/>
        <w:rPr/>
      </w:pPr>
      <w:r>
        <w:rPr/>
        <w:t>186. Белый шарф расстелен по ступеням. Мать Мира Чашу Света несет. Прикрыт Лик фиолетовой повязкой, и лишь синие лазурные глаза лучатся в пространстве. Мать Великая, чей Храм — все пространство беспредельности, ведет вверх души верные. Даже недостатки каждого она умеет обратить на пользу. И всякий грех, исходящий от земли, она умеет превратить во благо проявленной жизни. Все спекуляции на духовную тему с определенной целью, приводящей к фальсификации и разложению душ или хотя бы одной души, — тягчайшее преступление. Душа, пытающаяся уцепиться за тонкую ниточку связи с божественным началом, может не выдержать обмана и очередного разрыва с собственными идеалами.</w:t>
      </w:r>
    </w:p>
    <w:p>
      <w:pPr>
        <w:pStyle w:val="Normal"/>
        <w:rPr/>
      </w:pPr>
      <w:r>
        <w:rPr/>
      </w:r>
    </w:p>
    <w:p>
      <w:pPr>
        <w:pStyle w:val="Normal"/>
        <w:rPr/>
      </w:pPr>
      <w:r>
        <w:rPr/>
        <w:t>187. Злобу рычания погасят просторы пустыни. Империл умирает в диких местах. Забудем о блуде красноречия. Самое изощренное предательство и лукавство стараются овладеть медом красноречия. Но этот мед ядовит, ведь даже Учителя не желали владеть этой ложной сладостью. Важно, чтобы слово совпало с делом. Не всегда слово красное зовет к надежде на силу духа.</w:t>
      </w:r>
    </w:p>
    <w:p>
      <w:pPr>
        <w:pStyle w:val="Normal"/>
        <w:rPr/>
      </w:pPr>
      <w:r>
        <w:rPr/>
      </w:r>
    </w:p>
    <w:p>
      <w:pPr>
        <w:pStyle w:val="Normal"/>
        <w:rPr/>
      </w:pPr>
      <w:r>
        <w:rPr/>
        <w:t xml:space="preserve">188. Свойство стихийных духов — отражение мыслеобразов, пущенных энергией устремления. Словно зеркало творящее. </w:t>
      </w:r>
    </w:p>
    <w:p>
      <w:pPr>
        <w:pStyle w:val="Normal"/>
        <w:rPr/>
      </w:pPr>
      <w:r>
        <w:rPr/>
        <w:t>В час утеснений, гонений или когда дух поникает, повторим святые имена: М.М., Ассургина, Амуру, Анура, Адитхья — и майя оставит нас, убрав паутину неведения. Путь постижения непредсказуем. И не всегда жизнь предыдущих воплощений может быть безупречной. Столкнувшись с материей, дух реагирует своеобразно на явления физические. И если грядущее за материализацией духа, то это не значит обретение грубого тела при возвышенном состоянии духа. Ограничения плотные непроходимы. Материализованный дух — тело света, достигнув которого единожды, уже невозможно утратить это состояние, куда бы ни нырнул потом дух строптивый. Опыт часто диктует такое поведение, что трудно объяснить и осознать подобные скачки.</w:t>
      </w:r>
    </w:p>
    <w:p>
      <w:pPr>
        <w:pStyle w:val="Normal"/>
        <w:rPr/>
      </w:pPr>
      <w:r>
        <w:rPr/>
        <w:t>Трудно выдержать испарения мира. Империл, как наркотик, разъедает нервную систему планеты, и остановить безумие вспыхнувшее можно лишь дисциплиной духа. Узда серебряная и затвор на устах важны сейчас как никогда. Каждый человек подобен пороховому погребу, и фитиль ненависти может взорвать любого. Иногда благожелательность — лучший выход из ситуации. Плохо, когда одна сторона не отвечает росту другой. Рвется провод напряжения связи. Мы открываем Врата, но входить в них нужно самим, своим устремлением, дыханием огненного духа. Если одно слово годится для начала строки стихотворной, то другое может открыть шлюзы хлынувшего постижения. Современность лишь признак времени, но мы живем в Вечном. Нас не интересует пыль, оседающая на письменном столе. Библиотека Мории тем и хороша, что любой фолиант можно прочесть, начиная со времен ранней Атлантиды. Но любая книга лишь ключ от знаний, лежащих в глубине собственного сердца.</w:t>
      </w:r>
    </w:p>
    <w:p>
      <w:pPr>
        <w:pStyle w:val="Normal"/>
        <w:rPr/>
      </w:pPr>
      <w:r>
        <w:rPr/>
      </w:r>
    </w:p>
    <w:p>
      <w:pPr>
        <w:pStyle w:val="Normal"/>
        <w:rPr/>
      </w:pPr>
      <w:r>
        <w:rPr/>
        <w:t>189. Преданность может дать полное прощение нашим проступкам, но самое губительное — это двойственность мышления. Нельзя сегодня молиться Всевышнему, а завтра — проклинать. Каждое недостойное действие — это предательство Высших Сил. Трудно обуздать и изжить вулкан страстей, но силу одного чувства нужно возвысить до степени самой высочайшей. Гнев и ужас, таящий мощь сил инстинкта, могут служить таким светочем почитания, если обретут новую форму силы. Словно через фильтры прогоняется духовный воздух. И если дым империла удален, то даже Высочайшему не стыдно будет возложить дар свой на алтарь почитания. Неудержимость стремления настолько ценна, что даже в обиходе можно подсказать решение правильное. Неудержимость стремления — лучшая струна преданности. Сердце исполняет гимн служения на этой нити серебряной.</w:t>
      </w:r>
    </w:p>
    <w:p>
      <w:pPr>
        <w:pStyle w:val="Normal"/>
        <w:rPr/>
      </w:pPr>
      <w:r>
        <w:rPr/>
      </w:r>
    </w:p>
    <w:p>
      <w:pPr>
        <w:pStyle w:val="Normal"/>
        <w:rPr/>
      </w:pPr>
      <w:r>
        <w:rPr/>
        <w:t xml:space="preserve">190. Не впадем в ложь искушения присвоить себе Учение Жизни. Самый высокий мудрец считает себя учеником Беспредельности. Весть Благая лишь ручеек малый, наполняющий Океан Вселенский Мудрости, и было бы величайшим заблуждением считать себя провозвестником Великого Знания. Наше сердце лишь та малая часть истины, лишь сверкающая искорка необъятного Огненного Мира. </w:t>
      </w:r>
    </w:p>
    <w:p>
      <w:pPr>
        <w:pStyle w:val="Normal"/>
        <w:rPr/>
      </w:pPr>
      <w:r>
        <w:rPr/>
        <w:t>Подвижность не снование перепуганных птиц. Ученик Блага должен быть легок. Он может без сожаления оставить уютный угол и уйти в метель, следуя зову услышанному. Но суета торопливости приводит в болото. Можно идти путем собственным, лишь бы предательства не было.</w:t>
      </w:r>
    </w:p>
    <w:p>
      <w:pPr>
        <w:pStyle w:val="Normal"/>
        <w:rPr/>
      </w:pPr>
      <w:r>
        <w:rPr/>
      </w:r>
    </w:p>
    <w:p>
      <w:pPr>
        <w:pStyle w:val="Normal"/>
        <w:rPr/>
      </w:pPr>
      <w:r>
        <w:rPr/>
        <w:t>191.  Кто может повернуть ключ событий? Представляйте, что управляете целыми народами. Мощь духа возрастает. Лучше преувеличивать, чем умалять. Лучше считать, что все доступно, чем кричать об избранничестве.</w:t>
      </w:r>
    </w:p>
    <w:p>
      <w:pPr>
        <w:pStyle w:val="Normal"/>
        <w:rPr/>
      </w:pPr>
      <w:r>
        <w:rPr/>
        <w:t>Помните о мере вмещения понятий! Вам не грозит волна кичливости. Держащий узду понимания знает о падении в пропасть самомнения. Пример танталовых мук будет очевиден. Трудом вознесемся в сферы достойные, ибо молитва — труд сердца. Каждую возвышенную мысль направим в Русло Великих Решений. Руки Владыки знают применение даже комка глины. Брошенное в лицо друга слово обернется собственной проказой. Остерегайтесь осуждать Друга Огненного, не применив всей меры сил собственных. Карма, прежде всего, действие.</w:t>
      </w:r>
    </w:p>
    <w:p>
      <w:pPr>
        <w:pStyle w:val="Normal"/>
        <w:rPr/>
      </w:pPr>
      <w:r>
        <w:rPr/>
      </w:r>
    </w:p>
    <w:p>
      <w:pPr>
        <w:pStyle w:val="Normal"/>
        <w:rPr/>
      </w:pPr>
      <w:r>
        <w:rPr/>
        <w:t>192. Пусть золото солнца вспыхнет внутри нас, поражая неправду. Лукавым рукам укажем путь труда. Солнечному взгляду — дозор на вершине. Пусть чаще ноги болят от тягот пути, тогда и рот злоречием не изорвете. Труд — лекарство от неудовольствия. Труд — нахождение энергий неповторимых. И там, где лучи невидимых звезд собираются в фокусе мгновений, рождается химизм нового мира. Каждая секунда вспыхивает мыслью ярчайшей. Каждая искра мысли меняет реакцию в реторте Вселенной. Высоко помыслим, чтобы мутью дел не выпасть в осадок жизни. Новому и одеяние новое сошьем. Белыми лилиями украсим серебро одежд. И шарф повяжем как знак Матери Мира и связи с дальними мирами.</w:t>
      </w:r>
    </w:p>
    <w:p>
      <w:pPr>
        <w:pStyle w:val="Normal"/>
        <w:rPr/>
      </w:pPr>
      <w:r>
        <w:rPr/>
      </w:r>
    </w:p>
    <w:p>
      <w:pPr>
        <w:pStyle w:val="Normal"/>
        <w:rPr/>
      </w:pPr>
      <w:r>
        <w:rPr/>
        <w:t xml:space="preserve">193. Идите, побеждая Именем Моим. Уявите врага — повторите Имя Мое семикратно. Уявите затруднение — зовите Меня. Приду и, как звон колокольный, разгоню лучи вредящих насекомых. Радость и горе посылайте Мне. Я — Искусный Творец событий. Шедеврами духа затку свет вашей жизни, лишь бы нить не порывалась. Крестом Света стану для вас и озарю души Благом Любви Невиданной, ибо творю Свет в сердцах. </w:t>
      </w:r>
    </w:p>
    <w:p>
      <w:pPr>
        <w:pStyle w:val="Normal"/>
        <w:rPr/>
      </w:pPr>
      <w:r>
        <w:rPr/>
        <w:t>Мысль лучше растет утром, но посев лучше вечером. Недаром сказано: «Утро вечера мудренее», — ибо мысль уже взошла и выросла. Поверх гор возносит мысль о Владыках. Тропу очистит мысль о Владыках. Лучом Красоты сметая сор, определим успех дел наших, ибо удачей определяем дела верных нам.</w:t>
      </w:r>
    </w:p>
    <w:p>
      <w:pPr>
        <w:pStyle w:val="Normal"/>
        <w:rPr/>
      </w:pPr>
      <w:r>
        <w:rPr/>
      </w:r>
    </w:p>
    <w:p>
      <w:pPr>
        <w:pStyle w:val="Normal"/>
        <w:rPr/>
      </w:pPr>
      <w:r>
        <w:rPr/>
        <w:t xml:space="preserve">194. Лишь луч объединенной мысли человечества может сразиться с наплывающей абсолютной тьмой. Поэтому и провозглашается насущность общины. Горите, пока еще есть в светильнике сердца масло времени. </w:t>
      </w:r>
    </w:p>
    <w:p>
      <w:pPr>
        <w:pStyle w:val="Normal"/>
        <w:rPr/>
      </w:pPr>
      <w:r>
        <w:rPr/>
        <w:t>Чаша Будды закопана на месте посвящения Владыки в мистерии космоса. Проникайся духом Сердца Мира! Белая Гора — то место, где стучит это Сердце. Сцепление частиц держит хрусталь, но струна жизни посылает свою мелодию в мир с вершины Урусвати.</w:t>
      </w:r>
    </w:p>
    <w:p>
      <w:pPr>
        <w:pStyle w:val="Normal"/>
        <w:rPr/>
      </w:pPr>
      <w:r>
        <w:rPr/>
      </w:r>
    </w:p>
    <w:p>
      <w:pPr>
        <w:pStyle w:val="Normal"/>
        <w:rPr/>
      </w:pPr>
      <w:r>
        <w:rPr/>
        <w:t>195. Если при рождении сознание вспыхивает во всей полноте своего потенциала, то это повторяется при полном формировании центров, в двадцать восемь лет, и при завершении полного круга семеричности, или сорока девяти лет. Даже древние жители Америки считали человека, достигшего пятидесяти лет, колдуном, а значит, знатоком не только житейской мудрости, но и приобщения к тайным силам мироздания.</w:t>
      </w:r>
    </w:p>
    <w:p>
      <w:pPr>
        <w:pStyle w:val="Normal"/>
        <w:rPr/>
      </w:pPr>
      <w:r>
        <w:rPr/>
      </w:r>
    </w:p>
    <w:p>
      <w:pPr>
        <w:pStyle w:val="Normal"/>
        <w:rPr/>
      </w:pPr>
      <w:r>
        <w:rPr/>
        <w:t xml:space="preserve">196. Часто помощь человеку в каком-то деле может обернуться ненужными нравоучениями и возмущением. Лучше исполнять собственную карму, какой бы она ни казалось легкой. Загружать физической ношей развитой дух не следует, кроме крайней необходимости. Груз Атласа гораздо труднее нести, чем сумку с продуктами. Недомогания часто являются признаком очищения высших тел и их участия в жизни земной. </w:t>
      </w:r>
    </w:p>
    <w:p>
      <w:pPr>
        <w:pStyle w:val="Normal"/>
        <w:rPr/>
      </w:pPr>
      <w:r>
        <w:rPr/>
        <w:t xml:space="preserve">Нагнетение огня — это пространственная воронка, втягивающая родственные энергии. Принцип насоса уже был указан, и была указана ступень «приготовления к молнии», когда все тела настолько наэлектризованы и пропитаны сконцентрированным огнем, что готовы в любой момент совершить земной подвиг или полеты к дальним мирам. Понятие земного подвига часто предполагает что-то вспыхивающее ярко и молниеносное, но подвиг высокой жизни и высокого пути и есть самый трудный. Геройство можно совершить и от испуга, но нести чашу полную и не расплескать ее доверено не каждому. </w:t>
      </w:r>
    </w:p>
    <w:p>
      <w:pPr>
        <w:pStyle w:val="Normal"/>
        <w:rPr/>
      </w:pPr>
      <w:r>
        <w:rPr/>
        <w:t xml:space="preserve">Аура в состоянии огненного кипения и есть молния Господня или меч Господний, и Громовержец для более сильного воздействия посылает мысль в сердце верного ученика, полного готовности ожидания. Неусыпная преданность ожидания готова исполнить Волю Владык Великих и направить острие энергий на дело указанное. </w:t>
      </w:r>
    </w:p>
    <w:p>
      <w:pPr>
        <w:pStyle w:val="Normal"/>
        <w:rPr/>
      </w:pPr>
      <w:r>
        <w:rPr/>
        <w:t xml:space="preserve">Щитом Моим заповедаю защиту во время боя. Полки обращены друг к другу. Полки бьются на пространствах видимых и невидимых. Сам Архистратиг — во главе Воинства Света, и пламя меча воспламеняет заряженное пространство и гонит темных в пустоты недр земных. </w:t>
      </w:r>
    </w:p>
    <w:p>
      <w:pPr>
        <w:pStyle w:val="Normal"/>
        <w:rPr/>
      </w:pPr>
      <w:r>
        <w:rPr/>
        <w:t>Астрал выгорает дотла. Где пристанище ушедших банкиров и торговцев? Лавки их сгорели, и истлела одежда зла. Куда идти душе, не знающей путь свой? Отчаяние может указать черту. Возвращение к простой жизни даст оценить важность труда земного.</w:t>
      </w:r>
    </w:p>
    <w:p>
      <w:pPr>
        <w:pStyle w:val="Normal"/>
        <w:rPr/>
      </w:pPr>
      <w:r>
        <w:rPr/>
      </w:r>
    </w:p>
    <w:p>
      <w:pPr>
        <w:pStyle w:val="Normal"/>
        <w:rPr/>
      </w:pPr>
      <w:r>
        <w:rPr/>
        <w:t>197. Луч Матери Мира словно серебряная Башня, ввысь уходящая. Луч окружен спиралью бесконечных ступеней, и тонкая кисея света охраняет восходящего от падения. Словно стебли дивных цветов, вьются поручни. Можно не заметить в красоте восхождения, как тщательно и бережно охраняема каждая душа. Саду земному улыбается свет дальних звезд, и таинство взаимопроникновения сил красоты так сокровенно и неисповедимо.</w:t>
      </w:r>
    </w:p>
    <w:p>
      <w:pPr>
        <w:pStyle w:val="Normal"/>
        <w:rPr/>
      </w:pPr>
      <w:r>
        <w:rPr/>
      </w:r>
    </w:p>
    <w:p>
      <w:pPr>
        <w:pStyle w:val="Normal"/>
        <w:rPr/>
      </w:pPr>
      <w:r>
        <w:rPr/>
        <w:t>198. Осознайте поток нескончаемой удачи, очистите русло понимания Нашей воли. Все лучшее идет от Нас. Осознание Нашего участия в делах повседневных позволит избежать неудач и ошибок. Не бойтесь возложить лишние заботы на Наши плечи, ибо вопль мира, просящего незаслуженных благ, способен оглушить даже самые невосприимчивые уши. Дело Света творите. Будет уверенность в успехе — будет дана возможность исполнения. Согласованность даст достойную меру воплощения всем замыслам. Муравей идет медленно, но несет груз в пять раз больше себя.</w:t>
      </w:r>
    </w:p>
    <w:p>
      <w:pPr>
        <w:pStyle w:val="Normal"/>
        <w:rPr/>
      </w:pPr>
      <w:r>
        <w:rPr/>
      </w:r>
    </w:p>
    <w:p>
      <w:pPr>
        <w:pStyle w:val="Normal"/>
        <w:rPr/>
      </w:pPr>
      <w:r>
        <w:rPr/>
        <w:t>199. Вода всегда олицетворяла луну и зеркало. Зеркало как магический инструмент отражает течение внутренней и внешней жизни, со всем потоком мыслеобразов и всех здоровых и больных энергий. Есть термин «больные зеркала», но нет термина «больная вода». Вода вбирает и регенерирует даже империл и все минеральные осадки атмосферы. Вода изгоняет болезни тела, меняя структуры ткани и восстанавливая здоровье крови. Воображение так или иначе связано с Акашей и с земной ее формой — водной стихией. Воображение как проявление тончайшее мира духовного несет в себе не только накопленную действительность, но и те силы, которые были вызваны духовными обстоятельствами и творческими актами. Тончайшая ткань мысленных представлений, как в зеркале, отпечатывается в воде, и, так же как и зеркало, вода запоминает мыслесимволы. И это может быть самое древнее хранилище памяти. Многие болезни излечиваются воображением. Воздействие огня на соматические энергии создает эффект очищения. И чем ярче и подробнее работает представление, тем успешнее излечение болезней как человеческих, так и общественных.</w:t>
      </w:r>
    </w:p>
    <w:p>
      <w:pPr>
        <w:pStyle w:val="Normal"/>
        <w:rPr/>
      </w:pPr>
      <w:r>
        <w:rPr/>
      </w:r>
    </w:p>
    <w:p>
      <w:pPr>
        <w:pStyle w:val="Normal"/>
        <w:rPr/>
      </w:pPr>
      <w:r>
        <w:rPr/>
        <w:t>200. Призываю необычность, ибо глаза земные забиваются пылью будничности. Необычность мышления создает особый магнетизм творчества.</w:t>
      </w:r>
    </w:p>
    <w:p>
      <w:pPr>
        <w:pStyle w:val="Normal"/>
        <w:rPr/>
      </w:pPr>
      <w:r>
        <w:rPr/>
      </w:r>
    </w:p>
    <w:p>
      <w:pPr>
        <w:pStyle w:val="Normal"/>
        <w:rPr/>
      </w:pPr>
      <w:r>
        <w:rPr/>
        <w:t>201. Устрашающее одиночество души во время отрыва от земного плана может быть исправлено иерархической связью. Когда твердите: «Восхожу, Господи!» — не смущайтесь духом, и торжество момента смены существований должно вызывать радость. У некоторых народов принято праздновать и радоваться в случае смерти близких. Человек прошел поле, полное острых камней страданий, и взошел к жизни новой. Редко кто отягчен злобой пред таинством рождения в новое существование. Первозданный ужас, живущий в глубинах стихий, и диктует тот страх в предощущении распада частиц и расставания души с телом. Если устремленность создала силу влечения к Миру Огненному, то дух, следуя энергии мысли, моментально выбросит капсулу света вверх. Изречение Вл. Хр.: «Где сокровище ваше, там и сердце ваше», — отчасти и напоминает о построении магнита влекущего.</w:t>
      </w:r>
    </w:p>
    <w:p>
      <w:pPr>
        <w:pStyle w:val="Normal"/>
        <w:rPr/>
      </w:pPr>
      <w:r>
        <w:rPr/>
      </w:r>
    </w:p>
    <w:p>
      <w:pPr>
        <w:pStyle w:val="Normal"/>
        <w:rPr/>
      </w:pPr>
      <w:r>
        <w:rPr/>
        <w:t xml:space="preserve">202. Каждый цвет ауры происходит от определенного царства. Если Адам — первое земное человечество — был создан из глины, или из минерального царства, то и аура его стала желтой. Интеллект как опыт изучения земной жизни светится этим цветом. Зеленый — цвет мудрости, цвет луны и растительного царства, цвет сущности. Синий — цвет неба и духовности. Лиловый и темно-фиолетовый — Акаша и Вселенское Знание, Луч Матери Мира. </w:t>
      </w:r>
    </w:p>
    <w:p>
      <w:pPr>
        <w:pStyle w:val="Normal"/>
        <w:rPr/>
      </w:pPr>
      <w:r>
        <w:rPr/>
        <w:t>Живая ткань доверия напитывает пространство. Крепнет аура сотрудничества. Кристаллизуется духовная насыщенность чистого мышления. Уплотнение астрала дает новые возможности проявления духа, не ограниченного физическими границами. Время материи плотной истекает, и вся жизнеспособность перемещается в сферы тонкие. Они заряжаются лучшими мыслями и готовят магнит человечеству грядущему. Зеленый цвет хранит все накопления сущности, поэтому так принимаем как успокаивающий.</w:t>
      </w:r>
    </w:p>
    <w:p>
      <w:pPr>
        <w:pStyle w:val="Normal"/>
        <w:rPr/>
      </w:pPr>
      <w:r>
        <w:rPr/>
      </w:r>
    </w:p>
    <w:p>
      <w:pPr>
        <w:pStyle w:val="Normal"/>
        <w:rPr/>
      </w:pPr>
      <w:r>
        <w:rPr/>
        <w:t>203. Основа сознания — огонь, но в каждом из типов мышления присутствует еще и стихийная сила, управляющая внутренними процессами мыслепроявления. Стихия воздуха легка, но дает непостоянство. Вода полна неожиданностей и характерна для предательства. Земля указывает на неповоротливость мышления. Часто трудно совладать с этой инерцией изначальной, но нагнетение огня устраняет довлеющее преимущество стихии отягчающей. Огонь как отец всех стихий указывает правильный путь. Земная стихия может не только притуплять, но даже заострять ум и даже шлифовать его до зеркальной чистоты. Препятствия и столкновения создают новые напряжения и уплотнения в находчивости и непоколебимости. Твердыня сердца, твердыня изумрудная, сияет огнем неисчерпаемых возможностей. Оптимизм побеждает тучи зла. Оптимизм даже в самых тяжких условиях находит зерна радости. Недаром могильщики отличаются завидным чувством юмора.</w:t>
      </w:r>
    </w:p>
    <w:p>
      <w:pPr>
        <w:pStyle w:val="Normal"/>
        <w:rPr/>
      </w:pPr>
      <w:r>
        <w:rPr/>
      </w:r>
    </w:p>
    <w:p>
      <w:pPr>
        <w:pStyle w:val="Normal"/>
        <w:rPr/>
      </w:pPr>
      <w:r>
        <w:rPr/>
        <w:t>204. Качество чистоты жизни влияет даже на качество пота. Такая, казалось бы, обыденная секреция отражает привхождение духа. Пространственный огонь как стержневая мысль космоса удерживает гармонию мира. Только перешагнув порог, отделяющий мирское от небесного, можно ожидать духовных успехов. Несовместимы дух и страсти. Интеллект не вдохновение. Полчища голодных духов кормятся страстью.</w:t>
      </w:r>
    </w:p>
    <w:p>
      <w:pPr>
        <w:pStyle w:val="Normal"/>
        <w:rPr/>
      </w:pPr>
      <w:r>
        <w:rPr/>
      </w:r>
    </w:p>
    <w:p>
      <w:pPr>
        <w:pStyle w:val="Normal"/>
        <w:rPr/>
      </w:pPr>
      <w:r>
        <w:rPr/>
        <w:t>205. Нелегко находиться на острие мысли блага, трудно достичь вершины Света, но еще труднее удержаться на ней. Толпа расхищает силы света, и темным так легко затеряться в тумане тусклых аур, но огни блуждающие не признак разложения, но зарождающиеся искры пробуждения центров. Зерно дает миру взрыв энергии, и серебряная нить протягивает свой свет из начала начал.</w:t>
      </w:r>
    </w:p>
    <w:p>
      <w:pPr>
        <w:pStyle w:val="Normal"/>
        <w:rPr/>
      </w:pPr>
      <w:r>
        <w:rPr/>
      </w:r>
    </w:p>
    <w:p>
      <w:pPr>
        <w:pStyle w:val="Normal"/>
        <w:rPr/>
      </w:pPr>
      <w:r>
        <w:rPr/>
        <w:t>206. Можно дисциплину духа принять за насилие. Но усилие непрестанное называется устремлением, когда оно становится единым с дисциплиной. Вместе с движущей силой любви дисциплина строит основу оси мироустройства. Если вверху сияют белые небеса любви, то в физическом мире творит огонь сострадания. Души, лишенные милосердия, гибнут во тьме собственного снобизма. Каждое действие, каждый поступок рождают свое психообразование, свой химизм и свой огонь. Мысль, реагируя с пространством, имеет бесконечное число реакций, вещество которых совершенно неповторимо. Мгновение как мысль Времени действует точно так же.</w:t>
      </w:r>
    </w:p>
    <w:p>
      <w:pPr>
        <w:pStyle w:val="Normal"/>
        <w:rPr/>
      </w:pPr>
      <w:r>
        <w:rPr/>
      </w:r>
    </w:p>
    <w:p>
      <w:pPr>
        <w:pStyle w:val="Normal"/>
        <w:rPr/>
      </w:pPr>
      <w:r>
        <w:rPr/>
        <w:t xml:space="preserve">207. Резец мысли затачивается процессом мышления. Поиск ответов на насущные вопросы бытия, вспыхивающих внезапностью озарения, указывает на огненную природу мысли. Недаром сказано: «Мысль — молния!» — ибо готовность влиться всей мощью духа в мысль помощи блага уже служение свету. </w:t>
      </w:r>
    </w:p>
    <w:p>
      <w:pPr>
        <w:pStyle w:val="Normal"/>
        <w:rPr/>
      </w:pPr>
      <w:r>
        <w:rPr/>
        <w:t>Любовью наполни свое сердце, и нет лучше щита от тьмы. Любовь — высшее горение Священного Огня. Алтарь Света сияет лишь тогда, когда этот огонь не угасает. Психизм без духовности служит абсолютной тьме, а любовь как горение невыгорающее — лучшее действие охранительное.</w:t>
      </w:r>
    </w:p>
    <w:p>
      <w:pPr>
        <w:pStyle w:val="Normal"/>
        <w:rPr/>
      </w:pPr>
      <w:r>
        <w:rPr/>
      </w:r>
    </w:p>
    <w:p>
      <w:pPr>
        <w:pStyle w:val="Normal"/>
        <w:rPr/>
      </w:pPr>
      <w:r>
        <w:rPr/>
        <w:t>208. Баня как очистительное средство считалась магическим местом. Своего рода чистилище на земле. Веники, дубовые и березовые, отгоняли злых духов и восстанавливали здоровую ауру. Огонь в соединении с растительными средствами лечит даже одержание, которое чаще всего является причиной многих болезней.</w:t>
      </w:r>
    </w:p>
    <w:p>
      <w:pPr>
        <w:pStyle w:val="Normal"/>
        <w:rPr/>
      </w:pPr>
      <w:r>
        <w:rPr/>
      </w:r>
    </w:p>
    <w:p>
      <w:pPr>
        <w:pStyle w:val="Normal"/>
        <w:rPr/>
      </w:pPr>
      <w:r>
        <w:rPr/>
        <w:t>209. Камень, лежащий на вершине горы, не знает, в какой угол основания стены он ляжет. Нам не нужны короли, но нужны пастыри! Купиной неопалимой огонь пришел на землю. Человека можно лишить свободы, можно лишить крова и пищи, можно отнять последнее, но лишить его веры невозможно. Труден путь молниеносный, зато он, как светило, освещает души человеческие. Во многих обличьях религий — один высший принцип, Единый, Бог и Создатель. Лишь малый луч молнии сил Его способен создать и уничтожить мир беспредельный. Но Небеса Света ярки и прекрасны. Душа купается в молоке грез. Мысли — лучшие наши сотрудники и лучшие наши друзья и ученики. Они ожидают наших действий в великом мире космоса. Они помогают нам воспитывать пространство, окружая мир огненной необходимостью Блага. Мыслите высоко, широко и чисто. Словно нить светящаяся, мысль вплетается в ковер пространства и становится узором судьбы не только одного человека, но целой планеты. Никто не знает, какая из этих сущностей светлых начнет и закончит труд созидания пространственных построений.</w:t>
      </w:r>
    </w:p>
    <w:p>
      <w:pPr>
        <w:pStyle w:val="Normal"/>
        <w:rPr/>
      </w:pPr>
      <w:r>
        <w:rPr/>
      </w:r>
    </w:p>
    <w:p>
      <w:pPr>
        <w:pStyle w:val="Normal"/>
        <w:rPr/>
      </w:pPr>
      <w:r>
        <w:rPr/>
        <w:t xml:space="preserve">210. Извращение чувств и есть страдание. Нарушение естества гармонии есть страдание. Даже шум сминаемой бумаги может нарушить гармонию тайного общения с мирами тонкими. Извращение — это огрубение, сначала нарочитое, а потом и привычное. Инерция разложения развивается как эпидемия в среде, благостной для нее. В безразличии и лени, во тьме и мраке растут бациллы зла, поливаемые сиропом самоуспокоения. Вино зла незаметно изменяет светлое на серое, чистое на мутное. Утрачивается прозрачность мысли. Мудрость оставляет решения сердца, и очи неба гаснут. Светом тайны полнится сердце. Восторг возвышающий создает светоч веры, и ждет сердце мгновения, когда пламя нежгучее охватит тело плоти и очистит скверну земную, влив эссенцию предназначения в каждого из нас. Земля могла бы уже стать планетой пророков и святых, если бы не закоулки лукавого духа. </w:t>
      </w:r>
    </w:p>
    <w:p>
      <w:pPr>
        <w:pStyle w:val="Normal"/>
        <w:rPr/>
      </w:pPr>
      <w:r>
        <w:rPr/>
        <w:t>Войны кропят пески Востока кровью святой. Мир задыхается от пороховой гари. Начало тысячелетия ознаменовано войной между бедными и богатыми. Но беднейшие богаты духом и силой моральной, тогда как богатые нищи и, кроме доллара, не знают бога. Убожество, или униженное божество, духа приводит к пропасти роковой.</w:t>
      </w:r>
    </w:p>
    <w:p>
      <w:pPr>
        <w:pStyle w:val="Normal"/>
        <w:rPr/>
      </w:pPr>
      <w:r>
        <w:rPr/>
      </w:r>
    </w:p>
    <w:p>
      <w:pPr>
        <w:pStyle w:val="Normal"/>
        <w:rPr/>
      </w:pPr>
      <w:r>
        <w:rPr/>
        <w:t>211. На Белой Горе стоит град. Звон слышен. Петух в срок прокричал. Купола золотые выплывают в тумане, и светом зари сердца сияет Вершина Урусвати. Высока Вершина Святая. Ветры несут к ней серебряную пыль тайн миров дальних и дорог земных. И в молчании постижения зажигается лиловая звезда. Словно лампада на Алтаре Храма Великой Матери Мира.</w:t>
      </w:r>
    </w:p>
    <w:p>
      <w:pPr>
        <w:pStyle w:val="Normal"/>
        <w:rPr/>
      </w:pPr>
      <w:r>
        <w:rPr/>
      </w:r>
    </w:p>
    <w:p>
      <w:pPr>
        <w:pStyle w:val="Normal"/>
        <w:rPr/>
      </w:pPr>
      <w:r>
        <w:rPr/>
        <w:t>212. Пространство впитывает наши мысли и деяния и, отражая их, нагнетает магнетизм подобных проявлений. Организация, или тонкая архитектура, пространства может изменить его до неузнаваемости. Сияющий серебряный свет звучит колокольчиками радости, и труба мысли свивает дивные узоры для воплощения их на земле. Чем напряженнее луч устремления, тем настойчивее он ударяет в Чашу, пробуждая давние воплощения, притом не только земные. Чаша как накопитель космического опыта дана монаде на весь ее путь, безначальный и бесконечный. Многие видения и пророческие сны транслируются из Чаши, причудливо преломляя события разных эпох, но реальность огненных знаний в них настолько уплотнена, что каждый символ несет опыт многих жизней.</w:t>
      </w:r>
    </w:p>
    <w:p>
      <w:pPr>
        <w:pStyle w:val="Normal"/>
        <w:rPr/>
      </w:pPr>
      <w:r>
        <w:rPr/>
      </w:r>
    </w:p>
    <w:p>
      <w:pPr>
        <w:pStyle w:val="Normal"/>
        <w:rPr/>
      </w:pPr>
      <w:r>
        <w:rPr/>
        <w:t>213. Стоячее сознание помышляет о прошлом, но путь ваш лежит как ковер будущего. Только разорвав паутину лжи, можно выйти из пещеры невежества. Сила Света истекает напрасно. Нужно остановить проливать миро драгоценное. Удары велики в ткань пространства. Аура становится как сито дырявое. Лишь напряжение желания устремляет дух к овладению. И время сжимается, как спираль пружины, чтобы послать тело света к мирам дальним. Оторванность от земли являет способность действий космических.</w:t>
      </w:r>
    </w:p>
    <w:p>
      <w:pPr>
        <w:pStyle w:val="Normal"/>
        <w:rPr/>
      </w:pPr>
      <w:r>
        <w:rPr/>
      </w:r>
    </w:p>
    <w:p>
      <w:pPr>
        <w:pStyle w:val="Normal"/>
        <w:rPr/>
      </w:pPr>
      <w:r>
        <w:rPr/>
        <w:t>214. Высшее измерение духа — Любовь Учителя. Все струны сердца звучат, натянутые мощью преданности. В ней — обретение многих даров сознания. Намагничивание и цементирование пространства рождают устремления. Лишь крылья устремления понесут в Миры Света. Дух знает лучшие возможности, но ему не нужно мешать. Цена преданности — страдания от прикасания к миру физическому. Говорю не о природе, но о психическом окружении земного человечества. Преданность утончает чувства и сердце. Если берешь в руки медную монету, можно ощущать ее вкус. Соприкасаясь с психожизнью неразвитых сознаний, можно испытывать потрясения тамаса.</w:t>
      </w:r>
    </w:p>
    <w:p>
      <w:pPr>
        <w:pStyle w:val="Normal"/>
        <w:rPr/>
      </w:pPr>
      <w:r>
        <w:rPr/>
      </w:r>
    </w:p>
    <w:p>
      <w:pPr>
        <w:pStyle w:val="Normal"/>
        <w:rPr/>
      </w:pPr>
      <w:r>
        <w:rPr/>
        <w:t>215. Подвижность души выражается в отзывчивости и сострадании, в деятельном желании помочь нуждающемуся в миг безысходности. Милосердие наполняет пропасть страданий. Милосердие как жаление малых — признак бытия вечного. Не имея милосердия, не сможешь одолеть поле жизни. Мысль благая может победить даже судьбу. Жертва великая или малая — соль земли. Труд поливается соленым потом. Усилие рождает напряжение пространственного огня, чей химизм сознателен. Искупители приходили для того, чтобы двинуть материю на новый уровень духовности. Соль жизни — поиск смысла. Если нет этого, жизнь становится пресной и безвкусной. Как посредник между мирами соль переносит заряды электричества, насыщая пространство озоном.</w:t>
      </w:r>
    </w:p>
    <w:p>
      <w:pPr>
        <w:pStyle w:val="Normal"/>
        <w:rPr/>
      </w:pPr>
      <w:r>
        <w:rPr/>
      </w:r>
    </w:p>
    <w:p>
      <w:pPr>
        <w:pStyle w:val="Normal"/>
        <w:rPr/>
      </w:pPr>
      <w:r>
        <w:rPr/>
        <w:t xml:space="preserve">216. Сила падения всегда умножается, но восхождение на вершину медленно. Иногда нужно остановиться, для того чтобы отдышаться. Если для падающего камень, о который он оступился, является помехой, то для восходящего — это ступень и помощь стихий. Даже дерево, стоящее на обрыве, отдает силы своего сердца душе, овладевшей решимостью подняться. Если эта решимость непоколебима, то само пространство помогает и охраняет ее. И крылья многие рядом, горящие готовностью вознести, и каждая искра огня, вспыхнувшая в пространстве, — гений стихий, на помощь спешащий. Лишь бы была решимость вырваться из круга заклятого. </w:t>
      </w:r>
    </w:p>
    <w:p>
      <w:pPr>
        <w:pStyle w:val="Normal"/>
        <w:rPr/>
      </w:pPr>
      <w:r>
        <w:rPr/>
        <w:t>Имя Мое — Путь ваш. Имя Мое — заклятие успеха. Имя Мое — ключ от всех Врат. И посох бродяги может стать копьем Света, поражающим дракона, путь преграждающего. Принцип всякого продвижения и развития — сжигание ядов империла, накопленного жизнью земного человечества. Ненависти газ сильнее любых химических препаратов, и воздействие его более губительно, чем всех измышленных отравленных веществ. Когда последний атом этого газа покинет планету, произойдет трансформация энергий. Дымный щит, растворившись, явит силу токов пространственных.</w:t>
      </w:r>
    </w:p>
    <w:p>
      <w:pPr>
        <w:pStyle w:val="Normal"/>
        <w:rPr/>
      </w:pPr>
      <w:r>
        <w:rPr/>
      </w:r>
    </w:p>
    <w:p>
      <w:pPr>
        <w:pStyle w:val="Normal"/>
        <w:rPr/>
      </w:pPr>
      <w:r>
        <w:rPr/>
        <w:t>217. Женщина — великая жертва мира земного. Женщина несет тягость несгармонизированного мира и стремится привнести красоту даже в убогий быт. Зная о мерах дозволенных, она стремится все украсить и преобразить, выращивая «сады Семирамиды» на месте вчерашних помоек. Материя, воспитанная и одухотворенная трудом женским, процветет.</w:t>
      </w:r>
    </w:p>
    <w:p>
      <w:pPr>
        <w:pStyle w:val="Normal"/>
        <w:rPr/>
      </w:pPr>
      <w:r>
        <w:rPr/>
      </w:r>
    </w:p>
    <w:p>
      <w:pPr>
        <w:pStyle w:val="Normal"/>
        <w:rPr/>
      </w:pPr>
      <w:r>
        <w:rPr/>
        <w:t>218. Пробуждение третьего глаза и его развитие дадут возможность прекращения функций речи. Телепатия станет вновь источником общения и взаимопонимания. Океан живой мысли, каждая волна которого приносит многообразие мыслеобразов и поток истекающих из них знаний, полон нового и неповторимого в своих сочетаниях. Сила молчания приближает к постижению тайн вечной мысли. Планетные приливы и отливы мысли трансформируют токи разумного труда Беспредельности. Любое знание, на приобретение которого затрачивается столько усилий, станет достижением лишь в силу особенности каждого сознания и предрасположения накоплений к определенному лучу. Трудность пути познавания в мире земном лишь сопротивление уплотненных стихий. Прозрачность миров создает взаимопроникновение знаний. Накопившие знания о планетных процессах могут восходить в Миры Высшие и обогащать опыт духовный в обмен на получение знаний высших. Магнитная цепь действует на основе обмена энергий полюсов. Знание и есть та энергия, которая переносит ее подробности.</w:t>
      </w:r>
    </w:p>
    <w:p>
      <w:pPr>
        <w:pStyle w:val="Normal"/>
        <w:rPr/>
      </w:pPr>
      <w:r>
        <w:rPr/>
      </w:r>
    </w:p>
    <w:p>
      <w:pPr>
        <w:pStyle w:val="Normal"/>
        <w:rPr/>
      </w:pPr>
      <w:r>
        <w:rPr/>
        <w:t>219. Утвердившийся в смирении и растворивший окаменелости атавизма самости входит в огненную печь самоотречения, расплавляя руду ауры. Накопления опыта существований становятся излучениями ауры, и в каждой искре знание уплотнено до степени атома. Атом разумен, но может прилежать разным стихиям. Лишь отец-огонь уравнивает их в горниле перерождения. Мусор мышления не годится в пути восходящем. Можно пролить соленый пот, но пыль вызывает лишь чихание. Дыхание очищает горный ветер, и золотая тропа ведет к заставе Святогора.</w:t>
      </w:r>
    </w:p>
    <w:p>
      <w:pPr>
        <w:pStyle w:val="Normal"/>
        <w:rPr/>
      </w:pPr>
      <w:r>
        <w:rPr/>
      </w:r>
    </w:p>
    <w:p>
      <w:pPr>
        <w:pStyle w:val="Normal"/>
        <w:rPr/>
      </w:pPr>
      <w:r>
        <w:rPr/>
        <w:t xml:space="preserve">220. Стремление к наслаждениям приобретает статус общественной философии основного закона жизни. Индустрия развлечений заполонила города и веси, следуя примеру американской демократии вседозволенности. Но какая радость тащить за собой узников? Мечтающий о побеге нащупал путь, но вырваться из плена — значит порвать с прошлым. </w:t>
      </w:r>
    </w:p>
    <w:p>
      <w:pPr>
        <w:pStyle w:val="Normal"/>
        <w:rPr/>
      </w:pPr>
      <w:r>
        <w:rPr/>
        <w:t>Видение излучений — основа психотворчества, но творчество Архата сопряжено со священными болями.</w:t>
      </w:r>
    </w:p>
    <w:p>
      <w:pPr>
        <w:pStyle w:val="Normal"/>
        <w:rPr/>
      </w:pPr>
      <w:r>
        <w:rPr/>
      </w:r>
    </w:p>
    <w:p>
      <w:pPr>
        <w:pStyle w:val="Normal"/>
        <w:rPr/>
      </w:pPr>
      <w:r>
        <w:rPr/>
        <w:t>221. Не бездействие и безделье, но накопление сил осуществляется. Положившись на Волю Мою, должен устремляться духом. Не построенные сараи и заборы, не количество столов и стульев будет мерой исполнения предназначения, но мгновения вмещения огненного сознания. Но надо опасаться всех кричащих об общем благе и общине и воспринимающих ее как дармовое угощение на похоронах собственной подвижности. Даже украденное полено может вызвать приступ лихорадки присвоения. Окруживший себя хламом ненужных вещей, присвоенных, украденных и отобранных, может считаться отъявленным негодяем, но если он это делает, оправдывая свои действия общественными устремлениями, тогда ад ему уготован. На весах справедливости важнее всего побуждение духа. Князь тьмы изобрел вещи, для того чтобы крепче привязать душу человеческую к земле. Конечно, грех — рефлекс материи. Нельзя пройти по дороге и не запылиться, но светочи духа своим примером указывали на то, что и здесь, во мраке тамаса, можно сиять огнем святости и духовного подвижничества. Воздержание, тапас и ахимса не самоцель, но ступень к постижению мудрости огненной собственного сердца. Одоление страстей не значит становление бесчувственным болваном, но возвышение чувств. Очищение золота из серой руды дает пример наглядный.</w:t>
      </w:r>
    </w:p>
    <w:p>
      <w:pPr>
        <w:pStyle w:val="Normal"/>
        <w:rPr/>
      </w:pPr>
      <w:r>
        <w:rPr/>
      </w:r>
    </w:p>
    <w:p>
      <w:pPr>
        <w:pStyle w:val="Normal"/>
        <w:rPr/>
      </w:pPr>
      <w:r>
        <w:rPr/>
        <w:t>222. Империл как вещество являет собой холестерин. Это осадок раздражения и неповоротливости мышления. Сводить все к жирной пище — неправильно в корне. Конечно, переедание сродни алкоголизму и наркомании. Эпоха римских пиров достаточно указывалась как непристойное действо. Но вещество империла разлагает нервное вещество и поражает сердце. Можно сказать так, что минутное раздражение отнимает время жизни. Каждая такая вспышка — это напрасное сжигание фосфора нервов и заражение пространства во многих сферах. Экология души начинается с правильного осознания собственных мыслей. На уровне ментала зреют зерна преступлений. Готовность духовная предотвратить натиск сил разрушения уже наполовину победа. Знание следствий уже наполовину победа. Исход жизни предполагает нагнетение духовности. Лишь силы сердца и милосердия необходимы для упражнений во благе. Костер устремленья пожирает ветхие формы.</w:t>
      </w:r>
    </w:p>
    <w:p>
      <w:pPr>
        <w:pStyle w:val="Normal"/>
        <w:rPr/>
      </w:pPr>
      <w:r>
        <w:rPr/>
      </w:r>
    </w:p>
    <w:p>
      <w:pPr>
        <w:pStyle w:val="Normal"/>
        <w:rPr/>
      </w:pPr>
      <w:r>
        <w:rPr/>
        <w:t>223. «Нам не дано предугадать, как наше слово отзовется». Слова — волны, расходящиеся по человеческому океану. Они понуждают к телепатии и прочтению мысли, и резонанс написанного или сказанного может быть настолько непредсказуемым, что можно диву даваться, как можно цитировать или применять в общении разорванные куски Учения. Иезуиты современные пользуются приемом расчленения общего контекста. Трактовка цитат и изречений может привести к обратному смыслу, чего они и добиваются. Утверждение некоторых отцов церкви о вреде Живой Этики и попытка облить образ Великих Учителей грязью — один из приемов тьмы. Владыка нашей планеты — Христос, и никто этого отрицать не может. Истина открывается мудрецам разных религий, но они знают Единого, крест мира Несущего на Вершины Света.</w:t>
      </w:r>
    </w:p>
    <w:p>
      <w:pPr>
        <w:pStyle w:val="Normal"/>
        <w:rPr/>
      </w:pPr>
      <w:r>
        <w:rPr/>
      </w:r>
    </w:p>
    <w:p>
      <w:pPr>
        <w:pStyle w:val="Normal"/>
        <w:rPr/>
      </w:pPr>
      <w:r>
        <w:rPr/>
        <w:t>224. Каждый желанием своим берет свою карму, и это прямая зависимость явлений друг от друга. Именно желания как наиболее напряженные токи бытия сообщают жизни свой план. Самое тайное, но наиболее мощное желание реализуется с ужасающими подробностями. Именно об этом сказал Господь Христос: «Нет ничего тайного, что не стало бы явным». Вся внутренняя природа творит окружение аурическое, а через него притягивает встречи, ситуации, события и явления. Сильная мысль дает приказ для встречи нужных людей, и ситуация либо завязывается, либо исчерпывается как элемент кармический.</w:t>
      </w:r>
    </w:p>
    <w:p>
      <w:pPr>
        <w:pStyle w:val="Normal"/>
        <w:rPr/>
      </w:pPr>
      <w:r>
        <w:rPr/>
      </w:r>
    </w:p>
    <w:p>
      <w:pPr>
        <w:pStyle w:val="Normal"/>
        <w:rPr/>
      </w:pPr>
      <w:r>
        <w:rPr/>
        <w:t>225. Расплавленный воск, выливаемый над головой больного или над его фотографией, очищает ауру от мусора духовного. В чашу с водой, в которую добавлена и освященная, выливается по кругу струйкой расплавленный воск, сопровождаемый Богородичной молитвой. Человек должен сесть лицом к выходу, чтобы не нарушать путь астральной энергии. Фотография же несет все функции человека и связана с ним как его часть неотъемлемая.</w:t>
      </w:r>
    </w:p>
    <w:p>
      <w:pPr>
        <w:pStyle w:val="Normal"/>
        <w:rPr/>
      </w:pPr>
      <w:r>
        <w:rPr/>
      </w:r>
    </w:p>
    <w:p>
      <w:pPr>
        <w:pStyle w:val="Normal"/>
        <w:rPr/>
      </w:pPr>
      <w:r>
        <w:rPr/>
        <w:t>226. Моисей посохом своим проложил путь народу новому через стихию воды, или через символ пятой расы.</w:t>
      </w:r>
    </w:p>
    <w:p>
      <w:pPr>
        <w:pStyle w:val="Normal"/>
        <w:rPr/>
      </w:pPr>
      <w:r>
        <w:rPr/>
      </w:r>
    </w:p>
    <w:p>
      <w:pPr>
        <w:pStyle w:val="Normal"/>
        <w:rPr/>
      </w:pPr>
      <w:r>
        <w:rPr/>
        <w:t>227.  Нужно затихнуть мысленно, чтобы не были услышаны мысли, наиболее сокровенные. Тьма радуется, если кто-то из нас оступится. Умейте явить непроницаемое безмолвие. Пусть глубоко в сердце таится зерно Света.</w:t>
      </w:r>
    </w:p>
    <w:p>
      <w:pPr>
        <w:pStyle w:val="Normal"/>
        <w:rPr/>
      </w:pPr>
      <w:r>
        <w:rPr/>
      </w:r>
    </w:p>
    <w:p>
      <w:pPr>
        <w:pStyle w:val="Normal"/>
        <w:rPr/>
      </w:pPr>
      <w:r>
        <w:rPr/>
        <w:t>228. Преимущество простоты — в отсутствии самости и в удалении из поведения всех мешающих общению китайских церемоний. Простота не означает примитивности и безграмотности. Формы мышления, освобожденные от наростов самовлюбленности и самобичевания, наиболее рациональны и даже прагматичны. Но нужно опасаться панибратства и ложной дружбы, ведущей к выгоде новоявленных друзей. Простота — одежда мудрости, и за внешне бедной формой ее — тайник глубокого духовного опыта. Часто достижению Мира Света мешает пыль земной привычки, доставшейся от давнего прожитого. Прошлое — ржавая цепь, но очень крепкая. Нужно либо набраться сил, чтобы порвать ее, либо набраться терпения в ожидании, что она наконец проржавеет и разрушится сама собою. Обращение в простоту требует чуткости и сострадания и отказа от личин и масок амбициозности и лжевеличия. Новое оживает в удивлении ребенка, и быть детьми есть простота постижений.</w:t>
      </w:r>
    </w:p>
    <w:p>
      <w:pPr>
        <w:pStyle w:val="Normal"/>
        <w:rPr/>
      </w:pPr>
      <w:r>
        <w:rPr/>
      </w:r>
    </w:p>
    <w:p>
      <w:pPr>
        <w:pStyle w:val="Normal"/>
        <w:rPr/>
      </w:pPr>
      <w:r>
        <w:rPr/>
        <w:t>229. Все самые высокие тайны хранимы в состоянии неизреченности и запечатаны в огненных атомах Акаши. Зерну души равны и созвучны эти огненные кристаллы познания. На каждый из них наслаивается оболочка, принесенная вихрем времени, собирающим метаисторию вселенной мгновение за мгновением.</w:t>
      </w:r>
    </w:p>
    <w:p>
      <w:pPr>
        <w:pStyle w:val="Normal"/>
        <w:rPr/>
      </w:pPr>
      <w:r>
        <w:rPr/>
      </w:r>
    </w:p>
    <w:p>
      <w:pPr>
        <w:pStyle w:val="Normal"/>
        <w:rPr/>
      </w:pPr>
      <w:r>
        <w:rPr/>
        <w:t xml:space="preserve">230. Бог уговаривал человека родиться, но тот опасался пускаться в такой неизведанный путь. Бог сказал: «Если ты будешь меня слушать, то мы пройдем этот путь рядом, бок о бок. Я никогда не оставлю тебя!» И тогда человек согласился, но с таким условием, чтобы Бог показал ему будущую жизнь. Коснувшись рукой лба человека, Бог одарил его даром провидения. И тут человек увидел, что вдоль берега моря тянутся следы от двух прошедших куда-то людей. В некоторых местах вместо двойной цепочки следов видна была только одна. «Вот видишь, ты сказал, что никогда меня не оставишь! Где же твой след, рядом с моим?» Бог ответил: «Это тот отрезок пути, когда я нес тебя на руках, чтобы ты не споткнулся!» </w:t>
      </w:r>
    </w:p>
    <w:p>
      <w:pPr>
        <w:pStyle w:val="Normal"/>
        <w:rPr/>
      </w:pPr>
      <w:r>
        <w:rPr/>
        <w:t>Так ветер мудрости донес древнюю весть до наших сердец. Часто Руки Бога возносят нас над неурядицами и неудачами, а мы клянем его, что он нас оставил. Но тайна открывается только после завершения дел, иначе это не тайна. Примем руку водящую и доверимся лучшему в нас, чтобы одолеть путь тернистый.</w:t>
      </w:r>
    </w:p>
    <w:p>
      <w:pPr>
        <w:pStyle w:val="Normal"/>
        <w:rPr/>
      </w:pPr>
      <w:r>
        <w:rPr/>
      </w:r>
    </w:p>
    <w:p>
      <w:pPr>
        <w:pStyle w:val="Normal"/>
        <w:rPr/>
      </w:pPr>
      <w:r>
        <w:rPr/>
        <w:t>231. Откровения профессиональных трансмутаторов отдают духом дешевой сенсации. Все эти попытки стать на один уровень с Матерью Агни Йоги сами по себе кощунственны, если не сказать хуже. Недоумки, пытающиеся представить себя на служении Огню, ни единой извилиной мозга не пошевелили, чтобы осознать значение уникальности для человечества огненного опыта Матери Тары. Лжепророчество никогда не отличалось изобретательностью. Но есть ли целесообразность в подобных опусах, если высокий путь Доверенной в Наши дела раскрыт во всей полноте и подробностях? Зло изобретательно и, избрав Учение Истины для щита своего, оно манит сладостью своей ядовитой, чтобы уловить слабые души. Еще раз твержу о значимости распознавания.</w:t>
      </w:r>
    </w:p>
    <w:p>
      <w:pPr>
        <w:pStyle w:val="Normal"/>
        <w:rPr/>
      </w:pPr>
      <w:r>
        <w:rPr/>
      </w:r>
    </w:p>
    <w:p>
      <w:pPr>
        <w:pStyle w:val="Normal"/>
        <w:rPr/>
      </w:pPr>
      <w:r>
        <w:rPr/>
        <w:t>232. Витимский болид — брат-близнец тунгусского метеорита — предзнаменует наступающую Эпоху Водолея.</w:t>
      </w:r>
    </w:p>
    <w:p>
      <w:pPr>
        <w:pStyle w:val="Normal"/>
        <w:rPr/>
      </w:pPr>
      <w:r>
        <w:rPr/>
      </w:r>
    </w:p>
    <w:p>
      <w:pPr>
        <w:pStyle w:val="Normal"/>
        <w:rPr/>
      </w:pPr>
      <w:r>
        <w:rPr/>
        <w:t>233. «Видящим во тьме» называют пробудившееся сознание, успешно применяющее метод чувствознания. Пространство — это вместилище мудрости, и все сообщения между мирами проходят волнами Света. Не может быть обособленным разум от общего источника познания. Чуткость духа феноменальна. Нет ни одного проявления космического и земного, на которое не реагировала бы мембрана духовная. Символ Чаши, единый во всех верованиях, дан не случайно. Чаша — хранитель опыта космического. Чаша — знак причащения к Великой Тайне Вечной Жизни.</w:t>
      </w:r>
    </w:p>
    <w:p>
      <w:pPr>
        <w:pStyle w:val="Normal"/>
        <w:rPr/>
      </w:pPr>
      <w:r>
        <w:rPr/>
      </w:r>
    </w:p>
    <w:p>
      <w:pPr>
        <w:pStyle w:val="Normal"/>
        <w:rPr/>
      </w:pPr>
      <w:r>
        <w:rPr/>
        <w:t>234. Каждое сердце ищет в мире место своей души. Место, где гармония, покой и где силы Света наиболее глубоко проникают в сущность человека, вызывая воспоминания Мира Огненного; место, где привхождение луча водящего наиболее близко токам сердечным. Животная интуиция перерастает в тонкие вибрации чувствознания. Знаки и знание можно найти даже в старой газете. Указания лишь намек на верный путь. Наталкивание обстоятельствами и событиями на правильное направление и есть один из кармических инструментов жизни. Шестьдесят четыре цепочки генокода — закон ограниченности земной. Новые дети несут двести и более пар цепочек ДНК. И они лишь малое передаточное звено в целой цепи связи духовного и физического миров. И кто определить сможет незримое и сокрытое в сиянии Миров Света зерно сущности изначальной, хранящей Бога в себе?</w:t>
      </w:r>
    </w:p>
    <w:p>
      <w:pPr>
        <w:pStyle w:val="Normal"/>
        <w:rPr/>
      </w:pPr>
      <w:r>
        <w:rPr/>
      </w:r>
    </w:p>
    <w:p>
      <w:pPr>
        <w:pStyle w:val="Normal"/>
        <w:rPr/>
      </w:pPr>
      <w:r>
        <w:rPr/>
        <w:t xml:space="preserve">235. Вижу Урусвати на Белой Горе. Вижу вершину, нареченную именем Урусвати. Ибо, как через эту вершину входит на планету мощь космических сил, так и Великая Матерь Агни Йоги стала Сердцем Мира и его сокровищем, принимающим и проводящим в мир токи дальних миров. </w:t>
      </w:r>
    </w:p>
    <w:p>
      <w:pPr>
        <w:pStyle w:val="Normal"/>
        <w:rPr/>
      </w:pPr>
      <w:r>
        <w:rPr/>
        <w:t>Химизм, создаваемый токами, преображает сознание человеческое, превращая личинку духа во взрослое духовное существо. Земля — планета духовного детства. Она слишком молода по сравнению с другими планетами. Даже Солнце когда-то было планетой, возгоревшейся в устремлении своем и проявившей огненный магнетизм притяжения. Оно самовозгорелось и засветилось от привхождения токов, не изжитых планетами. Луч центра Галактического зажег новое звено Иерархии.</w:t>
      </w:r>
    </w:p>
    <w:p>
      <w:pPr>
        <w:pStyle w:val="Normal"/>
        <w:rPr/>
      </w:pPr>
      <w:r>
        <w:rPr/>
      </w:r>
    </w:p>
    <w:p>
      <w:pPr>
        <w:pStyle w:val="Normal"/>
        <w:rPr/>
      </w:pPr>
      <w:r>
        <w:rPr/>
        <w:t>236. Пространство стеснено ненужными волнениями. Забывшие принцип «Да будет Воля Твоя!» изживают стрелу судьбы. И ствол кривой не выстрелит. И зов не услышавший оглохнет от рева огненных энергий. Мощь Света забивает гвозди мгновений нового в тело мира. Неминуемо распятие ветхой плоти, и костер преображения яростен. Как сухую траву, пожирает пространственный огонь сор эволюции. Тяготение огня к ядру планеты велико. Феномены свечений являются как слияние газов земли и огня пространственного.</w:t>
      </w:r>
    </w:p>
    <w:p>
      <w:pPr>
        <w:pStyle w:val="Normal"/>
        <w:rPr/>
      </w:pPr>
      <w:r>
        <w:rPr/>
      </w:r>
    </w:p>
    <w:p>
      <w:pPr>
        <w:pStyle w:val="Normal"/>
        <w:rPr/>
      </w:pPr>
      <w:r>
        <w:rPr/>
        <w:t>Коснется вихрь пылающих сердец,</w:t>
      </w:r>
    </w:p>
    <w:p>
      <w:pPr>
        <w:pStyle w:val="Normal"/>
        <w:rPr/>
      </w:pPr>
      <w:r>
        <w:rPr/>
        <w:t xml:space="preserve">Хранящих токи Камня Чинтамани. </w:t>
      </w:r>
    </w:p>
    <w:p>
      <w:pPr>
        <w:pStyle w:val="Normal"/>
        <w:rPr/>
      </w:pPr>
      <w:r>
        <w:rPr/>
        <w:t>И Агни-йога Огненный венец</w:t>
      </w:r>
    </w:p>
    <w:p>
      <w:pPr>
        <w:pStyle w:val="Normal"/>
        <w:rPr/>
      </w:pPr>
      <w:r>
        <w:rPr/>
        <w:t>Венцом терновым будет, как Живое Пламя.</w:t>
      </w:r>
    </w:p>
    <w:p>
      <w:pPr>
        <w:pStyle w:val="Normal"/>
        <w:rPr/>
      </w:pPr>
      <w:r>
        <w:rPr/>
        <w:t>Души забвенья факелом горят,</w:t>
      </w:r>
    </w:p>
    <w:p>
      <w:pPr>
        <w:pStyle w:val="Normal"/>
        <w:rPr/>
      </w:pPr>
      <w:r>
        <w:rPr/>
        <w:t>Мгновенья зажигая восхищенья.</w:t>
      </w:r>
    </w:p>
    <w:p>
      <w:pPr>
        <w:pStyle w:val="Normal"/>
        <w:rPr/>
      </w:pPr>
      <w:r>
        <w:rPr/>
        <w:t>Грядущего всепроникающ взгляд,</w:t>
      </w:r>
    </w:p>
    <w:p>
      <w:pPr>
        <w:pStyle w:val="Normal"/>
        <w:rPr/>
      </w:pPr>
      <w:r>
        <w:rPr/>
        <w:t>Провидящий истлевшего рушенье.</w:t>
      </w:r>
    </w:p>
    <w:p>
      <w:pPr>
        <w:pStyle w:val="Normal"/>
        <w:rPr/>
      </w:pPr>
      <w:r>
        <w:rPr/>
        <w:t>Но новое возводится уже,</w:t>
      </w:r>
    </w:p>
    <w:p>
      <w:pPr>
        <w:pStyle w:val="Normal"/>
        <w:rPr/>
      </w:pPr>
      <w:r>
        <w:rPr/>
        <w:t>И  знаний град растет в священных душах.</w:t>
      </w:r>
    </w:p>
    <w:p>
      <w:pPr>
        <w:pStyle w:val="Normal"/>
        <w:rPr/>
      </w:pPr>
      <w:r>
        <w:rPr/>
        <w:t>Вращается огонь, и толпы жертв</w:t>
      </w:r>
    </w:p>
    <w:p>
      <w:pPr>
        <w:pStyle w:val="Normal"/>
        <w:rPr/>
      </w:pPr>
      <w:r>
        <w:rPr/>
        <w:t>Звериной злобы тверди не потушат.</w:t>
      </w:r>
    </w:p>
    <w:p>
      <w:pPr>
        <w:pStyle w:val="Normal"/>
        <w:rPr/>
      </w:pPr>
      <w:r>
        <w:rPr/>
        <w:t>Но крови щит не смоет скорбь побед.</w:t>
      </w:r>
    </w:p>
    <w:p>
      <w:pPr>
        <w:pStyle w:val="Normal"/>
        <w:rPr/>
      </w:pPr>
      <w:r>
        <w:rPr/>
        <w:t>Зло прорастает жаждою отмщенья.</w:t>
      </w:r>
    </w:p>
    <w:p>
      <w:pPr>
        <w:pStyle w:val="Normal"/>
        <w:rPr/>
      </w:pPr>
      <w:r>
        <w:rPr/>
        <w:t>Но Свет живет, и возрастает Свет,</w:t>
      </w:r>
    </w:p>
    <w:p>
      <w:pPr>
        <w:pStyle w:val="Normal"/>
        <w:rPr/>
      </w:pPr>
      <w:r>
        <w:rPr/>
        <w:t>Мгновенья зажигая восхищенья.</w:t>
      </w:r>
    </w:p>
    <w:p>
      <w:pPr>
        <w:pStyle w:val="Normal"/>
        <w:rPr/>
      </w:pPr>
      <w:r>
        <w:rPr/>
      </w:r>
    </w:p>
    <w:p>
      <w:pPr>
        <w:pStyle w:val="Normal"/>
        <w:rPr/>
      </w:pPr>
      <w:r>
        <w:rPr/>
        <w:t xml:space="preserve">237. Не отвергай Руку Мою, доверься Зову, ибо веду в Сад Удачи. Взрастим свет в простой избе, и будущим сердцам укажем ценность труда. </w:t>
      </w:r>
    </w:p>
    <w:p>
      <w:pPr>
        <w:pStyle w:val="Normal"/>
        <w:rPr/>
      </w:pPr>
      <w:r>
        <w:rPr/>
        <w:t xml:space="preserve">Чувствознание — Космический Луч. Но утопание в прошлом и возвращение его энергий создают застой и запруду духовным силам. Вместо свободного протекания, дающего мощь движения, стоячая вода болота. Прошлое — это тромб духовных сосудов. Сердце, открытое будущему, привлекает все знание и все построения грядущего. </w:t>
      </w:r>
    </w:p>
    <w:p>
      <w:pPr>
        <w:pStyle w:val="Normal"/>
        <w:rPr/>
      </w:pPr>
      <w:r>
        <w:rPr/>
        <w:t>Звезда Аллахабад — звезда-близнец Солнца — является местом рождения духов-искупителей, выполняющих миссию во всей галактической цепи и на всех уровнях сознания. Искупители-Агни дают толчок духовный к новым овладениям знания и приближению Мира Огненного. Спираль сознания замыкает кольцо, но острие стрелы духа направлено вперед и вверх. Бесконечно движение этой спирали, создающей новые витки эволюции.</w:t>
      </w:r>
    </w:p>
    <w:p>
      <w:pPr>
        <w:pStyle w:val="Normal"/>
        <w:rPr/>
      </w:pPr>
      <w:r>
        <w:rPr/>
      </w:r>
    </w:p>
    <w:p>
      <w:pPr>
        <w:pStyle w:val="Normal"/>
        <w:rPr/>
      </w:pPr>
      <w:r>
        <w:rPr/>
        <w:t xml:space="preserve">238. Лиловая звезда — свет центра восторга, изливающего неописуемую радость, ничем не объясненную. Чаша излучает аромат тех мгновенных переживаний, когда жизнь была в фазе высшего счастья. </w:t>
      </w:r>
    </w:p>
    <w:p>
      <w:pPr>
        <w:pStyle w:val="Normal"/>
        <w:rPr/>
      </w:pPr>
      <w:r>
        <w:rPr/>
        <w:t xml:space="preserve">Нарисуем на щите знак успеха. Люди притянутся к магниту новому. Может стать началом Города Знаний. Но дыхание разлагающихся скупцов лучше не вдыхать. Отравление неизбежно. Поведу в успехе и благополучии. Многое может создать сердце, исполняющее завет «Да будет Воля Твоя!» Многое будет дано исполнить, и сердца живые, свет цветка чувствознания учуявшие, прилетят на крыльях Радж-Агни. Явление особой осязаемости Будущего закладывается в фундамент Дома Моего. Дом сложенный обозначит начало силы Мастерской Духа. «Алатырь» — имя Сокровища Мира понесет. Арарат сокровенный, где Камень Счастья хранит остатки ковчега Ноева, переправившего дух через потоп Времени. </w:t>
      </w:r>
    </w:p>
    <w:p>
      <w:pPr>
        <w:pStyle w:val="Normal"/>
        <w:rPr/>
      </w:pPr>
      <w:r>
        <w:rPr/>
        <w:t>Носитель Луча Высшего Разума идет в потоке неиссякаемого Знания. Каждая чакра как Чаша Лотоса, над которой — пчела, добывающая нектар.</w:t>
      </w:r>
    </w:p>
    <w:p>
      <w:pPr>
        <w:pStyle w:val="Normal"/>
        <w:rPr/>
      </w:pPr>
      <w:r>
        <w:rPr/>
      </w:r>
    </w:p>
    <w:p>
      <w:pPr>
        <w:pStyle w:val="Normal"/>
        <w:rPr/>
      </w:pPr>
      <w:r>
        <w:rPr/>
        <w:t>239. Нужно очистить Живую Этику от наслоений суесловия и имитаторства. Назревает духовный кризис так называемого рериховского движения, превращенного темными в орудие против Агни Йоги. Искры духа могут зажигаться только в глубокой сокровенности этих мест. Все они преследуют цель возрождения духа. Тьмой веет от лжеобщинников. Вспомним слова Христа: «Что вы зовете — Господи, Господи! — и не делаете того, что я вам говорю?!» Всемирный поток невежества уничтожил духовную элиту человечества. Считается духовностью сходить в театр, в кино или в цирк. Даже церковь разлагается под прессом энергий Кали-Юги. Тамас властвует.</w:t>
      </w:r>
    </w:p>
    <w:p>
      <w:pPr>
        <w:pStyle w:val="Normal"/>
        <w:rPr/>
      </w:pPr>
      <w:r>
        <w:rPr/>
      </w:r>
    </w:p>
    <w:p>
      <w:pPr>
        <w:pStyle w:val="Normal"/>
        <w:rPr/>
      </w:pPr>
      <w:r>
        <w:rPr/>
        <w:t>240. Сила сердца — сила непобедимая. Костер мысли способен воспламенить сухие души. Новая форма несет энергию непрекращаемого созидания. Устремим взор свой в дальние миры, но не забудем об обиходе земном. Ведь можно устремиться в Беспредельность настолько, что жизнь земная не станет необходимой. Можно устать от мира, но Руки Господа — твои руки, и, кроме них, у Него нет других, чтобы строить и созидать, украшать и исцелять, дирижируя энергиями гармонии жизни.</w:t>
      </w:r>
    </w:p>
    <w:p>
      <w:pPr>
        <w:pStyle w:val="Normal"/>
        <w:rPr/>
      </w:pPr>
      <w:r>
        <w:rPr/>
      </w:r>
    </w:p>
    <w:p>
      <w:pPr>
        <w:pStyle w:val="Normal"/>
        <w:rPr/>
      </w:pPr>
      <w:r>
        <w:rPr/>
        <w:t>241. Христос пришел в каждый дом. Нисхождение божественного огня посетило каждое сердце. Та сила, которую люди отдавали Владыке за время поста, вернулась им и будет возвращаться в течение года. Мистерии Света продолжаются непрестанно. Мир держится на этих Вечных Истинах. Лампада каждого сердца несет священный пламень радости. Даже пчелы могут вырастить из обычной пчелиной личинки матку и водительницу целого огромного сообщества тружеников. Но человечество не способно выявлять и воспитывать духовных вундеркиндов. Для нового взгляда нужны новые педагоги. И всякое воспитание пролегает через восприятие красотой. Ведь духовность заложена в красоте, как пыльца и нектар — в глубине каждого цветка.</w:t>
      </w:r>
    </w:p>
    <w:p>
      <w:pPr>
        <w:pStyle w:val="Normal"/>
        <w:rPr/>
      </w:pPr>
      <w:r>
        <w:rPr/>
      </w:r>
    </w:p>
    <w:p>
      <w:pPr>
        <w:pStyle w:val="Normal"/>
        <w:rPr/>
      </w:pPr>
      <w:r>
        <w:rPr/>
        <w:t>242. Для того чтобы были признаны символы страны созидающей, нужно было ее разрушить и унизить. Серп и молот воспринимают как модную фишку и последний писк моды. Видимо, жива привычка отзываться хорошо о мертвых и делать из них немыслимо высокие идеалы, непостижимые в мире земном. Но серп и молот так же будут служить рукам рабочим.</w:t>
      </w:r>
    </w:p>
    <w:p>
      <w:pPr>
        <w:pStyle w:val="Normal"/>
        <w:rPr/>
      </w:pPr>
      <w:r>
        <w:rPr/>
      </w:r>
    </w:p>
    <w:p>
      <w:pPr>
        <w:pStyle w:val="Normal"/>
        <w:rPr/>
      </w:pPr>
      <w:r>
        <w:rPr/>
        <w:t xml:space="preserve">243. Феномены тела света начинают проявляться наиболее явственно с конца прошлого тысячелетия. Искры Огненной Эпохи прессуют астральные миазмы и придавливают их к земле, вследствие чего происходит ускорение обратного удара и возвращение кармических долгов. Световое тело вначале формируется у единиц, идущих устремленно и настойчиво по пути Агни Йоги, которые опережают общий поток эволюции. Но вследствие насыщения ауры Земли космической силой и вхождения планеты в геокосм, такие явления начинают происходить и у обычных людей, что доставляет им немало страданий в силу неизжитых пороков и закостеневшей структуры тамаса. Световое тело имеет фантомное образование ослепительно-молниеносного свечения. </w:t>
      </w:r>
    </w:p>
    <w:p>
      <w:pPr>
        <w:pStyle w:val="Normal"/>
        <w:rPr/>
      </w:pPr>
      <w:r>
        <w:rPr/>
        <w:t>Скрещение острия стрел внимания и любопытства несет усталость.</w:t>
      </w:r>
    </w:p>
    <w:p>
      <w:pPr>
        <w:pStyle w:val="Normal"/>
        <w:rPr/>
      </w:pPr>
      <w:r>
        <w:rPr/>
      </w:r>
    </w:p>
    <w:p>
      <w:pPr>
        <w:pStyle w:val="Normal"/>
        <w:rPr/>
      </w:pPr>
      <w:r>
        <w:rPr/>
        <w:t xml:space="preserve">244. Человечество, живущее в эпоху Рыб, погубили чрезмерность желаний и зависть к Божествам. Непомерность запросов физических заставляла производить поток феноменов, чем нарушалась гармония стихий. В конце концов, неуравновешенность женской алчности возвратила все к исходной точке материальных постижений. «Сказку о рыбаке и рыбке» можно назвать историей атлантов, хотя и с менее трагичным концом. </w:t>
      </w:r>
    </w:p>
    <w:p>
      <w:pPr>
        <w:pStyle w:val="Normal"/>
        <w:rPr/>
      </w:pPr>
      <w:r>
        <w:rPr/>
      </w:r>
    </w:p>
    <w:p>
      <w:pPr>
        <w:pStyle w:val="Normal"/>
        <w:rPr/>
      </w:pPr>
      <w:r>
        <w:rPr/>
        <w:t>245. На земле допущены лишь малые мерила бытия. Архаты закладывают духовный фундамент Будущего. Расширение сознания даст расширение узких земных границ и духовного кругозора.</w:t>
      </w:r>
    </w:p>
    <w:p>
      <w:pPr>
        <w:pStyle w:val="Normal"/>
        <w:rPr/>
      </w:pPr>
      <w:r>
        <w:rPr/>
      </w:r>
    </w:p>
    <w:p>
      <w:pPr>
        <w:pStyle w:val="Normal"/>
        <w:rPr/>
      </w:pPr>
      <w:r>
        <w:rPr/>
        <w:t>246. На золоте наслоены магические наработки человечества в использовании стихий в целях обогащения. Квадрат — символ гармонии четырех стихий. Равновесие сил не может нарушаться при правильном мышлении и поведении. Поведение — это лишь воплощенное мышление.</w:t>
      </w:r>
    </w:p>
    <w:p>
      <w:pPr>
        <w:pStyle w:val="Normal"/>
        <w:rPr/>
      </w:pPr>
      <w:r>
        <w:rPr/>
      </w:r>
    </w:p>
    <w:p>
      <w:pPr>
        <w:pStyle w:val="Normal"/>
        <w:rPr/>
      </w:pPr>
      <w:r>
        <w:rPr/>
        <w:t xml:space="preserve">247. Вся благодать и сила, положенная мне Матерью Мира и Владыками, да перейдет к детям земным! Да возгорится Огонь Любви и Разума в душах омраченных! </w:t>
      </w:r>
    </w:p>
    <w:p>
      <w:pPr>
        <w:pStyle w:val="Normal"/>
        <w:rPr/>
      </w:pPr>
      <w:r>
        <w:rPr/>
        <w:t>Алтай — Великое Колесо Знания с шестью спицами, и основа его — Белая Гора.</w:t>
      </w:r>
    </w:p>
    <w:p>
      <w:pPr>
        <w:pStyle w:val="Normal"/>
        <w:rPr/>
      </w:pPr>
      <w:r>
        <w:rPr/>
      </w:r>
    </w:p>
    <w:p>
      <w:pPr>
        <w:pStyle w:val="Normal"/>
        <w:rPr/>
      </w:pPr>
      <w:r>
        <w:rPr/>
        <w:t>248. Разложение православия началось с перенесения торговли церковным инвентарем с паперти в сам храм. Берущие плату за обряды уже не православные. Берущие плату за лечение уже не последователи Христа духовного. Католицизм познал инквизицию и иезуитство. Православие разлагается, гонясь за наживой. Мысль направляет любую стрелу, любую молнию. Даже камень брошенный летит точно по траектории мысли. Но сердце, ненавистью оскверненное, словно топкое болото. Болото лжи булькает пузырями, но живущие слышат в нем голоса собственной самости. Лжецы, обучающие правилам строгости религий и не следующие им сами, вдвое грешнее прихожан. Посылающие благословение и не следующие сами этому благословению суть врата адовы. Разложение церкви начинается со служителей, присвоивших себе санкции казнить и миловать. Распиная ближнего, утешают чрево свое и, блуду предаваясь, считают, что Христос понесет за них крест их преступлений. Словом согрешивший свободен, но делом — отягчен. В свете будущего будет жить наше сердце. В свете будущего — все изменения мира. И ночь не страшна тому, кто знает путь беспредельный.</w:t>
      </w:r>
    </w:p>
    <w:p>
      <w:pPr>
        <w:pStyle w:val="Normal"/>
        <w:rPr/>
      </w:pPr>
      <w:r>
        <w:rPr/>
      </w:r>
    </w:p>
    <w:p>
      <w:pPr>
        <w:pStyle w:val="Normal"/>
        <w:rPr/>
      </w:pPr>
      <w:r>
        <w:rPr/>
        <w:t>249. Тяжка аура дома. Медиумы тянуться будут, пока не прокалишь пространство. Велико напряжение пространства. Такого нагнетения сил не было со времен образования планеты. Переход от лунного влияния к огненному и связанные с этим изменения носителей сознания равны переходу планет в тонкое состояние. Сердце реагирует тоскою и безысходностью на огненные токи. Рефлексы тела напоминают о времени завершения жизни в плотном теле. Трудно покидать вместилище, служившее миллионы лет духу, но закон непреложен. И Храм будет выситься на горе, и Дом Радостью воссияет. Реакция духа определит путь. Воля Мирового Промыслителя создает условия. Рука новых приношений являет дар духа. Новый труд создает синтез новых энергий. Учиться у мастеров труда не зазорно. Укажем удачное исполнение. Указы придут вовремя. Успех зависит от правильного следования знакам труда.</w:t>
      </w:r>
    </w:p>
    <w:p>
      <w:pPr>
        <w:pStyle w:val="Normal"/>
        <w:rPr/>
      </w:pPr>
      <w:r>
        <w:rPr/>
      </w:r>
    </w:p>
    <w:p>
      <w:pPr>
        <w:pStyle w:val="Normal"/>
        <w:rPr/>
      </w:pPr>
      <w:r>
        <w:rPr/>
        <w:t>250. Белый Маг — это адепт, реализовавший тело света не эпизодически, но постоянно, сформировав сознательно его огненную структуру. Кристаллизация тела света достигается трудом следования, памятования и преданности Великому Гуру. Сияющая фигура Мага — степень достижения солнцеподобности, или высвобождения зерна Божественного Света из темницы плоти, из тесных рамок земных условностей и ограничений.</w:t>
      </w:r>
    </w:p>
    <w:p>
      <w:pPr>
        <w:pStyle w:val="Normal"/>
        <w:rPr/>
      </w:pPr>
      <w:r>
        <w:rPr/>
      </w:r>
    </w:p>
    <w:p>
      <w:pPr>
        <w:pStyle w:val="Normal"/>
        <w:rPr/>
      </w:pPr>
      <w:r>
        <w:rPr/>
        <w:t>251. Золотая пылинка, которую носит ветер удачи, огненное зерно возможностей вместилище ищет. Зерно духа прорастает лишь в урочном месте и в урочный час. Но колючки могут вырасти на месте хлеба. И качество может превратиться в иглы отравляющие, если водой гордыни полить благодатную почву. Но добрый дождь и на колючках заставляет расцветать цветы, из которых берется мед познания. Не усугубляйте своих достоинств чрезмерностью их самозначения. Есть сияющий Мир Света, есть Высшие Светочи Духа, при приближении которых испаряется мутная капля самовозвеличивания — и что останется от нее?</w:t>
      </w:r>
    </w:p>
    <w:p>
      <w:pPr>
        <w:pStyle w:val="Normal"/>
        <w:rPr/>
      </w:pPr>
      <w:r>
        <w:rPr/>
      </w:r>
    </w:p>
    <w:p>
      <w:pPr>
        <w:pStyle w:val="Normal"/>
        <w:rPr/>
      </w:pPr>
      <w:r>
        <w:rPr/>
        <w:t>252. Мгновение — драгоценный камень, в котором преломляется и отражается Свет Вечной Беспредельности, все его явления, качества и силы. Мгновение — зерно, зарождающее созидание, но лишь мысль как аспект божественного света оплодотворяет мгновение. Пространство ново каждое мгновение. Реакция Беспредельности неповторима, как астрохимизм звезд.</w:t>
      </w:r>
    </w:p>
    <w:p>
      <w:pPr>
        <w:pStyle w:val="Normal"/>
        <w:rPr/>
      </w:pPr>
      <w:r>
        <w:rPr/>
      </w:r>
    </w:p>
    <w:p>
      <w:pPr>
        <w:pStyle w:val="Normal"/>
        <w:rPr/>
      </w:pPr>
      <w:r>
        <w:rPr/>
        <w:t>253. Стоишь на скрещении стрел мыслей. Легендой возносится душа. Идеализация тысяч поднимает грешного человека на вершину святости. Чаянья простых людей ищут образ для подражания, часто являя собственную потаенную мечту, выраженную в одном человеке. И пусть ошибочны могут быть выводы, но направление устремления возводит к единению общего почитания. Высшим Силам нужны символы духовного вдохновения.</w:t>
      </w:r>
    </w:p>
    <w:p>
      <w:pPr>
        <w:pStyle w:val="Normal"/>
        <w:rPr/>
      </w:pPr>
      <w:r>
        <w:rPr/>
      </w:r>
    </w:p>
    <w:p>
      <w:pPr>
        <w:pStyle w:val="Normal"/>
        <w:rPr/>
      </w:pPr>
      <w:r>
        <w:rPr/>
        <w:t>254. Поток сознания вымывает из океана мудрости редчайшие жемчужины мысли, называемые мгновениями озарения. Эти озарения нанизываются на нить устремления, создавая цепь нескончаемого познания. И чем выше уходит эта цепь, тем теснее эти сверкающие перлы. Уходя вверх, они создают нескончаемое достояние космического сознания, вхождение в разделы огненного тела, постижение фиолетового кубка Белого Мага. Нынешнее состояние соответствует этапу, давно пройденному. Множество раз прикасаясь к огненным сферам, стремишься сделать присутствие сознания в них постоянным и ничем не отвлекаемым. Лишь качество ветхого человека задерживает полет крыльев — словно вериги свинцовые на облаченье духа.</w:t>
      </w:r>
    </w:p>
    <w:p>
      <w:pPr>
        <w:pStyle w:val="Normal"/>
        <w:rPr/>
      </w:pPr>
      <w:r>
        <w:rPr/>
      </w:r>
    </w:p>
    <w:p>
      <w:pPr>
        <w:pStyle w:val="Normal"/>
        <w:rPr/>
      </w:pPr>
      <w:r>
        <w:rPr/>
        <w:t>255. Когда дела небывалые растут, надо пыль удалять. Даже каждый недостаток, мысль и слово, резонируя, бьет в тысячу раз больнее по твоей собственной душе. Созданный людьми идеал не может позволить даже малейшей слабости в поведении, а тем более в мышлении. Идешь, как пчела, под огромным увеличением. Дума о совершенстве уже половина совершенства. Тело трудно изменить, но натиск волн будущего будет наказывать за малейшее отступление. Путь ваш одолел порог безответственности.</w:t>
      </w:r>
    </w:p>
    <w:p>
      <w:pPr>
        <w:pStyle w:val="Normal"/>
        <w:rPr/>
      </w:pPr>
      <w:r>
        <w:rPr/>
      </w:r>
    </w:p>
    <w:p>
      <w:pPr>
        <w:pStyle w:val="Normal"/>
        <w:rPr/>
      </w:pPr>
      <w:r>
        <w:rPr/>
        <w:t xml:space="preserve">256.  Струи огня прорастают из зерна духа. Лиловый лотос Радости расцветает. Потому так велико давление космических энергий. Ведь огненное тело, вырастая, касается тех сфер, мощь которых для плоти невыносимо тяжела. Путь, проложенный Матерью Агни Йоги, постепенно начинают проходить другие. Но качества мужских энергий менее податливы трансформации. Уплотнение времени дает ускоренный ритм для эволюции духа. Сейчас год служения может решить то, чего добивались святые несколько десятков жизней. Даже явления Высших Существ происходят перед многотысячными толпами. Порог Года Вселенского Огня наиболее тяжек: ведь скристаллизованная материя недостатков словно фокус для солнечной силы. Где темнее, туда устремлен более интенсивный поток Пламени Преображения. </w:t>
      </w:r>
    </w:p>
    <w:p>
      <w:pPr>
        <w:pStyle w:val="Normal"/>
        <w:rPr/>
      </w:pPr>
      <w:r>
        <w:rPr/>
        <w:t>«Творчество духа Тары так сокровенно». Зерна, брошенные Матерью Агни Йоги, прорастают урожаем обильным. Множество огней зажжено, и множество духов нарождающейся расы втянуто в орбиту земную.</w:t>
      </w:r>
    </w:p>
    <w:p>
      <w:pPr>
        <w:pStyle w:val="Normal"/>
        <w:rPr/>
      </w:pPr>
      <w:r>
        <w:rPr/>
      </w:r>
    </w:p>
    <w:p>
      <w:pPr>
        <w:pStyle w:val="Normal"/>
        <w:rPr/>
      </w:pPr>
      <w:r>
        <w:rPr/>
        <w:t xml:space="preserve">257. Оберегая сознание от взрыва, ищем путь гармоничный. Но сердечная отдача привлекает своим магнитом силы созидания. Будущее — за людьми Солнца. Резонанс мыслей Великого Владыки расходится невидимо и проникает незаметно в самые уголки затухающих сознаний. Словно тончайший аромат мгновения общения с Ним. </w:t>
      </w:r>
    </w:p>
    <w:p>
      <w:pPr>
        <w:pStyle w:val="Normal"/>
        <w:rPr/>
      </w:pPr>
      <w:r>
        <w:rPr/>
        <w:t xml:space="preserve">Душа как скала, в которой хранится крепчайший чистый алмаз. Ветер времени, ветер страданий бьет в утес и отбивает частичка за частичкой, сдувая и смывая серую оболочку обыденности; и стоит только напряжению страдания коснуться хотя бы одной маленькой грани алмаза, его самосветящейся сущности, как оттуда брызнет великолепие чистого света. Каждый из нас носит в себе частички рая. Все мы пришли из Огня Бога. Словно клинки, откованные в недрах Божественной Мастерской Духа. Но постепенно ржавчина земная и патина разъедают плоть чистую, скрывая молитву, начертанную на лезвии души. Не злое заклинание там, но Слово Любви, творящее Жизнь. И проникновение Сил Солнца в глубь этой вырезанной руны заставляет усиливать мощь сердца. </w:t>
      </w:r>
    </w:p>
    <w:p>
      <w:pPr>
        <w:pStyle w:val="Normal"/>
        <w:rPr/>
      </w:pPr>
      <w:r>
        <w:rPr/>
        <w:t xml:space="preserve">Самопожертвование — единственный путь освобождения, и тернии не помеха, и камни препон не помешают идущему к своему солнцу. </w:t>
      </w:r>
    </w:p>
    <w:p>
      <w:pPr>
        <w:pStyle w:val="Normal"/>
        <w:rPr/>
      </w:pPr>
      <w:r>
        <w:rPr/>
        <w:t>Энергия Бога — это зеркало, в котором отражается наша внутренняя жизнь, и земная жизнь лишь проекция внутренних неурядиц и общего невежества. Все язвы и каверны подсознания проявляются в плотном мире гигантскими катастрофами и разрушениями. Нарушение экологического баланса, даже бедность и стихийные проявления — это сигналы бездуховности, пущенные в сердце солнца и отраженные от него назад на землю. И солнечные пятна — сознательные образования. Это язвы, нанесенные стрелами объединенных мыслей человечества. Негатив, как мяч судьбы, продолжит лукавое вращение до тех пор, пока не истощит силы, его питающие.</w:t>
      </w:r>
    </w:p>
    <w:p>
      <w:pPr>
        <w:pStyle w:val="Normal"/>
        <w:rPr/>
      </w:pPr>
      <w:r>
        <w:rPr/>
      </w:r>
    </w:p>
    <w:p>
      <w:pPr>
        <w:pStyle w:val="Normal"/>
        <w:rPr/>
      </w:pPr>
      <w:r>
        <w:rPr/>
        <w:t xml:space="preserve">258. Питающихся человеческой безысходностью и отчаянием нельзя пускать близко на порог жизни. Опустошенная душа способна на многое. Даже на отшельничество. Последняя капля дает прочувствовать мощь океана стихий. </w:t>
      </w:r>
    </w:p>
    <w:p>
      <w:pPr>
        <w:pStyle w:val="Normal"/>
        <w:rPr/>
      </w:pPr>
      <w:r>
        <w:rPr/>
        <w:t>В шорохе мгновений, в цветении и угасании времен — Я с вами. Некогда придворный поэт слагал для Меня дивные стихи, для Суламифи. Океан времени не может растворить жемчужину преданности. Она живет вечно, и еще успевает нарастать новыми оболочками красоты. Словно воск, ловит прекрасные слова и запечатлевает их сознание, обнимающее Беспредельность. Искры Божественной Любви не могут угаснуть, и забытая мысль возвращается обогащенной Светом.</w:t>
      </w:r>
    </w:p>
    <w:p>
      <w:pPr>
        <w:pStyle w:val="Normal"/>
        <w:rPr/>
      </w:pPr>
      <w:r>
        <w:rPr/>
      </w:r>
    </w:p>
    <w:p>
      <w:pPr>
        <w:pStyle w:val="Normal"/>
        <w:rPr/>
      </w:pPr>
      <w:r>
        <w:rPr/>
        <w:t>259. Пресс одержателей отягощает душу растущую. Сорняки всегда стараются заглушить росток благоухающий. Неимоверная мощь усилий требуется. Каменные облака предрассудков не дают видеть небо. Поток Огненного Знания закрывается зонтиком махрового самомнения. Самовозвеличивание строит ложные башни астрала. Атрибутика эпидемии самозванства духовного строится на фактах всякого рода посвящений в некие тайные мистерии. Утверждаю, что высочайшее посвящение происходит в Огненном Храме Сердца каждого из нас. Магнитная нить, сплетающая сеть сотрудников в глубинах воплощений, будет звучать призывнее для сердец объединенных. Симпатии и антипатии заложены в прошлом. Сейчас мы лишь пожинаем плоды. И как свидетель, стоящий за зеркальным стеклом, сердце прозревшее может узнать своих прежних спутников. Нет тайн в мире для сердца пламенного.</w:t>
      </w:r>
    </w:p>
    <w:p>
      <w:pPr>
        <w:pStyle w:val="Normal"/>
        <w:rPr/>
      </w:pPr>
      <w:r>
        <w:rPr/>
      </w:r>
    </w:p>
    <w:p>
      <w:pPr>
        <w:pStyle w:val="Normal"/>
        <w:rPr/>
      </w:pPr>
      <w:r>
        <w:rPr/>
        <w:t>260. Однажды наступает момент, когда душа обретает крылья. Период пресмыкания обязательно должен завершиться, сколько бы он ни тянулся. Крылья души — это путь к Высшим Мирам и обретению знания дальних планет и систем. Бабочка, несущая в себе зерно Света, не может найти место на ядовитых цветках человеческого невежества. Слово от языка не долетит даже до уха. Слово от сердца может попасть лишь в сердце. Возгорание коленей и зубные боли — от перемещения нервных центров.</w:t>
      </w:r>
    </w:p>
    <w:p>
      <w:pPr>
        <w:pStyle w:val="Normal"/>
        <w:rPr/>
      </w:pPr>
      <w:r>
        <w:rPr/>
      </w:r>
    </w:p>
    <w:p>
      <w:pPr>
        <w:pStyle w:val="Normal"/>
        <w:rPr/>
      </w:pPr>
      <w:r>
        <w:rPr/>
        <w:t>261.  Пути слова неисповедимы. Форма слова несет целый творящий вихрь энергий. Каждое слово имеет потенцию к созданию целых вселенных. Звук, обретающий форму, кристаллизует мысль творящую.</w:t>
      </w:r>
    </w:p>
    <w:p>
      <w:pPr>
        <w:pStyle w:val="Normal"/>
        <w:rPr/>
      </w:pPr>
      <w:r>
        <w:rPr/>
      </w:r>
    </w:p>
    <w:p>
      <w:pPr>
        <w:pStyle w:val="Normal"/>
        <w:rPr/>
      </w:pPr>
      <w:r>
        <w:rPr/>
        <w:t>262. Каждодневность подобна прожитой жизни. Каждодневность испытывает и искушает нас, выталкивая на верную тропу. Каждодневность открывает Врата Вечности. Каждодневность проверяет качества души на прочность. Огненные искры Высшего Духа, озаряющие короткую жизнь мгновений, куют меч постижений и растят космический плод сердечных усилий, но всякие упражнения в отвлеченности создают выход хаоса, разрывающего ткань духа. Сила Света, отнятая у мгновений, обретает плоть тьмы. «Кто не со Мной, тот против Меня», — как сказал Владыка Христос, и третьего не дано.</w:t>
      </w:r>
    </w:p>
    <w:p>
      <w:pPr>
        <w:pStyle w:val="Normal"/>
        <w:rPr/>
      </w:pPr>
      <w:r>
        <w:rPr/>
      </w:r>
    </w:p>
    <w:p>
      <w:pPr>
        <w:pStyle w:val="Normal"/>
        <w:rPr/>
      </w:pPr>
      <w:r>
        <w:rPr/>
        <w:t>263. Предательство одного возвышает силы другого. Узурпация идеи для безыдейного существования лжепророков — хорошо освоенный путь темными. Возглашая о благе человечества и о школах радости, пополняют бездонные кошели собственного невежества. И для чего свеча зажжена на их алтаре? Не для возвышения духа и не для возжжения сердца, но для пересчитывания накопленных сокровищ, отнятых у чистых душ. Их алтарь — сундук с деньгами.</w:t>
      </w:r>
    </w:p>
    <w:p>
      <w:pPr>
        <w:pStyle w:val="Normal"/>
        <w:rPr/>
      </w:pPr>
      <w:r>
        <w:rPr/>
      </w:r>
    </w:p>
    <w:p>
      <w:pPr>
        <w:pStyle w:val="Normal"/>
        <w:rPr/>
      </w:pPr>
      <w:r>
        <w:rPr/>
        <w:t xml:space="preserve">264. Мы часто прикрываемся серым плащом обыденности, чтобы свет мудрости не ослепил вас. Лучшая маска — маска незаметности и отсутствия. Пустая бочка громко гремит, скатываясь с горы. </w:t>
      </w:r>
    </w:p>
    <w:p>
      <w:pPr>
        <w:pStyle w:val="Normal"/>
        <w:rPr/>
      </w:pPr>
      <w:r>
        <w:rPr/>
        <w:t xml:space="preserve">Солнце зажигает огонь идеи в каждом атоме солнечной системы. Солнце — то зерно, из которого растет сознание нашего космоса. Энергия не пропадает и не исчезает, но, видоизменяясь, трансмутируется и, в зависимости от силы мысли, приобретает бесконечное разнообразие. Привхождение божественного луча — импульс мысли из мира идей. Та же сила, тебя окружающая, становится огненной от вихря атома Высшей Мысли. </w:t>
      </w:r>
    </w:p>
    <w:p>
      <w:pPr>
        <w:pStyle w:val="Normal"/>
        <w:rPr/>
      </w:pPr>
      <w:r>
        <w:rPr/>
        <w:t>Неисчерпаемость сил лежит в изменении направленности труда. Усталость не истощение сил, а низведение их до уровня будничности. Поэтому, имея несколько начатых дел, побеждаем усталость.</w:t>
      </w:r>
    </w:p>
    <w:p>
      <w:pPr>
        <w:pStyle w:val="Normal"/>
        <w:rPr/>
      </w:pPr>
      <w:r>
        <w:rPr/>
        <w:t>Духовность, как пламя, возгорается и, как магнит чудесный, притягивает к себе. Душа, озаренная касанием Космического Разума, становится частью Магнита Вселенского. Чувства Вселенной текут в открытые Врата Сердца Пылающего. Феномены просветления и видения Высших Сфер и прошлых жизней могут происходить от наличия рядом такой души, в какой бы форме она ни присутствовала.</w:t>
      </w:r>
    </w:p>
    <w:p>
      <w:pPr>
        <w:pStyle w:val="Normal"/>
        <w:rPr/>
      </w:pPr>
      <w:r>
        <w:rPr/>
      </w:r>
    </w:p>
    <w:p>
      <w:pPr>
        <w:pStyle w:val="Normal"/>
        <w:rPr/>
      </w:pPr>
      <w:r>
        <w:rPr/>
        <w:t>265. Ангелам дано слышать мысли как духовную составляющую смысла, а бесы слышат слова. Но слово от языка может не долететь до ушей. Но мысль сердца входит в сердце.</w:t>
      </w:r>
    </w:p>
    <w:p>
      <w:pPr>
        <w:pStyle w:val="Normal"/>
        <w:rPr/>
      </w:pPr>
      <w:r>
        <w:rPr/>
      </w:r>
    </w:p>
    <w:p>
      <w:pPr>
        <w:pStyle w:val="Normal"/>
        <w:rPr/>
      </w:pPr>
      <w:r>
        <w:rPr/>
        <w:t>266. Любовь, создающая магнетизм энергий, является одной из ведущих творящих сил космоса. Основа многих начинаний покоится на принципах магнетизма. Животный инстинкт как врожденное проявление магнита чувств лишь переходное звено между царствами. Чем сознательнее чувства, тем выше орбита применения космического магнита и ценнее плод постижений. Тончайший эфир духовности, накапливающийся в процессе эволюции, создает кристалл благодати, или камень воли, собираемый в центре Колокола. Он является резонатором космических энергий и источником интуитивных знаний.</w:t>
      </w:r>
    </w:p>
    <w:p>
      <w:pPr>
        <w:pStyle w:val="Normal"/>
        <w:rPr/>
      </w:pPr>
      <w:r>
        <w:rPr/>
      </w:r>
    </w:p>
    <w:p>
      <w:pPr>
        <w:pStyle w:val="Normal"/>
        <w:rPr/>
      </w:pPr>
      <w:r>
        <w:rPr/>
        <w:t>267. Разум космоса первичен и предстоит перед эго, или волей, способной упорядочить вселенную в строгую гармоничную систему. Эфир уплотняется до материи, и наоборот. Путь эволюции и инволюции делится, как день и ночь, создавая пульс, или вибрацию. Вхождение творящего тока космоса ощущает каждый из нас вместе с каждым ударом сердца. Космическая связь ткет серебряную нить, или спираль восхождения, ступенями которой являются каждый миг, час и день. Любое устремление творит красоту жизни, но судить итог каждой жизни дано лишь Владыкам Кармы. Отождествление себя с Богом не может родить гордыню, но дает прилив смирения. Ведь сила Любви необходима в большей степени. Ненависть спазматична. Любовь как сияние нарастающее. Слова лишь провода, по которым пробегает ток мысли.</w:t>
      </w:r>
    </w:p>
    <w:p>
      <w:pPr>
        <w:pStyle w:val="Normal"/>
        <w:rPr/>
      </w:pPr>
      <w:r>
        <w:rPr/>
      </w:r>
    </w:p>
    <w:p>
      <w:pPr>
        <w:pStyle w:val="Normal"/>
        <w:rPr/>
      </w:pPr>
      <w:r>
        <w:rPr/>
        <w:t xml:space="preserve">268. Дух для всего находит время, ибо потенции его велики. Всеобъемлемость деятельности духа еще будет проявлена, когда разовьется его делимость. Отдельные его части могут совершать космические задачи, осваивая новые пространства и зачиная новые миры. </w:t>
      </w:r>
    </w:p>
    <w:p>
      <w:pPr>
        <w:pStyle w:val="Normal"/>
        <w:rPr/>
      </w:pPr>
      <w:r>
        <w:rPr/>
        <w:t xml:space="preserve">Знание, забываясь, превращается в чувство интуиции. Инерция разума тянется к прошлому, но сердце живет в будущем. Агенты ума пытаются сломать программу Вселенского Разума, но вспоминание прошлых накоплений направляет к правильной цели. </w:t>
      </w:r>
    </w:p>
    <w:p>
      <w:pPr>
        <w:pStyle w:val="Normal"/>
        <w:rPr/>
      </w:pPr>
      <w:r>
        <w:rPr/>
        <w:t xml:space="preserve">Дорога учит неторопливости. Дорога учит терпению. И кто мы в жизни, если не ученики этой дороги, простирающейся в беспредельность жизней? Что мы можем помнить? Что мы можем знать? Что мы можем уметь? Только то, что изжили и чему обучены. Ведь знать — значит уметь. </w:t>
      </w:r>
    </w:p>
    <w:p>
      <w:pPr>
        <w:pStyle w:val="Normal"/>
        <w:rPr/>
      </w:pPr>
      <w:r>
        <w:rPr/>
        <w:t xml:space="preserve">Металл радости не ржавеет. Сокровищница счастья полна нахождений. Горькая пыль жизни лишь пепел, который смахнули с благовоний. Новое облечется в новые формы, и тайна света откроется. Замки зла заржавели, и врата открываются прикосновением духа. </w:t>
      </w:r>
    </w:p>
    <w:p>
      <w:pPr>
        <w:pStyle w:val="Normal"/>
        <w:rPr/>
      </w:pPr>
      <w:r>
        <w:rPr/>
        <w:t>Явлю отторжение негодным, и камень счастья утвердится в месте новом. Граду быть суждено. Храму быть суждено. Много сердец тянется, и много рук послано на помощь скорую. Христос путь укажет, и там, где след стопы его загорится сиянием радужным, Храму быть.</w:t>
      </w:r>
    </w:p>
    <w:p>
      <w:pPr>
        <w:pStyle w:val="Normal"/>
        <w:rPr/>
      </w:pPr>
      <w:r>
        <w:rPr/>
      </w:r>
    </w:p>
    <w:p>
      <w:pPr>
        <w:pStyle w:val="Normal"/>
        <w:rPr/>
      </w:pPr>
      <w:r>
        <w:rPr/>
        <w:t>269. Синтез духовности — ярчайший дар, данный человечеству. Если не существует этой искры возжигающей, то пространство будет спать и людские сердца не смогут возгореться. Духовность как спичка, поднесенная к хворосту. Лишь огнем собственного горения можно зажечь накопления другого. Тайна обаяния лежит в горении сердца. Дух, поднявшись в Сферы Высшие, возгорается, как фитиль, пропитанный маслом. И виден во всех мирах этот свет невыгорающий. Заповедано быть Лампадой Пустыни.</w:t>
      </w:r>
    </w:p>
    <w:p>
      <w:pPr>
        <w:pStyle w:val="Normal"/>
        <w:rPr/>
      </w:pPr>
      <w:r>
        <w:rPr/>
      </w:r>
    </w:p>
    <w:p>
      <w:pPr>
        <w:pStyle w:val="Normal"/>
        <w:rPr/>
      </w:pPr>
      <w:r>
        <w:rPr/>
        <w:t>270.  Часто своеобразие и неповторимость человека принимаются за сумасшествие. Человечество знает секрет клея, на котором прочно закрепляется необходимый ярлык. Индивидуальность дает особое звучание каждой струне жизни. Лотосы Сил вырастают из ила земных предрассудков, и новизна идей для ветхого сознания кажется смешной и никчемной. Никто даже не предполагает, что такие души намного опережают свое время, и поток эволюции им уготовил место створов, от которых течение начинает стремиться быстрее. Грани клинка судьбы куются ударами материи. Раскаленные в горниле огненных чувств силы обретают новую форму. И назначение остроты ума исходит не только от прочтения книг. Повторять заученные фразы — это привычка попугая, но сердечное памятование — нечто иное. Это масло для лампады духа.</w:t>
      </w:r>
    </w:p>
    <w:p>
      <w:pPr>
        <w:pStyle w:val="Normal"/>
        <w:rPr/>
      </w:pPr>
      <w:r>
        <w:rPr/>
        <w:t>Медиумизация сознания выражается в поиске врагов, в поиске несоответствий и противопоставлений. Выискивая темные пятна из изречений идущих, они пытаются скроить тогу победителя и борца за истину. Всякое угашение и уничижение ищущего сознания — уже от тьмы, ибо высокое воспитывает и возвышает дух, и лишь угнетенный может видеть в свете алмаза слабую тень и трещину. Тьма непримирима и хаотична. Тьма не умеет прощать. Но сила света видит сквозь занавес мнимых несоответствий, в тени которых спрятан неожиданно светильник, указывающий направление. Фанатизм может показаться вершиной веры, но, на самом деле, это омертвление и закостенение сознания, лишенного развития и движения. Пластичность человеческого сознания заключена в его внутренней подвижности и свободе. Можно обругать камень, о который споткнулся, но можно его обойти, заметив издалека.</w:t>
      </w:r>
    </w:p>
    <w:p>
      <w:pPr>
        <w:pStyle w:val="Normal"/>
        <w:rPr/>
      </w:pPr>
      <w:r>
        <w:rPr/>
      </w:r>
    </w:p>
    <w:p>
      <w:pPr>
        <w:pStyle w:val="Normal"/>
        <w:rPr/>
      </w:pPr>
      <w:r>
        <w:rPr/>
        <w:t>271. Часто одиночество бывает необходимым для нагнетения сил в Чаше и распечатывания накоплений. Воистину, постижения многих сердец велики, но туман современности затемнил осознание высоты духа. Но многие хранимы до срока, и видимая их незначительность только для того, чтобы не привлекать внимание к тому, кому будет доверена особая роль. И Вестника можно принять за бродягу или заблудившегося туриста. И посох сил может быть обыкновенной сучковатой палкой. Это лишь одеяние майи, которая высокое сумела низвести на уровень материи. Но все взаимодействует во вселенной. Камень, лежащий тысячи лет на берегу реки, может лечь в основание Дома Мастерской Духа.</w:t>
      </w:r>
    </w:p>
    <w:p>
      <w:pPr>
        <w:pStyle w:val="Normal"/>
        <w:rPr/>
      </w:pPr>
      <w:r>
        <w:rPr/>
      </w:r>
    </w:p>
    <w:p>
      <w:pPr>
        <w:pStyle w:val="Normal"/>
        <w:rPr/>
      </w:pPr>
      <w:r>
        <w:rPr/>
        <w:t>272. Избегайте губительных умалений. Любая душа расцветает под воздействием Огня Добра. Даже самые уродливые проявления жизни могут преобразиться до неузнаваемости, и в лучшую сторону, от потока любви оживляющей. Любовь к своим творениям, любовь к ближним недаром положена в основу скрижалей Нового Завета. Ведь прохождение поля жизни определяется закономерностью неожиданностей. Даже вздох бывает неслучайным. И доброжелательность часто спасает от трагедий. Любовь действенно входит в жизненную ткань как инструмент привлечения лучшей кармы человека. Рука судьбы ведет ко Благу. Рука судьбы знает правильный путь одоления осложнений. Не на лаврах почивать призывает, но постигать путь восхождения.</w:t>
      </w:r>
    </w:p>
    <w:p>
      <w:pPr>
        <w:pStyle w:val="Normal"/>
        <w:rPr/>
      </w:pPr>
      <w:r>
        <w:rPr/>
        <w:t>«Называем живым каждого сохранившего сознание в тонком теле» и сознательно черту перешедшего.</w:t>
      </w:r>
    </w:p>
    <w:p>
      <w:pPr>
        <w:pStyle w:val="Normal"/>
        <w:rPr/>
      </w:pPr>
      <w:r>
        <w:rPr/>
      </w:r>
    </w:p>
    <w:p>
      <w:pPr>
        <w:pStyle w:val="Normal"/>
        <w:rPr/>
      </w:pPr>
      <w:r>
        <w:rPr/>
        <w:t>273. Мир боли и страданий как низшая точка погружения в материю. Чем выше уровень сознания, тем больше радости присутствует в жизни. Не телячьи прыжки в сторону — радость, но гармония Высших Миров. Блаженство характеризуется не обильным застольем и праздной болтовней, но состоянием высокого духовного напряжения.</w:t>
      </w:r>
    </w:p>
    <w:p>
      <w:pPr>
        <w:pStyle w:val="Normal"/>
        <w:rPr/>
      </w:pPr>
      <w:r>
        <w:rPr/>
      </w:r>
    </w:p>
    <w:p>
      <w:pPr>
        <w:pStyle w:val="Normal"/>
        <w:rPr/>
      </w:pPr>
      <w:r>
        <w:rPr/>
        <w:t>274. Луч — понятие не только излучения света, но и формы духовного сознания. Семь лучей имеют в виду семь индивидуальностей, подразделений которых бесконечное количество. Луч может уплотняться и касаться некоторых частей тела. Эти касания почти физические. Можно ощущать мурашки по спине, но можно почувствовать чью-то руку незримую на плече. Наиболее чуткими являются высшие центры. Последние напряжения в Колоколе вызваны борьбой прошлого и будущего над Алтаем. Белый и черный драконы борются. Финансовые передряги уйдут, как только построение завершится. Но тьма посылает своих лазутчиков. Неприятное выражение глаз — черта примечательная. Но братья тени могут быть ослепительно красивы, ибо материя им подчинена, но кощунство речей не утаить даже опытным лжецам.</w:t>
      </w:r>
    </w:p>
    <w:p>
      <w:pPr>
        <w:pStyle w:val="Normal"/>
        <w:rPr/>
      </w:pPr>
      <w:r>
        <w:rPr/>
      </w:r>
    </w:p>
    <w:p>
      <w:pPr>
        <w:pStyle w:val="Normal"/>
        <w:rPr/>
      </w:pPr>
      <w:r>
        <w:rPr/>
        <w:t>275. «Мыслетворчество трепещет от насыщения». От избытка сердца глаголют уста, и мощь воздействий ауры — от накоплений внутренних. Не блеск золота, лежащего в темных подвалах, ослепит приходящего, но свет чистоты божественной. Терпение молитвенное и благость связи с Миром Света дают силу, убеждающую без слов.</w:t>
      </w:r>
    </w:p>
    <w:p>
      <w:pPr>
        <w:pStyle w:val="Normal"/>
        <w:rPr/>
      </w:pPr>
      <w:r>
        <w:rPr/>
        <w:t>Черные вихри создают напряжение центра Колокола. Это мучительно еще потому, что происходит пережигание аэроперила, созданного ветхим мышлением. Борьба идей наиболее мощна в долине. Лжепосвященные становятся пособниками мастеров тени.</w:t>
      </w:r>
    </w:p>
    <w:p>
      <w:pPr>
        <w:pStyle w:val="Normal"/>
        <w:rPr/>
      </w:pPr>
      <w:r>
        <w:rPr/>
      </w:r>
    </w:p>
    <w:p>
      <w:pPr>
        <w:pStyle w:val="Normal"/>
        <w:rPr/>
      </w:pPr>
      <w:r>
        <w:rPr/>
        <w:t>276. В тайне созидается империя огненного духа. В тайне молчания совершаются постижения высокого пути. Но уподобиться подвигу Матери может не каждый, хотя каждый, спустя полвека после ее ухода, начинает ощущать натиск огненной стихии, подвергаясь силе трансмутации.</w:t>
      </w:r>
    </w:p>
    <w:p>
      <w:pPr>
        <w:pStyle w:val="Normal"/>
        <w:rPr/>
      </w:pPr>
      <w:r>
        <w:rPr/>
      </w:r>
    </w:p>
    <w:p>
      <w:pPr>
        <w:pStyle w:val="Normal"/>
        <w:rPr/>
      </w:pPr>
      <w:r>
        <w:rPr/>
        <w:t>277. Зачем нам знать высшие тайны, если мы ничего не можем изменить и если власть небесная не вмещаема нашим разумом? Лишь труд сердца способен поменять знаки предопределения. Лишь испивший Чашу Служения Огненного становится властителем собственной судьбы.</w:t>
      </w:r>
    </w:p>
    <w:p>
      <w:pPr>
        <w:pStyle w:val="Normal"/>
        <w:rPr/>
      </w:pPr>
      <w:r>
        <w:rPr/>
      </w:r>
    </w:p>
    <w:p>
      <w:pPr>
        <w:pStyle w:val="Normal"/>
        <w:rPr/>
      </w:pPr>
      <w:r>
        <w:rPr/>
        <w:t>278. Золото является проводником империла и бикфордовым шнуром и взрывателем вулканов и уплотненных стихий. Солнечный металл, зараженный человеческой жадностью, возбудитель войн и мятежей, стал символом наживы и присвоения собственности.</w:t>
      </w:r>
    </w:p>
    <w:p>
      <w:pPr>
        <w:pStyle w:val="Normal"/>
        <w:rPr/>
      </w:pPr>
      <w:r>
        <w:rPr/>
      </w:r>
    </w:p>
    <w:p>
      <w:pPr>
        <w:pStyle w:val="Normal"/>
        <w:rPr/>
      </w:pPr>
      <w:r>
        <w:rPr/>
        <w:t>279. Велико презрение мира земного к детям Моим. Но камень, упавший с верхней части здания и долгие века глядящий сверху на людской муравейник, не будет ли попираем ногами тех же самых людей? Колесо фортуны должно двигаться, и тайну этого круговращения не дано знать ни одному из смертных. Велико человеческое поле во вселенной, и каждый его колосок — это планетная цивилизация, способная дать неповторимые нахождения духа. Творчество каждой монады неповторимо, как неповторимо сочетание качеств и предрасположений, или, говоря научным языком, комбинаций цепочек ДНК. Кровь каждого человека — свой, ни на что не похожий химический мир, со своими собственными реакциями и излучениями. И поэтому лечение одного человека должно резко отличаться от лечения другого, ибо касается особой, ни с чем не сравнимой тайны творения. И, тем более, любая вивисекция и вливание чужой крови вредны. Существо, принявшее кровь чужую, уже не принадлежит замыслу собственной монады. Дробление и перемешивание крови создают новых существ, мутируя незаконно. Сравните кровь духовно возвышенного человека и живущего в каменном веке. Все ингредиенты присутствуют, но духовные элементы создают реакцию астрального света внутри человека, тогда как инстинктивные элементы недалеко ушли от животного состояния.</w:t>
      </w:r>
    </w:p>
    <w:p>
      <w:pPr>
        <w:pStyle w:val="Normal"/>
        <w:rPr/>
      </w:pPr>
      <w:r>
        <w:rPr/>
      </w:r>
    </w:p>
    <w:p>
      <w:pPr>
        <w:pStyle w:val="Normal"/>
        <w:rPr/>
      </w:pPr>
      <w:r>
        <w:rPr/>
        <w:t>280. Преждевременное оповещение о задуманном как выдача врагу пароля для входа. План совершается задуманный, и на ином месте его не выполнить.</w:t>
      </w:r>
    </w:p>
    <w:p>
      <w:pPr>
        <w:pStyle w:val="Normal"/>
        <w:rPr/>
      </w:pPr>
      <w:r>
        <w:rPr/>
      </w:r>
    </w:p>
    <w:p>
      <w:pPr>
        <w:pStyle w:val="Normal"/>
        <w:rPr/>
      </w:pPr>
      <w:r>
        <w:rPr/>
        <w:t>281. Величайшее приближение Марса создает поток трасмиграции душ на новые поля. Нечто подобное было с Землей, когда на помощь ей были посланы духи с Венеры. Космическая кооперация действует слаженно.</w:t>
      </w:r>
    </w:p>
    <w:p>
      <w:pPr>
        <w:pStyle w:val="Normal"/>
        <w:rPr/>
      </w:pPr>
      <w:r>
        <w:rPr/>
      </w:r>
    </w:p>
    <w:p>
      <w:pPr>
        <w:pStyle w:val="Normal"/>
        <w:rPr/>
      </w:pPr>
      <w:r>
        <w:rPr/>
        <w:t>282. Белуха хранит эманации каждого сердца как нетленные свидетельства пребывания каждого посетившего это священное место. Отложения осмиридия впитывают вековую память истории излучений мира. В будущем люди будут читать эти наслоения как самые достоверные свидетельства событий древнейших. Входя в соединение с Хроникой Акаши, эти излучения будут вызывать картины и целые фильмы определенных эпох, с малейшими подробностями обихода и адаптацией речи древней. Ясновидение развитое даст возможность получать знание от самих стихий. Точнее любой энциклопедии даст ответ на любой вопрос такая организация тонкого знания. И учитель будет обучать детей лишь одним своим присутствием, держа их в своей собственной ауре. Но чист должен быть учитель, иначе даже заболевания и пороки будут передаваться с вибрациями аурическими. Излучение мысли создает наслоения сознательные. Излучение мысли собирает фохат в мыслеобраз идеи. Поэтому призываю к четкости мышления. Серый туман мысли хуже наркотика. Удушье мира — от низкого мышления.</w:t>
      </w:r>
    </w:p>
    <w:p>
      <w:pPr>
        <w:pStyle w:val="Normal"/>
        <w:rPr/>
      </w:pPr>
      <w:r>
        <w:rPr/>
      </w:r>
    </w:p>
    <w:p>
      <w:pPr>
        <w:pStyle w:val="Normal"/>
        <w:rPr/>
      </w:pPr>
      <w:r>
        <w:rPr/>
        <w:t>283. Вл. Ил. начал многотрудную миссию. Поток душ, уносимых на Кр. Пл., достаточно велик. Земля перегружена носителями зла. Во время полета на новую планету многие души утратят магнетизм ненависти и страха. Утро планеты, начало ее астрального человечества, всегда прекрасно. Многие высокие духи пойдут для этого труда нескончаемого, чтобы стать водителями. Но и те, кто не достиг накоплений, способных к концу седьмого круга стать Махатмой, уходят к Кр. Пл. Они могут быть и совсем недурными, но в силу своей неразвитости утратили фактор поспешания. Сроки эволюции так точны.</w:t>
      </w:r>
    </w:p>
    <w:p>
      <w:pPr>
        <w:pStyle w:val="Normal"/>
        <w:rPr/>
      </w:pPr>
      <w:r>
        <w:rPr/>
      </w:r>
    </w:p>
    <w:p>
      <w:pPr>
        <w:pStyle w:val="Normal"/>
        <w:rPr/>
      </w:pPr>
      <w:r>
        <w:rPr/>
        <w:t>284. Будем зорки. Будем чисты и радостны. Если горы — окаменелые языки пламени творящего, то мы — персты и руки Господни. Огненная поступь времени не позволяет пренебрежение к вниманию мыслительному. Знаки нового повсюду. Цветок тайны зацвел в час неурочный. Птицы весть мудрую принесли. Утро наполнено нахождениями блага. И труд как вечная стезя совершенствования и восхождения указан Владыками. Школой Труда укрепим дух. Мыслью строим Храм будущего. Помыслим так, чтобы не устыдиться собственных порождений. Чисто помыслим. Через мысль и тело очищается. Запишем Молитву Мою: «Благослови, Владыко, труд сердца моего на Благо Нового Мира! Пусть скромна лепта моего участия, но без камня основания не удержится стена служения! Укрепи стражу мою зоркой неутомимостью радости! Да будет Пламя Чистоты Щитом Охраняющим!»</w:t>
      </w:r>
    </w:p>
    <w:p>
      <w:pPr>
        <w:pStyle w:val="Normal"/>
        <w:rPr/>
      </w:pPr>
      <w:r>
        <w:rPr/>
      </w:r>
    </w:p>
    <w:p>
      <w:pPr>
        <w:pStyle w:val="Normal"/>
        <w:rPr/>
      </w:pPr>
      <w:r>
        <w:rPr/>
        <w:t>285. Зачатки древнего знания открываются заново. Великаны древние восстают, и камни, оживая, произносят свои пророчества, хранящиеся в сердце тайны тысячи и тысячи веков. Стихии, утончаясь, становятся одухотворенными, и остра их реакция на мысль человеческую. Натянутой струной звучит нота Будущего. Чаша Будды Свет источает, и планетный магнит притягивает возгорающиеся души.</w:t>
      </w:r>
    </w:p>
    <w:p>
      <w:pPr>
        <w:pStyle w:val="Normal"/>
        <w:rPr/>
      </w:pPr>
      <w:r>
        <w:rPr/>
        <w:t>Лишь острое сознание может срезать колосья знаний. Нервная сила мгновений хранит в себе мудрость всей вселенной, и мысль, входя в резонанс с этим неисчерпаемым резервуаром информации, увеличивает частоту вибраций. Весь механизм познания — это тоже великое нахождение или движение частиц фохата, порождающего неиссякаемый подъем творчества. И в чем это творчество может выразиться, решает только уровень накоплений Чаши.</w:t>
      </w:r>
    </w:p>
    <w:p>
      <w:pPr>
        <w:pStyle w:val="Normal"/>
        <w:rPr/>
      </w:pPr>
      <w:r>
        <w:rPr/>
      </w:r>
    </w:p>
    <w:p>
      <w:pPr>
        <w:pStyle w:val="Normal"/>
        <w:rPr/>
      </w:pPr>
      <w:r>
        <w:rPr/>
        <w:t>286. Лишь осознав преданность Иерархии, можно достичь успеха во всех сферах жизни. Не о власти и популярности речь, но о том влиянии, которое оказывает дух на пространство и на сердца человеческие. Сердцем своим летим в Радж-Стар, сердцем своим соединимся с твердыней неприступной. Даже искорка нервной силы, направленной с любовью к Владыкам, возвратится назад с мощью удесятеренной. Можно говорить о выгоде подобного поведения, ибо, чем больше отдаешь, тем больше получаешь. Прекрасен закон непрестанного даяния. На острие сознания находится атом прямого знания и освоения всех талантов.</w:t>
      </w:r>
    </w:p>
    <w:p>
      <w:pPr>
        <w:pStyle w:val="Normal"/>
        <w:rPr/>
      </w:pPr>
      <w:r>
        <w:rPr/>
      </w:r>
    </w:p>
    <w:p>
      <w:pPr>
        <w:pStyle w:val="Normal"/>
        <w:rPr/>
      </w:pPr>
      <w:r>
        <w:rPr/>
        <w:t>287. Часто наши достоинства, таланты и умения не совпадают с судьбою. Какая-то неуловимая, но достаточно мощная преграда не дает двум полюсам магнита жизни выстроить нужный узор, способный коренным образом изменить материю обстоятельств. Благоденствия заслуживает преданная душа, способная оживить вокруг себя пространство. Но наш энтузиазм недостаточно силен, для того чтобы раскрасить дни яркими цветами творческого пламени. Природа даже на черной земле родит удивительные цветы, с тончайшим ароматом, и все, питающее тело, а значит, и душу. Некоторые чувства, особенно зависть и алчность, являются особенно заразительными для человеческой природы. Бациллы жадности и зависти разъедают светоносную ткань души и омрачают рассудок, оправдывая даже худшие проявления бытия. Уплотненные стихии часто способствуют току отрицательному, но лучшему они служат охотнее. Лишь праведная стезя обозначена на карте духовности, и чувство стыда, переживаемое вновь и вновь, находит гармонию правильного поведения. Удачливость лишь следствие духовного роста, хотя часто и очень высокие духи страдали от несправедливости.</w:t>
      </w:r>
    </w:p>
    <w:p>
      <w:pPr>
        <w:pStyle w:val="Normal"/>
        <w:rPr/>
      </w:pPr>
      <w:r>
        <w:rPr/>
      </w:r>
    </w:p>
    <w:p>
      <w:pPr>
        <w:pStyle w:val="Normal"/>
        <w:rPr/>
      </w:pPr>
      <w:r>
        <w:rPr/>
        <w:t>288. Землетрясение на Алтае — воздействие космических сил, изменяющих картину мира. Катаклизмы грядут, и человечество должно задуматься о зыбкости своего существования. Только объединенная молитва способна победить красного тигра. Только молитва о благе ближнего противостоять может волнам подземного огня.</w:t>
      </w:r>
    </w:p>
    <w:p>
      <w:pPr>
        <w:pStyle w:val="Normal"/>
        <w:rPr/>
      </w:pPr>
      <w:r>
        <w:rPr/>
      </w:r>
    </w:p>
    <w:p>
      <w:pPr>
        <w:pStyle w:val="Normal"/>
        <w:rPr/>
      </w:pPr>
      <w:r>
        <w:rPr/>
        <w:t>289. Творчество помогает человечеству соединиться с ритмами космоса и привлечь пространственный огонь, преображающий сознание через духовные открытия. И тем кощунственнее показывать в произведениях культуры всю низость и дрязги жизни земной.</w:t>
      </w:r>
    </w:p>
    <w:p>
      <w:pPr>
        <w:pStyle w:val="Normal"/>
        <w:rPr/>
      </w:pPr>
      <w:r>
        <w:rPr/>
      </w:r>
    </w:p>
    <w:p>
      <w:pPr>
        <w:pStyle w:val="Normal"/>
        <w:rPr/>
      </w:pPr>
      <w:r>
        <w:rPr/>
        <w:t>290. Мускус полезен не только как жизнедатель, но и как вещество, помогающее распознаванию майи. Даже колдовство и ложные сны побеждает это вещество чудесное. Один запах мускуса изгоняет гостей нежелательных. Помните и применяйте.</w:t>
      </w:r>
    </w:p>
    <w:p>
      <w:pPr>
        <w:pStyle w:val="Normal"/>
        <w:rPr/>
      </w:pPr>
      <w:r>
        <w:rPr/>
      </w:r>
    </w:p>
    <w:p>
      <w:pPr>
        <w:pStyle w:val="Normal"/>
        <w:rPr/>
      </w:pPr>
      <w:r>
        <w:rPr/>
        <w:t>291. Нам не нужно сусальное почитание Наших обрядов и сентиментальные разговоры о благе, доводящие до слез слабонервных барышень. Единственное почитание Иерархии — живое дело, укрепляющее веру и утверждающее связь между поколениями.</w:t>
      </w:r>
    </w:p>
    <w:p>
      <w:pPr>
        <w:pStyle w:val="Normal"/>
        <w:rPr/>
      </w:pPr>
      <w:r>
        <w:rPr/>
      </w:r>
    </w:p>
    <w:p>
      <w:pPr>
        <w:pStyle w:val="Normal"/>
        <w:rPr/>
      </w:pPr>
      <w:r>
        <w:rPr/>
        <w:t xml:space="preserve">292. Перед хронарным тектоническим оружием в синтезе с психотронным меркнут все самые ужасные предположения о надвигающемся Армагеддоне. Мера воздействия на сознание и время без должного контроля может стать трагедией непоправимой. Но вспомним о Владыках Судьбы и Хранителях Времени, ревностно стоящих на дозоре неусыпном. Без них весь мир давно мог бы скатиться к катастрофе. Цепь землетрясений, образование озер и оседание гор лишь начало периода великих катаклизмов, положенных в основу изменения физического мира. Эти события должны заставить задуматься о влиянии негативных сил, рожденных человечеством, на все живое и на целые звездные системы. Сила мысли велика необычайно. И мощь блага от того должна возрасти до степени высочайшей гармонии. </w:t>
      </w:r>
    </w:p>
    <w:p>
      <w:pPr>
        <w:pStyle w:val="Normal"/>
        <w:rPr/>
      </w:pPr>
      <w:r>
        <w:rPr/>
        <w:t>Отказ от богоугодничества укажет верный путь. Обрядность делает из человека послушного раба, лишенного инициативы. Но нам нужны сотрудники в гуще жизни. Забалтывание многих понятий не худшее ли кощунство и ложь? Не сладкоречием побеждаем врага, но чистою силой сознания. Любое омрачение мысли гасит огни удачи. Через страдания и радости мы стремимся привести человечество к жертве. Жертве наших лучших сил во благо духа совершенства, во благо Нового Будущего планеты. Не будем заставлять вас мучиться от голода и задерживать дыхание. Лишь духовную жажду признаем за жертву Свету. Лишь труд с любовью и тщанием признаем за жертву Свету. Лишь вдохновение как лучшую молитву души положим на место сокровенное, и возгоревшиеся огни Блага да станут звездами путеводными!</w:t>
      </w:r>
    </w:p>
    <w:p>
      <w:pPr>
        <w:pStyle w:val="Normal"/>
        <w:rPr/>
      </w:pPr>
      <w:r>
        <w:rPr/>
      </w:r>
    </w:p>
    <w:p>
      <w:pPr>
        <w:pStyle w:val="Normal"/>
        <w:rPr/>
      </w:pPr>
      <w:r>
        <w:rPr/>
        <w:t>293. Каждый человек является острием пера истории. Каждая душа пишет свою неповторимую летопись Жизни в Хронике Акаши.</w:t>
      </w:r>
    </w:p>
    <w:p>
      <w:pPr>
        <w:pStyle w:val="Normal"/>
        <w:rPr/>
      </w:pPr>
      <w:r>
        <w:rPr/>
      </w:r>
    </w:p>
    <w:p>
      <w:pPr>
        <w:pStyle w:val="Normal"/>
        <w:rPr/>
      </w:pPr>
      <w:r>
        <w:rPr/>
        <w:t>294. На легком пути много искушений. И камни распутий покрыты часто ложными надписями. Заблуждениями окружены целые народы, но белая искра прозрения может очистить глаза сердца. И в гуще людской рождаются редкостные цветы духа. Призраки прошлого гаснут от огня устремления. Будущее уже ждет нас с факелом огненных испытаний. Все поры тела земного наполняем огнем живым как защитой от лукавых сластолюбцев. Блуд слова иногда вреднее дел недостойных, ибо заражает пространство! Карма словоблудов тяжка.</w:t>
      </w:r>
    </w:p>
    <w:p>
      <w:pPr>
        <w:pStyle w:val="Normal"/>
        <w:rPr/>
      </w:pPr>
      <w:r>
        <w:rPr/>
      </w:r>
    </w:p>
    <w:p>
      <w:pPr>
        <w:pStyle w:val="Normal"/>
        <w:rPr/>
      </w:pPr>
      <w:r>
        <w:rPr/>
        <w:t xml:space="preserve">295. </w:t>
      </w:r>
      <w:bookmarkStart w:id="1" w:name="OLE_LINK2"/>
      <w:r>
        <w:rPr/>
        <w:t>Напряжение пространства вызывает особый трепет внутри и вовне тела. Словно мелкую дрожь вызывает проникновение пространственного огня.</w:t>
      </w:r>
      <w:bookmarkEnd w:id="1"/>
      <w:r>
        <w:rPr/>
        <w:t xml:space="preserve"> И радость неописуемая распирает сердце. Гелий устремления возносит. </w:t>
      </w:r>
    </w:p>
    <w:p>
      <w:pPr>
        <w:pStyle w:val="Normal"/>
        <w:rPr/>
      </w:pPr>
      <w:r>
        <w:rPr/>
        <w:t>Невежество делает человека агрессивным. Непонимание, или неправильное понимание, приводит к трагедии безграмотности. Ущемление незнанием оскорбительно для простых людей. Словно хрусталь, прозрачен посвященный, забирающий энергию дурных мыслей у окружающего его сознания и перерабатывающий эту силу в светлые устремления деятельности на Благо Общее. Не тускнеет душа хрусталя, но чем мощнее поток трансформации, тем тверже и чище сущность его. Очищается и человечество, и минеральное царство. Битва сил продолжается непрестанно. Но и адамант непобедимый был вначале обычным кусочком расплавленного кварца. Все выгоревшие дотла недостатки стали лишь структурой незримой, укрепляющей его сущность.</w:t>
      </w:r>
    </w:p>
    <w:p>
      <w:pPr>
        <w:pStyle w:val="Normal"/>
        <w:rPr/>
      </w:pPr>
      <w:r>
        <w:rPr/>
      </w:r>
    </w:p>
    <w:p>
      <w:pPr>
        <w:pStyle w:val="Normal"/>
        <w:rPr/>
      </w:pPr>
      <w:r>
        <w:rPr/>
        <w:t>296. Одежда, как и покров животных, имеет глубокую связь с кармой человека. Ведь форма одежды определяет как вид занятий, так и характер человека. Если рубище — эквивалент нищеты, малиновые пиджаки — символ богатства и роскоши. Одежда как мазок краски на полотне общего замысла Промыслителя; и то, что на одном выглядит как наряд вызывающий, становится естественным на другом. Совпадение цветов одежды с цветом сущности делает внешность необычайно привлекательной. Словно узор внутренний выявляется. Чуткость людей во времена нынешние слишком велика, чтобы ее не замечать. Одежды посвящения недаром придуманы. Трансформатор духовных сил собран в каждом орнаменте одеяний первосвященников всех религий. Не просто обрядность, но продуманная система символов и древних знаний заложена в одеяниях. Культура одежды еще станет предметом глубоких исследований. Свет истины озарит и наши покровы внешние.</w:t>
      </w:r>
    </w:p>
    <w:p>
      <w:pPr>
        <w:pStyle w:val="Normal"/>
        <w:rPr/>
      </w:pPr>
      <w:r>
        <w:rPr/>
      </w:r>
    </w:p>
    <w:p>
      <w:pPr>
        <w:pStyle w:val="Normal"/>
        <w:rPr/>
      </w:pPr>
      <w:r>
        <w:rPr/>
        <w:t>297. Первое физическое человечество было ледяным. Древние исландские саги повествуют о великанах Севера, носителях искры разума человеческого. Обретение современного плотного тела проходило через множество этапов уплотнения, усовершенствования и улучшения. От ледяных гигантов через водных людей до человека, умеющего дышать, прошло множество миллионов лет. Вода как носитель планетарной памяти и планетарного разума действительно является колыбелью человечества. Современные ученые нащупали лишь физические причины возникновения жизни. Но прежде чем образовалась твердь, Земля состояла из пара, воды и огня. Огненный туман, охлаждаясь, превращался в воду и облака; по мере сгущения, усиливался водообмен, создавая магнетизм стихий на планете.</w:t>
      </w:r>
    </w:p>
    <w:p>
      <w:pPr>
        <w:pStyle w:val="Normal"/>
        <w:rPr/>
      </w:pPr>
      <w:r>
        <w:rPr/>
      </w:r>
    </w:p>
    <w:p>
      <w:pPr>
        <w:pStyle w:val="Normal"/>
        <w:rPr/>
      </w:pPr>
      <w:r>
        <w:rPr/>
        <w:t xml:space="preserve">298. Не изгоняйте Бога из душ ваших, иначе душный мрак охватит вас, отравляя ядом непрестанного отчаяния. </w:t>
      </w:r>
    </w:p>
    <w:p>
      <w:pPr>
        <w:pStyle w:val="Normal"/>
        <w:rPr/>
      </w:pPr>
      <w:r>
        <w:rPr/>
        <w:t>Легенда о создании человека из глины точна до мельчайших деталей. Глина — носитель генетического кода планеты и РНК как носительницы органической жизни. Под воздействием космических вибраций и нервной силы мировой музыки, насыщаясь этими вибрациями, она обретает качество разумности, превращающейся в живое существо. Кремний как основа всех клеточных мембран сцепляет и сохраняет множество жизней в одной жизни. Каждая звезда, планета имеют свой генокод, исходящий из единого целого. Музыка и звук как великая нервная сила вселенной создают поток беспрестанной пульсации как начала движения. Жизнь несется из космоса. Семизвонная лира жизни, орудие Бога Аполлона, зачаровывает и изменяет даже те сознания, которые закостенели в своем невежестве. Вибрации перестраивают структуру воды и земли как основу жизни органической. Лечение музыкой вышло из области самых смелых фантастических проектов и стало реальностью повседневной жизни.</w:t>
      </w:r>
    </w:p>
    <w:p>
      <w:pPr>
        <w:pStyle w:val="Normal"/>
        <w:rPr/>
      </w:pPr>
      <w:r>
        <w:rPr/>
      </w:r>
    </w:p>
    <w:p>
      <w:pPr>
        <w:pStyle w:val="Normal"/>
        <w:rPr/>
      </w:pPr>
      <w:r>
        <w:rPr/>
        <w:t>299. Воспитание образами и зрительной информацией приходит на смену слуховым методам. Атака зрительных диверсий калечит нарастание сознания.</w:t>
      </w:r>
    </w:p>
    <w:p>
      <w:pPr>
        <w:pStyle w:val="Normal"/>
        <w:rPr/>
      </w:pPr>
      <w:r>
        <w:rPr/>
      </w:r>
    </w:p>
    <w:p>
      <w:pPr>
        <w:pStyle w:val="Normal"/>
        <w:rPr/>
      </w:pPr>
      <w:r>
        <w:rPr/>
        <w:t>300. Легче всего смешаться с толпой и стать лишь каплей серой реки будничности. Но праздником духа отмечено вхождение души в луч Высшего Водительства. Самопознание — процесс борьбы с собственным незнанием. Подняться над своими пристрастиями — значит познать их. Подробное изучение собственного невежества дает власть над ним. Астральные круги настолько срослись в ауре, что только огонь знания способен превратить их в пепел.</w:t>
      </w:r>
    </w:p>
    <w:p>
      <w:pPr>
        <w:pStyle w:val="Normal"/>
        <w:rPr/>
      </w:pPr>
      <w:r>
        <w:rPr/>
      </w:r>
    </w:p>
    <w:p>
      <w:pPr>
        <w:pStyle w:val="Normal"/>
        <w:rPr/>
      </w:pPr>
      <w:r>
        <w:rPr/>
        <w:t>301. Не одаривайте каждого встречного громадой доверия. Открытая дверь может привлечь вора. Помните о соизмеримости сознаний и о великом законе целесообразности. Доверяя собаке, не лезут к ней в пасть, чтобы разглядеть ее зубы. Недосказанность не ложь, но мудрая пружина равновесия. Можно указать вход в пещеру, но ключ от тайной двери каждый обязан найти сам. И тяжкая ноша не страшит путника. В жаркий полдень тяжелый рюкзак может показаться лишним и ненужным, но вечер убеждает о правильности решения. Нет ничего лишнего в поклаже нашей судьбы. Теплый плащ, лежащий на дне рюкзака, будет незаменим в холодное утреннее время, особенно в горах. Люди точно знают, как надо прожить чужую жизнь, но со своей собственной они не знают, что делать.</w:t>
      </w:r>
    </w:p>
    <w:p>
      <w:pPr>
        <w:pStyle w:val="Normal"/>
        <w:rPr/>
      </w:pPr>
      <w:r>
        <w:rPr/>
      </w:r>
    </w:p>
    <w:p>
      <w:pPr>
        <w:pStyle w:val="Normal"/>
        <w:rPr/>
      </w:pPr>
      <w:r>
        <w:rPr/>
        <w:t xml:space="preserve">302. Нервные импульсы, ощущаемые почти физически, заложенные Владыкой в Учении Живой Этики, возжигают где-то в глубине нашего духа сокровенное огненное зерно сердца Бога. Кругозор, ограниченный тайной, расширяется. </w:t>
      </w:r>
    </w:p>
    <w:p>
      <w:pPr>
        <w:pStyle w:val="Normal"/>
        <w:rPr/>
      </w:pPr>
      <w:r>
        <w:rPr/>
        <w:t>Сквозь туман майи душа вселенной для каждой своей искры создает свой собственный мир, для того чтобы исполнить предназначенное. Но волны океана сил судьбы стараются отвлечь от задачи, делают нас слепыми, чтобы мы учились плавать в глубине океана майи и изо всех сил пытались вынырнуть на поверхность океана земной мысли. Мировая душа проявляет особенность каждого.</w:t>
      </w:r>
    </w:p>
    <w:p>
      <w:pPr>
        <w:pStyle w:val="Normal"/>
        <w:rPr/>
      </w:pPr>
      <w:r>
        <w:rPr/>
      </w:r>
    </w:p>
    <w:p>
      <w:pPr>
        <w:pStyle w:val="Normal"/>
        <w:rPr/>
      </w:pPr>
      <w:r>
        <w:rPr/>
        <w:t xml:space="preserve">303. Острые ощущения и страдания могут прервать ткань беспамятства прошлой жизни. Только великие переживания и колоссальный стресс и пламенная тоска, переходящая в неодолимую жажду духовного устремления, могут высвободить нашу огненную сущность из темницы физического тела. </w:t>
      </w:r>
    </w:p>
    <w:p>
      <w:pPr>
        <w:pStyle w:val="Normal"/>
        <w:rPr/>
      </w:pPr>
      <w:r>
        <w:rPr/>
        <w:t>В тонком плане мыслеобразы уплотняются до зрительной степени информации и, обрастая определенной тяжестью связи с миром земным, они все сильнее притягиваются к земному и выпадают оттуда, как спелый плод, в виде сгустка идеи или отдельной мысли, способной дать озарение. Но процесс устремленности создает творящий вихрь, астральный туннель, по которому мысль разгоняется с невероятной скоростью.</w:t>
      </w:r>
    </w:p>
    <w:p>
      <w:pPr>
        <w:pStyle w:val="Normal"/>
        <w:rPr/>
      </w:pPr>
      <w:r>
        <w:rPr/>
      </w:r>
    </w:p>
    <w:p>
      <w:pPr>
        <w:pStyle w:val="Normal"/>
        <w:rPr/>
      </w:pPr>
      <w:r>
        <w:rPr/>
        <w:t>304. Зачем лезть в чужую душу, коли в свою войти не можешь? Не поиск ли чужой тайны влечет, чтобы, обнаружив это тщательно сокрытое, уронить туда каплю яда. Простота учит любви к жизни и отказу от многого лишнего, что заслоняет видение пути. Роскошь профессорских очков искажает видение пути. Черпание из океана пространственной мысли может происходить нескончаемо.</w:t>
      </w:r>
    </w:p>
    <w:p>
      <w:pPr>
        <w:pStyle w:val="Normal"/>
        <w:rPr/>
      </w:pPr>
      <w:r>
        <w:rPr/>
      </w:r>
    </w:p>
    <w:p>
      <w:pPr>
        <w:pStyle w:val="Normal"/>
        <w:rPr/>
      </w:pPr>
      <w:r>
        <w:rPr/>
        <w:t xml:space="preserve">305. Объединенные мысли часто являются тормозом для развития души, ибо поневоле каждый становится лишь частью этого целого. Но направление этому сгустку мыслительной энергии дает тот, кто наиболее духовен и чей психический опыт имеет канал связи с Высшим «Я» планеты. </w:t>
      </w:r>
    </w:p>
    <w:p>
      <w:pPr>
        <w:pStyle w:val="Normal"/>
        <w:rPr/>
      </w:pPr>
      <w:r>
        <w:rPr/>
        <w:t>Рабочее место можно превратить в Храм Жизни, а не в место изнывающего ожидания трудового дня.</w:t>
      </w:r>
    </w:p>
    <w:p>
      <w:pPr>
        <w:pStyle w:val="Normal"/>
        <w:rPr/>
      </w:pPr>
      <w:r>
        <w:rPr/>
      </w:r>
    </w:p>
    <w:p>
      <w:pPr>
        <w:pStyle w:val="Normal"/>
        <w:rPr/>
      </w:pPr>
      <w:r>
        <w:rPr/>
        <w:t>306. Почитатели ложного толкования смысла свободной воли становятся ее разрушителями. Свободная воля — лишь в выборе направления, но не в пустом времяпрепровождении. Дисциплина должна сдерживать тамас, который и ведет к инволюции. Узда духа положена на скопище стихий соединенных, чем является человек. Духовность не просто случайное прозрение, но итог устремленной работы с собственной свободной волей. Лишь общая согласованность и сердечное срастание могут легко привлечь ток Учителя.</w:t>
      </w:r>
    </w:p>
    <w:p>
      <w:pPr>
        <w:pStyle w:val="Normal"/>
        <w:rPr/>
      </w:pPr>
      <w:r>
        <w:rPr/>
      </w:r>
    </w:p>
    <w:p>
      <w:pPr>
        <w:pStyle w:val="Normal"/>
        <w:rPr/>
      </w:pPr>
      <w:r>
        <w:rPr/>
        <w:t xml:space="preserve">307. Не покрывайте кедр лаком и краской. Он одно из средств против злых духов. Лучше тщательная полировка и вощение. </w:t>
      </w:r>
    </w:p>
    <w:p>
      <w:pPr>
        <w:pStyle w:val="Normal"/>
        <w:rPr/>
      </w:pPr>
      <w:r>
        <w:rPr/>
        <w:t>Недостатки лишь пыль земная, насевшая на алтарь с пылающей чашей. Недостатки сдуваются ветром духа. И кто обращает внимание на пыль придорожную? Лишь путник уставший. Срок темной черты обратится в радость! И круг заколдованный вспыхнет огнем, и в знаке священном родится Нарада, вернувшийся в свой оставленный дом. Путь ветра не уследить, но мысль, молнией прочертившая вселенную сознания, оставляет глиф тончайшего духовного озона. Переступим черту заклятия и войдем в чистый океан Священного Пламени. Пусть сужденное издалека приходит. Пусть волны мировой паутины несут мысли твои. Отзовется возгоревшийся, и помощь придет строить храм обновления духа. Пусть паломники принесут каждый дар посильный, и всем миром выстроим ступень нового взаимопонимания, ибо не вещи посылаем и книги, но часть души своей, уверовавшей в возможность нового общинножительства. Не убогий колхоз подгорного бомжа, боящегося проявить живую искру сознания без упоминания о собственных заслугах, но живое творчество свободного труда, способного изменить хотя бы один самый малый клочок нашей Матери-Земли.</w:t>
      </w:r>
    </w:p>
    <w:p>
      <w:pPr>
        <w:pStyle w:val="Normal"/>
        <w:rPr/>
      </w:pPr>
      <w:r>
        <w:rPr/>
      </w:r>
    </w:p>
    <w:p>
      <w:pPr>
        <w:pStyle w:val="Normal"/>
        <w:rPr/>
      </w:pPr>
      <w:r>
        <w:rPr/>
        <w:t>308. Тайна до последней искры не исчерпаема, как вера — до последней минуты. Не надежда, робкая от колеблющегося пламени сомнения, но огонь веры непоколебимой от уверенности в неминуемой своей победе. Откуда взяться этой мощной неустрашимости, как не от знания сердца, что Владыка Великий охраняет нас Щитом Своим?! Владыко над нами! Владыко вокруг! Владыко в нас самих! Да будем лучами Сердца Его освещать путь земной, ибо родились по Зову Величайшего прийти планете на помощь.</w:t>
      </w:r>
    </w:p>
    <w:p>
      <w:pPr>
        <w:pStyle w:val="Normal"/>
        <w:rPr/>
      </w:pPr>
      <w:r>
        <w:rPr/>
      </w:r>
    </w:p>
    <w:p>
      <w:pPr>
        <w:pStyle w:val="Normal"/>
        <w:rPr/>
      </w:pPr>
      <w:r>
        <w:rPr/>
        <w:t>309. «Не отвергни Руку Мою!» — ибо нет ужаснее состояния, когда дух отвергает в припадке самоволия помощь Владыки. Незавидна участь такой свободной воли. Тьма, как чернила, зальет сердце, и погасшие искры надежды засыплют пеплом боль сердца, похороненного заживо. Рука Моя с вами! «Твердость поступи к Нашим Вершинами являет Победу!» — запомним как мантрам.</w:t>
      </w:r>
    </w:p>
    <w:p>
      <w:pPr>
        <w:pStyle w:val="Normal"/>
        <w:rPr/>
      </w:pPr>
      <w:r>
        <w:rPr/>
      </w:r>
    </w:p>
    <w:p>
      <w:pPr>
        <w:pStyle w:val="Normal"/>
        <w:rPr/>
      </w:pPr>
      <w:r>
        <w:rPr/>
        <w:t>310.  Не пропускающий духовный луч будущего, который смывает наслоения атавизма, обречен будет жить прошлым. Вращение спирали прошедшего может вновь захватить воплощение, сводя на нет задачи. Неисполненность предназначенного вычеркивает жизнь из кодекса воплощений, как в случае с идиотами или безумцами.</w:t>
      </w:r>
    </w:p>
    <w:p>
      <w:pPr>
        <w:pStyle w:val="Normal"/>
        <w:rPr/>
      </w:pPr>
      <w:r>
        <w:rPr/>
      </w:r>
    </w:p>
    <w:p>
      <w:pPr>
        <w:pStyle w:val="Normal"/>
        <w:rPr/>
      </w:pPr>
      <w:r>
        <w:rPr/>
        <w:t>311. Нужно исполнить приказ жизни. Нужно войти в высшее напряжение труда. Только тогда можно ждать новых постижений духа. Только тогда лучшее возрастет над формами невежества. Не поощряю путь Пратьека-Будды, но и такое достижение достаточно велико.</w:t>
      </w:r>
    </w:p>
    <w:p>
      <w:pPr>
        <w:pStyle w:val="Normal"/>
        <w:rPr/>
      </w:pPr>
      <w:r>
        <w:rPr/>
        <w:t xml:space="preserve">«Сила в падении всегда умножается», ибо нет противления, тогда как подъем или взлет идут трудно, ибо противится материя возвышению души, астрал, заразивший пространство. Взлет должен набрать силу — и тогда крылья духа сами понесут. </w:t>
      </w:r>
    </w:p>
    <w:p>
      <w:pPr>
        <w:pStyle w:val="Normal"/>
        <w:rPr/>
      </w:pPr>
      <w:r>
        <w:rPr/>
        <w:t>Чашу пламенную возносим на алтарь мудрости. Чашей пламенной утверждаем будущее. И круг психоглаза возгорается от переполнения Сердца Солнца Солнц.</w:t>
      </w:r>
    </w:p>
    <w:p>
      <w:pPr>
        <w:pStyle w:val="Normal"/>
        <w:rPr/>
      </w:pPr>
      <w:r>
        <w:rPr/>
      </w:r>
    </w:p>
    <w:p>
      <w:pPr>
        <w:pStyle w:val="Normal"/>
        <w:rPr/>
      </w:pPr>
      <w:r>
        <w:rPr/>
        <w:t xml:space="preserve">312. Вражда лидеров отдельных групп последователей Живой Этики приводит к новым крестовым походам. К величайшему сожалению Братства, внедрение во многие лжегруппы института избранничества и так называемых «посвящений» ведет ко все более углубляющемуся расколу между людьми. Именно лидеры несут ответственность за расчленение идеи и купание сподвижников в грязных лужах правопреемственности якобы от Великих Учителей казнить и миловать. Еще одна форма религиозных распрей зарождается, и фанатизм приверженцев одного лжегуру возводится в степень духовного экстремизма. Парадокс заключается в том, что идея, способная объединить думающих и ищущих людей, являет собой камень преткновения и яблоко раздора. Чем яростнее и фанатичнее лидер, тем тверже он отстаивает идею неверного понимания и восприятия идей Учения Жизни. Хотя было сказано о том, чтобы положить книгу Учения на распутье, где каждый мог бы его применить сообразно своим занятиям и уровню сознания. Горько сознавать о тех, кто считает листья и не вкушает плодов. Цитирование Учения вместо следования ему делает еще одно высочайшее достижение духа мертвой догмой. Вся практика Живой Этики сводится к единственной фразе: «Возлюби ближнего, как самого себя!» — и мощь постижения возрастает на явлениях чужой души. </w:t>
      </w:r>
    </w:p>
    <w:p>
      <w:pPr>
        <w:pStyle w:val="Normal"/>
        <w:rPr/>
      </w:pPr>
      <w:r>
        <w:rPr/>
        <w:t>Таинство опыта не передать. Молитве не научить, но жар устремленного сердца зажигает огни пространства. Мантрой сделай каждую формулу. Пусть слово звенит, как меч в бою. Сталь слова высекает искры мыслей. Не словоблудием творим, но вдумчивостью сказанного. «Песнь Песней» приносил твой дух ко Мне, и раньше судьбы соединялись. Сергий служил — и падал ниц с ним рядом, поседевшим от явления светоносной Матери. Опыт огня проходил и в пустыне, в оазисе, где являл Лик Свой Великий Путник. Сколько встреч было в мирах, на земле и на небе, ибо искры Единого Луча несем! Воплощения земные стирают память жизней, но падение вниз во сне означало привхождение духа в тело.</w:t>
      </w:r>
    </w:p>
    <w:p>
      <w:pPr>
        <w:pStyle w:val="Normal"/>
        <w:rPr/>
      </w:pPr>
      <w:r>
        <w:rPr/>
      </w:r>
    </w:p>
    <w:p>
      <w:pPr>
        <w:pStyle w:val="Normal"/>
        <w:rPr/>
      </w:pPr>
      <w:r>
        <w:rPr/>
        <w:t xml:space="preserve">313. Руками строй новую силу. Радуга пути Архата являет синтез мировых сил. Отрыв от земной карты дает толчок к постижению беспредельных Миров Огня. Совершающееся на планете являет собой разрушение ветхих устоев обывательской психологии. Падет самая богатая страна, ибо бездна бездуховности глубока. Дом Мой станет пристанищем духовных путников. Многое совершится во Имя Мое и Владык. Без земных проводников не сможем насыщать планету лучами Преображения. Перед вхождением в тело огонь центров вращается в ауре, как спутник — вокруг планеты. Кристалл огня нарастает, гармонизируя пространство земных желез. Иначе пожар неминуем, и ни одна кровь не сможет выдержать пульсацию космического тока. Серебряный огонь — лучший знак трасмутации центров, и Радж-Агни сияет белым пламенем. </w:t>
      </w:r>
    </w:p>
    <w:p>
      <w:pPr>
        <w:pStyle w:val="Normal"/>
        <w:rPr/>
      </w:pPr>
      <w:r>
        <w:rPr/>
        <w:t>Красота всегда стремится к проявлению. Красота желает прекрасное творить. Вслушиваясь в шум реки или дыхание ветра, можно услышать голос дальних миров. Один ритм порождает другой и открывает двери симфонии звучаний космических. Словно дальний голос зовет, словно ангелы поют на пороге Огненного Мира. Не может быть громоподобным тончайшее и сокровеннейшее. Касания высоких духов неощутимее шороха летнего ветра.</w:t>
      </w:r>
    </w:p>
    <w:p>
      <w:pPr>
        <w:pStyle w:val="Normal"/>
        <w:rPr/>
      </w:pPr>
      <w:r>
        <w:rPr/>
      </w:r>
    </w:p>
    <w:p>
      <w:pPr>
        <w:pStyle w:val="Normal"/>
        <w:rPr/>
      </w:pPr>
      <w:r>
        <w:rPr/>
        <w:t>314. Мать Великая! Ты Устроительница и Хранительница этого мира! Ты Дающая тепло и кров! Ты Питающая души наши и тела! Только Ты одна можешь создавать атмосферу неизъяснимой прелести, тонкости и радости, внося в обиход удивительный такт и обаяние! Мы дети Твои. И если Мать откажется от нас, то грязь и невежество покроют мир, и, обездоленные, подверженные ужасам низших произрождений материи и своих собственных, мы не сможем попросить Матерь помочь нам.</w:t>
      </w:r>
    </w:p>
    <w:p>
      <w:pPr>
        <w:pStyle w:val="Normal"/>
        <w:rPr/>
      </w:pPr>
      <w:r>
        <w:rPr/>
      </w:r>
    </w:p>
    <w:p>
      <w:pPr>
        <w:pStyle w:val="Normal"/>
        <w:rPr/>
      </w:pPr>
      <w:r>
        <w:rPr/>
        <w:t>315. Воздействие собственных мыслей на нашу жизнь является магнитом кармы. Нити мыслей не теряются в ткани пространства, но ткут свой собственный глиф и свою собственную историю бытия. Иногда с весьма неожиданной стороны. Но оригинальность не в вычурности, но в сознании неповторимости каждого мгновения мыслительного процесса. Расширяя орбиту тонких ощущений, можно не правдоподобно представлять, но знать достаточно точно о явлениях Тонкого и даже Огненного Миров. С любовью помыслить вместе о том, как сделать мир лучше, и напитать этой мыслью хотя бы окружающее пространство — уже являет собой мировую работу.</w:t>
      </w:r>
    </w:p>
    <w:p>
      <w:pPr>
        <w:pStyle w:val="Normal"/>
        <w:rPr/>
      </w:pPr>
      <w:r>
        <w:rPr/>
      </w:r>
    </w:p>
    <w:p>
      <w:pPr>
        <w:pStyle w:val="Normal"/>
        <w:rPr/>
      </w:pPr>
      <w:r>
        <w:rPr/>
        <w:t>316. Лишь с уплотнением времени можно связать изобретения быстрого преодоления пространства. Если раньше какое-то определенное расстояние можно было преодолеть за две недели или за месяц, то сейчас автомобиль проезжает его за несколько часов. Самолеты и ракеты являют собой иллюстрацию изменения структур времени на планете. Земля попадает в поток ускорения временных процессов. Получение информации и ее применение создают конгломерат творящего вихря, вовлекающего структуры прошлого и будущего.</w:t>
      </w:r>
    </w:p>
    <w:p>
      <w:pPr>
        <w:pStyle w:val="Normal"/>
        <w:rPr/>
      </w:pPr>
      <w:r>
        <w:rPr/>
      </w:r>
    </w:p>
    <w:p>
      <w:pPr>
        <w:pStyle w:val="Normal"/>
        <w:rPr/>
      </w:pPr>
      <w:r>
        <w:rPr/>
        <w:t>317.  Малопонятны слова, затемненные властностью. Лишь злой оскал ненависти выплескивает черную пену из души. Распознавание — пробный камень любой души. Не сумевший определить, где право, где лево, может оказаться или в ловушке, или на краю пропасти. Распознавание не подозрительность и не истечение страха, но точное определение духовных координат человека.</w:t>
      </w:r>
    </w:p>
    <w:p>
      <w:pPr>
        <w:pStyle w:val="Normal"/>
        <w:rPr/>
      </w:pPr>
      <w:r>
        <w:rPr/>
      </w:r>
    </w:p>
    <w:p>
      <w:pPr>
        <w:pStyle w:val="Normal"/>
        <w:rPr/>
      </w:pPr>
      <w:r>
        <w:rPr/>
        <w:t xml:space="preserve">318. «Невозможно предотвратить будущее». Оно размерено и рассчитано, как программа телевидения на будущий год. Таблицы наших жизней скромны. Мало в них ярких внешних событий, но внутренние отмечены победами и поражениями, реализацией собственной идеи или отступлением от нее. Не всегда так называемое милосердие является признаком высокой духовности. Есть много категорий людей, пытающихся взвалить ношу своих проблем на кого-то, помимо себя, выражая детские капризы о том, что помощь оказывает не тот, от кого они хотели бы ее получить, — так называемая игра с похищением чужих сил и чужого времени, в которой требующему невдомек, что и этот человек может болеть, может быть занят или у него, в конце концов, есть своя жизнь. Пожиратели чужих судеб обозначают себя как лакмусову бумажку, как тест на милосердие, а на самом деле являют собой вампиризм в худшей его стадии. Оттолкни лодку дырявую от берега. Ее уже не залатать. Пустозвонство лишь прикрытое тайное желание найти безмолвного слугу, исполняющего каждый каприз. Нельзя усаживать себе на шею змею. </w:t>
      </w:r>
    </w:p>
    <w:p>
      <w:pPr>
        <w:pStyle w:val="Normal"/>
        <w:rPr/>
      </w:pPr>
      <w:r>
        <w:rPr/>
        <w:t>Умейте улыбкой открыть двери пути. Не будем мешать карме исполнить свои законы. Ведь каждый из нас подвержен им и не кричит, призывая мир помочь от чего-то избавиться. Пожар души не зальешь ведрами воды. Беда болезни не излечима воровством чужого времени. Настойчивость стучаться в чужую дверь может вызвать отторжение и разрыв. Если нет связи духовной, все лишь шелест словесный. Не утруждайте себя мыслями о тех, кто беспрестанно чего-то от вас требует. Не дети малые плачут от боли, но вопль злого каприза ведет пробочных человечков. Душа, разорванная на лоскуты следования многим идеям, дает следствия в мире физическом. Никого не отталкиваем, но назойливых мух отгоняем от трапезы духа. Нельзя превращать яства священные в клубок червей.</w:t>
      </w:r>
    </w:p>
    <w:p>
      <w:pPr>
        <w:pStyle w:val="Normal"/>
        <w:rPr/>
      </w:pPr>
      <w:r>
        <w:rPr/>
      </w:r>
    </w:p>
    <w:p>
      <w:pPr>
        <w:pStyle w:val="Normal"/>
        <w:rPr/>
      </w:pPr>
      <w:r>
        <w:rPr/>
        <w:t xml:space="preserve">319. «Не надо разрушать людей громадой доверия». Ищущий должен найти. Спешащий — постучаться. Но в пенье ночного ветра трудно узнать голос Бога. </w:t>
      </w:r>
    </w:p>
    <w:p>
      <w:pPr>
        <w:pStyle w:val="Normal"/>
        <w:rPr/>
      </w:pPr>
      <w:r>
        <w:rPr/>
        <w:t>Сугробы не являют собою непроходимость пути, но добавляют сверхусилие путнику. Чистота снега избавляет от пыли предрассудков. Камнем ложится на дно колодца самости упрямство неисправимое. Можно сожалеть о глухоте духовной, но таинство жизни даровано каждому.</w:t>
      </w:r>
    </w:p>
    <w:p>
      <w:pPr>
        <w:pStyle w:val="Normal"/>
        <w:rPr/>
      </w:pPr>
      <w:r>
        <w:rPr/>
      </w:r>
    </w:p>
    <w:p>
      <w:pPr>
        <w:pStyle w:val="Normal"/>
        <w:rPr/>
      </w:pPr>
      <w:r>
        <w:rPr/>
        <w:t>320. Ускоряется исполнение задуманного. Мимолетная искра желания воплощается, если чистотой внутренней сияет звезда судьбы. Учись уча. Просветлений будет без конца. Искры собираются в кристаллы Радости, и сущность жизни сверкает в гранях нескончаемых существования. Над красотой дней, над чистыми мыслями идущих, над трудом благословенных — Моя Рука. Свобода духа — в знании пути, но чье око охранит в час полуночный, провидя сквозь заросли тьмы? Ищите Меня в голосах природы. Даже шорох кедров может рассказать Слово Мое.</w:t>
      </w:r>
    </w:p>
    <w:p>
      <w:pPr>
        <w:pStyle w:val="Normal"/>
        <w:rPr/>
      </w:pPr>
      <w:r>
        <w:rPr/>
      </w:r>
    </w:p>
    <w:p>
      <w:pPr>
        <w:pStyle w:val="Normal"/>
        <w:rPr/>
      </w:pPr>
      <w:r>
        <w:rPr/>
        <w:t>321. Мы остаемся наедине со своими тревогами и болезнями, и невозможно предотвратить эту давнюю причину, их породившую. Это не клише одинокого отшельника, но метод самопознания. Совет можно выслушать и поразиться его насущности и назревшей необходимости применить, но сделать выбор и принять решение может только сердце, передав уму и воле исполнение. Внутренний мир — это та же беспредельная вселенная, центром которой является твое «Я» как наиболее яркая и реально ощутимая сила Бога, зерном которого мы являемся. Все, к чему бы ты ни прикасался, становится неповторимым объектом труда, а значит, и судьбы, чьи тайные веления мы исполняем. Безмолвие безвестных приказов может пониматься в этом мире совершенно иначе, чем то, что в них заложено истиной. Земная природа искажает аспекты высшей, но семь покровов майи все же пропускают в самый плотный мир капли Великой Благодати.</w:t>
      </w:r>
    </w:p>
    <w:p>
      <w:pPr>
        <w:pStyle w:val="Normal"/>
        <w:rPr/>
      </w:pPr>
      <w:r>
        <w:rPr/>
      </w:r>
    </w:p>
    <w:p>
      <w:pPr>
        <w:pStyle w:val="Normal"/>
        <w:rPr/>
      </w:pPr>
      <w:r>
        <w:rPr/>
        <w:t>322. Страх — проводник тьмы. Раздражение — провод связи с миром низшим. Даже когда темные открыто нападают — не убоимся. Ибо мужество — огнь опаляющий.</w:t>
      </w:r>
    </w:p>
    <w:p>
      <w:pPr>
        <w:pStyle w:val="Normal"/>
        <w:rPr/>
      </w:pPr>
      <w:r>
        <w:rPr/>
        <w:t>В сердце входит боль мира. Лишь сердце способно пережечь волны страдания и империла, но отрава возросшая губит духов, явившихся озонаторами пространства. Убираются астральные генераторы психотронного оружия, методы подавления человеческой психики расплавляются эволюционными лучами космоса. Лестницы восхождения умело выстроены к высшим планам огненной жизни, вплоть до каждого шага. Период вхождения в культуру законов космоса открыт.</w:t>
      </w:r>
    </w:p>
    <w:p>
      <w:pPr>
        <w:pStyle w:val="Normal"/>
        <w:rPr/>
      </w:pPr>
      <w:r>
        <w:rPr/>
        <w:t>Пранаяма — величайшее достижение Раджа Йоги, но ею могут пользоваться лишь единицы. Иначе можно развить не только эмфизему легких, но и кислородное голодание клеток и, как следствие, истощение хромосомного состава. Задержка дыхания заставляет аурический кокон, состоящий из огненных спиралевидных образований, вращаться в левую сторону, вместо обычной правой.</w:t>
      </w:r>
    </w:p>
    <w:p>
      <w:pPr>
        <w:pStyle w:val="Normal"/>
        <w:rPr/>
      </w:pPr>
      <w:r>
        <w:rPr/>
      </w:r>
    </w:p>
    <w:p>
      <w:pPr>
        <w:pStyle w:val="Normal"/>
        <w:rPr/>
      </w:pPr>
      <w:r>
        <w:rPr/>
        <w:t>323. Информация — это материя, возведенная в определенную степень сознательности. Не слова и буквы несут поток знаний о чем-либо, но волны, и скорее всего торсионные, и их самые быстрые составляющие, способные перенести мгновенно эту информацию на огромные расстояния и на нескольких уровнях понимания. Ключи мудрости никто не отменял. Посланная телеграмма может иметь буквальное значение, но она же имеет шесть смысловых подтекстов. Семеричность мира распространяется и на информацию. Человечество лишь телепатически управляемый аппарат, настроенный каждый на свою волну. И информация, или знание, превращенное в иную волновую форму, являет собой основную силу, воспитывающую нового человека.</w:t>
      </w:r>
    </w:p>
    <w:p>
      <w:pPr>
        <w:pStyle w:val="Normal"/>
        <w:rPr/>
      </w:pPr>
      <w:r>
        <w:rPr/>
      </w:r>
    </w:p>
    <w:p>
      <w:pPr>
        <w:pStyle w:val="Normal"/>
        <w:rPr/>
      </w:pPr>
      <w:r>
        <w:rPr/>
        <w:t>324. «Забрасывать якорь мысли в будущее» не просто красивое философское понятие. Скорее, это изречение можно отнести к прикладной стороне Живой Этики. Это Указ Владыки об умении мыслить чисто, ясно, мощно и реально создавая построения, с которыми когда-нибудь встретимся. Мыслите прекрасно, доверяя всем сердцем Матери Грядущего, Великой Матери Мира. Мы лишь золотые пылинки на Ee одежде, но вместе с Нею мы совершаем полет, возносящий в ослепительные пределы будущего.</w:t>
      </w:r>
    </w:p>
    <w:p>
      <w:pPr>
        <w:pStyle w:val="Normal"/>
        <w:rPr/>
      </w:pPr>
      <w:r>
        <w:rPr/>
      </w:r>
    </w:p>
    <w:p>
      <w:pPr>
        <w:pStyle w:val="Normal"/>
        <w:rPr/>
      </w:pPr>
      <w:r>
        <w:rPr/>
        <w:t>325. Паритет светлого и темного существует лишь на нашей планете. На других мирах очевидно преобладание светлого над темным или даже полное удаление негативных проявлений из обихода и сознания. Золотой Век не знал даже намеков на насилие и порабощение одних другими. Романтика божественного состояния еще витала в пространстве, и аура была насыщена ангельскими энергиями.</w:t>
      </w:r>
    </w:p>
    <w:p>
      <w:pPr>
        <w:pStyle w:val="Normal"/>
        <w:rPr/>
      </w:pPr>
      <w:r>
        <w:rPr/>
      </w:r>
    </w:p>
    <w:p>
      <w:pPr>
        <w:pStyle w:val="Normal"/>
        <w:rPr/>
      </w:pPr>
      <w:r>
        <w:rPr/>
        <w:t>326. Сознание становится материей. Чем выше вибрации мысли, вращаемой в области сердца и получающей силы от него, в нем же рождаясь, тем устойчивее и тоньше становится соматическое тело. Мысль Владыки о том, что «идеи управляют миром», предстает в частном и определенном случае построения и управления физическим человечеством. Настрои, молитвы, аутотренинги, сеансы самовнушения являют собою идею зарядки тела психической энергией мысли. Ведь каждая высокая мысль имеет целые орбиты, состоящие из скоплений мирового опыта, родственного такой мысли. Сито пространственное пропускает и отделяет мысли-гиганты от мыслей-пылинок. Предназначение каждой души — Божественная Любовь, а каждого тела — животные инстинкты. Кодировка взаимоисключающая.</w:t>
      </w:r>
    </w:p>
    <w:p>
      <w:pPr>
        <w:pStyle w:val="Normal"/>
        <w:rPr/>
      </w:pPr>
      <w:r>
        <w:rPr/>
      </w:r>
    </w:p>
    <w:p>
      <w:pPr>
        <w:pStyle w:val="Normal"/>
        <w:rPr/>
      </w:pPr>
      <w:r>
        <w:rPr/>
        <w:t>327. Места убийства животных, или скотобойни, имеют страшную ауру. Тем более странно, как такой орган, как ООН, может решить какие-то насущные вопросы, находясь на месте массовых убийств животных. Разве что благословить войну?</w:t>
      </w:r>
    </w:p>
    <w:p>
      <w:pPr>
        <w:pStyle w:val="Normal"/>
        <w:rPr/>
      </w:pPr>
      <w:r>
        <w:rPr/>
      </w:r>
    </w:p>
    <w:p>
      <w:pPr>
        <w:pStyle w:val="Normal"/>
        <w:rPr/>
      </w:pPr>
      <w:r>
        <w:rPr/>
        <w:t xml:space="preserve">328. Информация, насыщая пространство сознания, становится материальной силой, или энергией, движущей физическим миром. Управляя сознанием, она вылепливает очертания государственного устройства целых стран, способных двигать эволюцию. Информация может вызывать как фанатизм и экстремизм, так и целые вдохновения духовности и возвышенной устремленности. Все зависит от степени насыщения. Если раствор воды становится приторным от содержания сахара, достаточно лишь капельки дрожжей, чтобы получилось вино, ударяющее в голову и входящее в тонкие структуры тела. Информация правит миром. Одно слово сдвигает пласты застоявшегося прошлого. </w:t>
      </w:r>
    </w:p>
    <w:p>
      <w:pPr>
        <w:pStyle w:val="Normal"/>
        <w:rPr/>
      </w:pPr>
      <w:r>
        <w:rPr/>
        <w:t xml:space="preserve">Важна радость передаваемой энергии постижения. Земной учитель знает напряжение поиска. Если начало полета устремления дано толчком накоплений Чаши, то инерция знания будет долго нести, пока не истратит сил, заложенных в информации света. Чтобы эти силы не угасали, их нужно подпитывать непрестанным чтением и размышлением о духовном, которые дают сохранить состояние высокого подъема и не дают сползти до уровня будничного невежества. </w:t>
      </w:r>
    </w:p>
    <w:p>
      <w:pPr>
        <w:pStyle w:val="Normal"/>
        <w:rPr/>
      </w:pPr>
      <w:r>
        <w:rPr/>
        <w:t xml:space="preserve">Дорога может подарить множество встреч неожиданных. И эта степень неожиданности лишь элементы сужденного. Знаковость физического мира является воплощением вкраплений моментов участия Мира Тонкого в делах земных. Знание — сущность Творца. Вся Вселенная — огромное хранилище Знания, или Хроник Акаши, переданного свыше и накопленного существами разных планов. Говоря современным языком, пространство — огромная компьютерная система, основанная на биологических составляющих. И этот компьютер установлен на Престоле Господнем. Но, в свою очередь, наш Великий Владыка лишь рядовой служащий и сотрудник в цепи иных, более высоких существ, которые беспредельно святы, мощны и всезнающи в потоке света знания, льющегося из Сердца Единого и Недосягаемого. </w:t>
      </w:r>
    </w:p>
    <w:p>
      <w:pPr>
        <w:pStyle w:val="Normal"/>
        <w:rPr/>
      </w:pPr>
      <w:r>
        <w:rPr/>
        <w:t xml:space="preserve">Галактика лишь личинка, которая спустя миллиарды земных лет должна обрести новую форму жизни. Все низшие растения и насекомые повторяют фазы существований, которые сменяют друг друга. Единый Закон изменения формы и цикличности повторения каждой из них не может существовать лишь на низшем уровне. Ведь даже ангелы лишаются человекоподобия, обретая шарообразное состояние живой плазмы, утончающей сущность. </w:t>
      </w:r>
    </w:p>
    <w:p>
      <w:pPr>
        <w:pStyle w:val="Normal"/>
        <w:rPr/>
      </w:pPr>
      <w:r>
        <w:rPr/>
        <w:t xml:space="preserve">Зерно радости растет в каждом из нас. </w:t>
      </w:r>
    </w:p>
    <w:p>
      <w:pPr>
        <w:pStyle w:val="Normal"/>
        <w:rPr/>
      </w:pPr>
      <w:r>
        <w:rPr/>
      </w:r>
    </w:p>
    <w:p>
      <w:pPr>
        <w:pStyle w:val="Normal"/>
        <w:rPr/>
      </w:pPr>
      <w:r>
        <w:rPr/>
        <w:t>329. Велика ответственность ведущего. Каждый небольшой недостаток учителя дает искажение многим сознаниям. И карма затемнения полностью ложится на породителя всякого безобразия.</w:t>
      </w:r>
    </w:p>
    <w:p>
      <w:pPr>
        <w:pStyle w:val="Normal"/>
        <w:rPr/>
      </w:pPr>
      <w:r>
        <w:rPr/>
      </w:r>
    </w:p>
    <w:p>
      <w:pPr>
        <w:pStyle w:val="Normal"/>
        <w:rPr/>
      </w:pPr>
      <w:r>
        <w:rPr/>
        <w:t>330. Нельзя загружать громадой доверия. Каждое сознание может развить немалое самомнение. Избирайте бережно спутников и сотрудников и не спешите открывать сокровищницу перед алчущими власти, богатства и порабощения других. Иначе приступ зависти задушит вошедших. Бойтесь нагрузить чрезмерно хрупкие сознания. Говорить по сознанию — величайшее искусство.</w:t>
      </w:r>
    </w:p>
    <w:p>
      <w:pPr>
        <w:pStyle w:val="Normal"/>
        <w:rPr/>
      </w:pPr>
      <w:r>
        <w:rPr/>
        <w:t>В жизни современности проходит мистерия древности. Шаги эволюции слышимее стука в дверь назойливого гостя. Мы питаемся зернами прошлого, чтобы вырастить цветок будущего. Скрытое в веках открывается как сокровищница с разрушенной дверью.</w:t>
      </w:r>
    </w:p>
    <w:p>
      <w:pPr>
        <w:pStyle w:val="Normal"/>
        <w:rPr/>
      </w:pPr>
      <w:r>
        <w:rPr/>
        <w:t>Ограничение желания власти дает ощущение свободы и духовного полета. Власть как кандалы, сдерживающие бег скорохода.</w:t>
      </w:r>
    </w:p>
    <w:p>
      <w:pPr>
        <w:pStyle w:val="Normal"/>
        <w:rPr/>
      </w:pPr>
      <w:r>
        <w:rPr/>
        <w:t>Храни радость всеми огнями сердца. Тончайшая струна преданности тянется через века и тысячелетия. Любовь с первого взгляда лишь внезапное вспоминание ощущений прошлых жизней. Магнетизм любви не может угаснуть, даже минуя тысячелетия. Лишь форму новую обретает вершина вдохновенных чувств. Пробуждение космического права творить красоту так же насущно, как функции физического человечества теперь. Так же будет реализована духовная мощь мыслетворчества и огненная алхимия дальних полетов. Человечество ждет возвращения к природе огненного человечества.</w:t>
      </w:r>
    </w:p>
    <w:p>
      <w:pPr>
        <w:pStyle w:val="Normal"/>
        <w:rPr/>
      </w:pPr>
      <w:r>
        <w:rPr/>
        <w:t>И падающий с нее может рассказать о Белой Горе как о жемчужном семени, из которого вырастает Мир Будущего. Храм тайны земной построен, но где Хранитель Храма этого? Восторгом молчания дозор стражей протекает, и семь мудрецов являют себя не каждому подошедшему к камням подножия. Твердыня дальних миров сокрыта в камне земном. Жертва, как масло лампады, воспламеняет лампаду жизни.</w:t>
      </w:r>
    </w:p>
    <w:p>
      <w:pPr>
        <w:pStyle w:val="Normal"/>
        <w:rPr/>
      </w:pPr>
      <w:r>
        <w:rPr/>
      </w:r>
    </w:p>
    <w:p>
      <w:pPr>
        <w:pStyle w:val="Normal"/>
        <w:rPr/>
      </w:pPr>
      <w:r>
        <w:rPr/>
        <w:t xml:space="preserve">331. Неукротимая мощь управления стихийными силами заложена в древних формулах. При нынешнем положении сознания и разума человеческих чувств они могли бы принести огромный пространственный вред, поэтому и сокрыты. Книги жизни и книги смерти, способные воскрешать умерших, еще будут найдены и применены в свое время. Но древние мантры напоминают о скрытой силе слов, легкомысленно произносимых. Не шорох листьев облетающих, но пойманная энергия мысли — в капсуле каждого слова. </w:t>
      </w:r>
    </w:p>
    <w:p>
      <w:pPr>
        <w:pStyle w:val="Normal"/>
        <w:rPr/>
      </w:pPr>
      <w:r>
        <w:rPr/>
        <w:t>«Все вибрирует, волнуется и дышит среди молний озарения». Каждое посланное испытание считайте ростом не столько сознания, сколько духа. Ибо, где хитросплетения ума пытаются запутать путь оправданием содеянного или несодеянного, там переступивший через это вдыхает озон Огненного Мира, питающий тело славы. Лишь ржавчина тупости, явившаяся следствием обиженности и высокомерия, съедает якорь мечты, заброшенный в необозримые дали красоты будущего. Золотая цепь больших и малых циклов пусть сияет светом неугасающей надежды на лучшее. Ибо вера в лучшее уже победа над ржавчиной буден.</w:t>
      </w:r>
    </w:p>
    <w:p>
      <w:pPr>
        <w:pStyle w:val="Normal"/>
        <w:rPr/>
      </w:pPr>
      <w:r>
        <w:rPr/>
        <w:t>Поймем гармонию как сочувствие и соучастие делам мира. Но не будем считать посещение скучающих старых дам, страдающих фантазиями несуществующих и надуманных событий, служением Свету. Мы не годимся в пажи и мальчики для поручений. Наша целесообразность — в соизмеримости каждого шага. Дом над пропастью может рухнуть, но если поиск жилища превращен в погоню за спокойной старостью, то лучше изменить направление стопы. Шум похоронных процессий нам не интересен. Важен рост нарождения. Не нужно превращать дом в ночлежку. Допущены под кров могут быть только ближайшие. Толкутся не просто враги, но те, кто пытается заслонить и закрыть звучание серебряной нити. Духовная отдача лишь — сможет двинуть чашу весов, и странник вечный становится гонцом стремящимся. Весть, посланная Владыкой, требует земных посредников. Весть посланная, хранимая верным сердцем, сияет как дар Высших Миров. Без слов лишних, но с тайным благоговением встречают люди Вестника, но не знают какую тайную весть несет его Чаша.</w:t>
      </w:r>
    </w:p>
    <w:p>
      <w:pPr>
        <w:pStyle w:val="Normal"/>
        <w:rPr/>
      </w:pPr>
      <w:r>
        <w:rPr/>
        <w:t>Очень часто целители и правители употребляют сгущенную энергию социума в своих скрытых целях. Целительство, как и религия, может быть успешным лишь при вере больного в исцеление. В противном случае все усилия напрасны. Каждый целитель, каким бы он безвестным ни был, имеет свой эгрегор и своего посредника в небесном мире.</w:t>
      </w:r>
    </w:p>
    <w:p>
      <w:pPr>
        <w:pStyle w:val="Normal"/>
        <w:rPr/>
      </w:pPr>
      <w:r>
        <w:rPr/>
        <w:t>Самосознание является формой Вечного Всезнания, действующего в рамках законов нашей Вселенной. Самосознание произрождает знание, а значит, информация и все разнообразие знания в конечном счете сводятся к простейшим законам и видам информационности. Но выше возможностей нашего мира ничто не может появиться и проникнуть — как простой крестьянин не сможет решить тех задач, которые решают академики физико-математических наук. Все создано сознанием, и нет в мире иной силы созидающей. Сознание — это дух, облеченный степенью воли проявления. Серебряная нить может стать струной для музыканта, веревкой для факира или бичом для раба. Земной мир полон признаками Мира Огненного, и самые простые, даже банальные вещи имеют высокое духовное значение. Стол — это символ Престола Единого. Дом как аура, хранящая нас и вбирающая все плоды труда, в какой форме они бы ни выражались. Вся плотная жизнь — это знаковость, и все кем-то создано или построено. Каждому назначается своя жертва. И часто благополучие — искушение или счастье? Трудно определить. Таинство жизни настолько мудро, и лишь туман неведения меняет полюса распознавания. Недовольство чем-либо лишь недовольство собой или собственным положением.</w:t>
      </w:r>
    </w:p>
    <w:p>
      <w:pPr>
        <w:pStyle w:val="Normal"/>
        <w:rPr/>
      </w:pPr>
      <w:r>
        <w:rPr/>
      </w:r>
    </w:p>
    <w:p>
      <w:pPr>
        <w:pStyle w:val="Normal"/>
        <w:rPr/>
      </w:pPr>
      <w:r>
        <w:rPr/>
        <w:t>332. «Устав Нового Мира соблюдите». Что бы ни шептал лукавый ум, оправдывая дозволенность любого проступка, знайте путь свой. Миры — на испытании, сердца — на испытании. Может ли малая кроха соблазна заслонить небо постижений? Фальшивый блеск благополучия безнаказанно приведет к падению. Из пропасти зла выбраться трудно. Пока еще свет для сердца не померк, пока небо еще дает срок для исправления, очиститесь. Тайны тьмы кромешны, но перед сердцем света нет дверей запертых. Луч Сокровенный проникает даже в неузнанное.</w:t>
      </w:r>
    </w:p>
    <w:p>
      <w:pPr>
        <w:pStyle w:val="Normal"/>
        <w:rPr/>
      </w:pPr>
      <w:r>
        <w:rPr/>
      </w:r>
    </w:p>
    <w:p>
      <w:pPr>
        <w:pStyle w:val="Normal"/>
        <w:rPr/>
      </w:pPr>
      <w:r>
        <w:rPr/>
        <w:t xml:space="preserve">333. Исправлению и улучшению подлежат мысль и материя стихий. Если бы мысль не становилась более возвышенной, а материя более разреженной, то лишь тамас мог бы править миром. Самый убогий невежда и самый возвышенный святой лишь два конца одного и того же посоха, с которым странник жизни путешествует по Беспредельности. И смерть — это лишь врата в иное путешествие, как в мифе о Маркандее. Всегда можно соскочить с колесницы зла: сама непоколебимая решимость может стать исполнением. Решимость как броня, скованная огненным молотом мысли; решимость как отточенный меч напряженной устремленности и уверенности сердца в правоте. </w:t>
      </w:r>
    </w:p>
    <w:p>
      <w:pPr>
        <w:pStyle w:val="Normal"/>
        <w:rPr/>
      </w:pPr>
      <w:r>
        <w:rPr/>
        <w:t>От проклятых не страшись проклятия, ибо бесчестия поток сметает души со скалы закона. Болтовня не может быть заменой работы духа. Сказанное не значит сделанное. Много их, трезвонящих о великой истине и о неотступном служении благу, но не поступившихся даже малой привычкой. Привычки имеют свойство нарастать и окостеневать, и тогда панцирь таких детей невежества трудно разбить — словно раки-отшельники, они обречены нести эту непосильную ношу человеческих заблуждений, внушенных чьим-то лукавым умом. Но чужое нам не нужно. Возвратите породителям их внушенный образ.</w:t>
      </w:r>
    </w:p>
    <w:p>
      <w:pPr>
        <w:pStyle w:val="Normal"/>
        <w:rPr/>
      </w:pPr>
      <w:r>
        <w:rPr/>
      </w:r>
    </w:p>
    <w:p>
      <w:pPr>
        <w:pStyle w:val="Normal"/>
        <w:rPr/>
      </w:pPr>
      <w:r>
        <w:rPr/>
        <w:t>334. Жадность — разменная монета зла. Лучше не накапливать мелочь жужжащую, но получить сокровище духа в виде алмаза сверкающего.</w:t>
      </w:r>
    </w:p>
    <w:p>
      <w:pPr>
        <w:pStyle w:val="Normal"/>
        <w:rPr/>
      </w:pPr>
      <w:r>
        <w:rPr/>
      </w:r>
    </w:p>
    <w:p>
      <w:pPr>
        <w:pStyle w:val="Normal"/>
        <w:rPr/>
      </w:pPr>
      <w:r>
        <w:rPr/>
        <w:t xml:space="preserve">335. Вибрация священных мест, особо охраняемых, ощущается не каждым сердцем. Сложенный магнит духа может быть заложен даже во времена Атлантиды для глубокого, далекого будущего. Но не такие ли времена приходят? Поток сердец ищущих велик, и, прикасаясь к Величайшим Магнитам Духа, они возгораются и ощущают поток Великой Радости Любви, по законам которой живут Высшие Существа Космоса. Но, уходя из этих мест, сердце ощущает чувство невосполнимой утраты, острой духовной тоски — словно потеряно что-то самое ценное. Что-то самое дорогое покидает нас и делает обездоленными и беспокойными. Словно брошенные дети наши души. Но это есть знак прикасания к высоким энергиям. Словно омытые в огненной купели, ауры очищаются от своих нечистых наслоений для несения бремени Ноши Мира. </w:t>
      </w:r>
    </w:p>
    <w:p>
      <w:pPr>
        <w:pStyle w:val="Normal"/>
        <w:rPr/>
      </w:pPr>
      <w:r>
        <w:rPr/>
        <w:t>Божественное человечество, «по образу и подобию» Высших Существ, имело способность продлевать свое существование созданием существ силой духа, волей или мыслью. И сейчас каждый человек может создавать собственные фантомы при острой необходимости. Но это астральное клонирование бездушно и имеет лишь оболочку, или скорлупу. Цепочки ДНК являют собой структуру серебряной нити, идущей от Единого, и чем выше существо, тем больше количество пар цепочек, вмещающих в себя всю необъятность протознания. То, что открывается и будет открыто наукой, лишь та божественная роса, оседающая на поля земные. Это то же уплотнение мысли и материализация высших знаний. Теоретическое знание — основа любого открытия. Нужно определить при помощи гипотезы или предположения, что мысль верна. Распознавание воспитывается в таких поисках, но сколько ложных лабиринтов нужно пройти душе!</w:t>
      </w:r>
    </w:p>
    <w:p>
      <w:pPr>
        <w:pStyle w:val="Normal"/>
        <w:rPr/>
      </w:pPr>
      <w:r>
        <w:rPr/>
      </w:r>
    </w:p>
    <w:p>
      <w:pPr>
        <w:pStyle w:val="Normal"/>
        <w:rPr/>
      </w:pPr>
      <w:r>
        <w:rPr/>
        <w:t>336. Один из древнейших видов гадания или, скорее, вспомогательный метод прогнозирования будущего. Мужчина опускал средний палец правой руки в красную краску и капал на белый шелк или на лист бумаги. Женщина опускала средний палец левой руки в синюю краску и повторяла ту же процедуру. По очертаниям пятен можно было определить направление ближайшего будущего. Друиды брали дубовые орешки и готовили из их сока краску для гадания. На востоке пользовались соком мандрагоры. Но результат мог быть оповещен лишь ясновидящим.</w:t>
      </w:r>
    </w:p>
    <w:p>
      <w:pPr>
        <w:pStyle w:val="Normal"/>
        <w:rPr/>
      </w:pPr>
      <w:r>
        <w:rPr/>
      </w:r>
    </w:p>
    <w:p>
      <w:pPr>
        <w:pStyle w:val="Normal"/>
        <w:rPr/>
      </w:pPr>
      <w:r>
        <w:rPr/>
        <w:t>337. На земле происходит космическое моделирование ситуаций, или великая режиссура части наших душ, способных существовать в пределах физического мира.</w:t>
      </w:r>
    </w:p>
    <w:p>
      <w:pPr>
        <w:pStyle w:val="Normal"/>
        <w:rPr/>
      </w:pPr>
      <w:r>
        <w:rPr/>
      </w:r>
    </w:p>
    <w:p>
      <w:pPr>
        <w:pStyle w:val="Normal"/>
        <w:rPr/>
      </w:pPr>
      <w:r>
        <w:rPr/>
        <w:t>338. Гнев и месть — вместилище ошибок. Через гнев проявляется сущность человека и вся его астральная свита. Слишком откровенно невежественна природа гнева как возврата к звериным инстинктам.</w:t>
      </w:r>
    </w:p>
    <w:p>
      <w:pPr>
        <w:pStyle w:val="Normal"/>
        <w:rPr/>
      </w:pPr>
      <w:r>
        <w:rPr/>
      </w:r>
    </w:p>
    <w:p>
      <w:pPr>
        <w:pStyle w:val="Normal"/>
        <w:rPr/>
      </w:pPr>
      <w:r>
        <w:rPr/>
        <w:t>339. Разбросанные части Господа Озириса суть тела дальних миров и самой Земли. И приглашение: «Ешьте — сие есть плоть моя!» — это причащение к таинству единой планетной жизни, которая есть мистерия воплощения и уплотнения мысли божественной. Земля — тело Мысли Бога, дающего и пищу, и кров, и путь. Каждый человек — зеркало Божества. Мы ловим свет небесный и светим отраженным светом, седьмым светом бытия. Но большинство людей лишь попугаи, повторяющие чужие истины, и в этом заложен принцип отражения Великой Мудрости. Лишь единицы могут оценить сокровище огненной сути высоких слов. Большинство любит шелест звуков в ушах, их услаждающий, и просто напрягает голосовые связки, потому что это инстинктивная потребность. Некая словесная сексуальность.</w:t>
      </w:r>
    </w:p>
    <w:p>
      <w:pPr>
        <w:pStyle w:val="Normal"/>
        <w:rPr/>
      </w:pPr>
      <w:r>
        <w:rPr/>
      </w:r>
    </w:p>
    <w:p>
      <w:pPr>
        <w:pStyle w:val="Normal"/>
        <w:rPr/>
      </w:pPr>
      <w:r>
        <w:rPr/>
        <w:t>340. Обстоятельства — это инструмент судьбы, и ими нужно уметь пользоваться. Иногда возможность кардинального поворота жизни дается лишь единожды, и лишь спустя много десятилетий можно понять, мимо какого подарка судьбы мы прошли. Но достоинства возвращает благо, притягивая их. Но повторение ситуации может быть осложнено многими негативными накоплениями уже этой жизни. Способность исправления факторов, препятствующих росту духа, — величайшее искусство, и нужно уметь найти ту малую горькую мысль, которая притянула за собой цепь земных отягчений. Кандалы зла связаны с глубинными силами материи, но сама материя не может быть злой, ибо творчество сил Матери Мира не может миновать даже самого малого атома. Озарение творчества — это взрыв изнутри, создающий алмазы возможностей и непоколебимой стойкости перед натиском возмущенных сил. Часто обстоятельство преодоления важнее легкой прогулки праздного безделья. Никто не может быть выше закона. Закон — совесть мира.</w:t>
      </w:r>
    </w:p>
    <w:p>
      <w:pPr>
        <w:pStyle w:val="Normal"/>
        <w:rPr/>
      </w:pPr>
      <w:r>
        <w:rPr/>
      </w:r>
    </w:p>
    <w:p>
      <w:pPr>
        <w:pStyle w:val="Normal"/>
        <w:rPr/>
      </w:pPr>
      <w:r>
        <w:rPr/>
        <w:t xml:space="preserve">341. Сами излучения создают вредоносных существ. Это подтвердило открытие канадцев, обнаруживших в офисах деловых компаний неизвестных науке вредных бактерий. Создавая источники искусственных излучений, человечество уподобляет себя обезьяне, играющей с гранатой. Взрыв негатива способен сокрушить все лучшие построения души. </w:t>
      </w:r>
    </w:p>
    <w:p>
      <w:pPr>
        <w:pStyle w:val="Normal"/>
        <w:rPr/>
      </w:pPr>
      <w:r>
        <w:rPr/>
      </w:r>
    </w:p>
    <w:p>
      <w:pPr>
        <w:pStyle w:val="Normal"/>
        <w:rPr/>
      </w:pPr>
      <w:r>
        <w:rPr/>
        <w:t>342. За нами следуют в течение долгого времени, из воплощения в воплощение, наши поступки, обретшие плоть и силу. Одухотворенное сознание, и только оно, сможет избавить души от этой тяжкой ноши. Возношение и одоление собственной гневливой природы являют собой итог битвы каждое мгновение. Борьба идет жестокая. Власть над душами слабыми делает из них рабов привычек. Испытанное единожды наслаждение требует повтора, и человек включается в погоню с остервенелой страстью охотника, чем нагнетает энергию страданий, которая заполняет пустоту истощенного и сгоревшего наслаждения.</w:t>
      </w:r>
    </w:p>
    <w:p>
      <w:pPr>
        <w:pStyle w:val="Normal"/>
        <w:rPr/>
      </w:pPr>
      <w:r>
        <w:rPr/>
      </w:r>
    </w:p>
    <w:p>
      <w:pPr>
        <w:pStyle w:val="Normal"/>
        <w:rPr/>
      </w:pPr>
      <w:r>
        <w:rPr/>
        <w:t xml:space="preserve">343. Голод и пост не могут быть путем. Они лишь метла, очищающая путь. Голодные духи не минуют воспользоваться истощенной плотью, чтобы вселиться и навевать мысли о вкусной и здоровой пище. Физиология возрастная вносит коррективы в науку о питании. Но обходиться без пищи будет заблуждением. Органы, сотворенные таким образом, не могут изменить своих функций. Следовательно, лишь изменение качества пищи приветствуется. Модная тенденция — перейти на праническое питание — скорее, вызвана не духовной необходимостью, но желанием сэкономить на еде. </w:t>
      </w:r>
    </w:p>
    <w:p>
      <w:pPr>
        <w:pStyle w:val="Normal"/>
        <w:rPr/>
      </w:pPr>
      <w:r>
        <w:rPr/>
        <w:t>С настороженностью смотрите на учения, идущие с запада. Извращенное сознание быть поп-звездой может ввергнуть толпы в бездну предрассудков и безумия. Не всегда путь одного похож на путь другого. Вершина одна, но каждый выбирает свою тропу вверх.</w:t>
      </w:r>
    </w:p>
    <w:p>
      <w:pPr>
        <w:pStyle w:val="Normal"/>
        <w:rPr/>
      </w:pPr>
      <w:r>
        <w:rPr/>
      </w:r>
    </w:p>
    <w:p>
      <w:pPr>
        <w:pStyle w:val="Normal"/>
        <w:rPr/>
      </w:pPr>
      <w:r>
        <w:rPr/>
        <w:t>344. Мы не никодимы, приходящие в ночи, и не команды по спасению одиноких старушек. Вздорность того, кто отказывается от протянутой руки и ищет подходящую по форме и силу, настолько очевидна, что требует суровости в отношениях. Барство и желание иметь пажа на всякий удобный случай и перемену настроения глупо и преступно, потому что крадет время у людей, занятых другим делом. Попытка пересесть со скакуна одного Учения на другого может закончиться плачевно. Внимание ослабевает там, где оно настойчиво требуется. Вздор и взбалмошность. Фантазия, возведенная в ранг уверенности.</w:t>
      </w:r>
    </w:p>
    <w:p>
      <w:pPr>
        <w:pStyle w:val="Normal"/>
        <w:rPr/>
      </w:pPr>
      <w:r>
        <w:rPr/>
      </w:r>
    </w:p>
    <w:p>
      <w:pPr>
        <w:pStyle w:val="Normal"/>
        <w:rPr/>
      </w:pPr>
      <w:r>
        <w:rPr/>
        <w:t>345. Трансляция болезненных и целительных излучений может соответствовать лучу и волне отдельных заболеваний и лекарств. Прана, содержащая божественный озон, являет собой панацею от всех болезней. А все болезни, в первую очередь, возникают от гипоксии, или кислородного голодания, или удушья отдельных клеток или атомов. В этом смысле холод является более полезным, чем жара, но нужно опасаться простуды, и особенно охлаждения сердца.</w:t>
      </w:r>
    </w:p>
    <w:p>
      <w:pPr>
        <w:pStyle w:val="Normal"/>
        <w:rPr/>
      </w:pPr>
      <w:r>
        <w:rPr/>
      </w:r>
    </w:p>
    <w:p>
      <w:pPr>
        <w:pStyle w:val="Normal"/>
        <w:rPr/>
      </w:pPr>
      <w:r>
        <w:rPr/>
        <w:t>346. Не думайте о чужих недостатках, успокаивая собственное самолюбие. Думайте о своих достоинствах, воспитывая их мимолетные проявления в форму жизни неистощимой.</w:t>
      </w:r>
    </w:p>
    <w:p>
      <w:pPr>
        <w:pStyle w:val="Normal"/>
        <w:rPr/>
      </w:pPr>
      <w:r>
        <w:rPr/>
        <w:t>Признак привхождения божественного мира — мысли о прекрасном. Волны света смывают даже старый утес, накопивший сокровище терпения и ожидания.</w:t>
      </w:r>
    </w:p>
    <w:p>
      <w:pPr>
        <w:pStyle w:val="Normal"/>
        <w:rPr/>
      </w:pPr>
      <w:r>
        <w:rPr/>
      </w:r>
    </w:p>
    <w:p>
      <w:pPr>
        <w:pStyle w:val="Normal"/>
        <w:rPr/>
      </w:pPr>
      <w:r>
        <w:rPr/>
        <w:t>347. Крылья времени сметают пыль образов прошлого, и только мы сами своей нервной силой реанимируем их, вливая в пустые оболочки новую жизнь. Но мощь огня мгновений оставляет лишь пепел от прошлого, если нет в них тонкой золотой капельки вдохновения.</w:t>
      </w:r>
    </w:p>
    <w:p>
      <w:pPr>
        <w:pStyle w:val="Normal"/>
        <w:rPr/>
      </w:pPr>
      <w:r>
        <w:rPr/>
      </w:r>
    </w:p>
    <w:p>
      <w:pPr>
        <w:pStyle w:val="Normal"/>
        <w:rPr/>
      </w:pPr>
      <w:r>
        <w:rPr/>
        <w:t>348. Много их, готовых прильнуть к источнику энергии живого сердца, и каждое возмущение и гнев впускают гостей незваных во врата сокровенные. Воин с мечом стоит на пороге, но гнев делает его слепым, и в этом ослеплении часто можно перепутать врага и друга. Распознавание заповедано, а не подозрительность или вседопущение. Лишь в спокойствии зорок каждый воин. Волнение суеты открывает потайную дверцу, если она слабо заперта. Ненависть истощает силы духа сильнее любви, ибо получает лишь ответ зла. Но любовь, пусть даже безответная, возвращается волной огненной нежности, текущей от Матери Великой Творения. Очевидна выгода поступать сердечно. Но мусор чужих бед долго перегорает в открытом сердце. Чужой чад может задушить.</w:t>
      </w:r>
    </w:p>
    <w:p>
      <w:pPr>
        <w:pStyle w:val="Normal"/>
        <w:rPr/>
      </w:pPr>
      <w:r>
        <w:rPr/>
        <w:t>Качество мыслеобразов, пылающих в духовной ауре, зависит не только от четкости мышления, но и от насыщения его огненной субстанцией. Феномен чтения мысли — от развитого ясновидения, улавливающего малейшие изменения мыслеформ. Прекрасная мысль рождает атмосферу прекрасных мыслеобразов, уплотняя ее и делая доспех непобедимым. Воистину, Этика становится Живой броней духа.</w:t>
      </w:r>
    </w:p>
    <w:p>
      <w:pPr>
        <w:pStyle w:val="Normal"/>
        <w:rPr/>
      </w:pPr>
      <w:r>
        <w:rPr/>
      </w:r>
    </w:p>
    <w:p>
      <w:pPr>
        <w:pStyle w:val="Normal"/>
        <w:rPr/>
      </w:pPr>
      <w:r>
        <w:rPr/>
        <w:t>349. Не следи за проявлениями внешней судьбы человека. Читай вечное его души. Внешне незаметно путь может сиять, но Вечное живет в богатом и прекрасном Будущем. Завтра рождаем мысленной силой сегодняшних мгновений. Требовательность к другим являет собой собственную нравственную узость и бедность. Широкой душой все широко видится. И пыль на одежде простительна путнику, ибо она знак долгой дороги. Простим некачественность человека и постараемся понять и оправдать по мере собственного духовного опыта. Подвижное сердце и преданное может жить в очень убогой форме. Но часто Горный Храм незрим, окутанный вечными туманами тамаса. Ощущение собственной исключительности и духовного тупика и создает судороги одиночества. Мы никогда не бываем одиноки, и духи-помощники всегда окружают нас, неся форму наших многих воплощений.</w:t>
      </w:r>
    </w:p>
    <w:p>
      <w:pPr>
        <w:pStyle w:val="Normal"/>
        <w:rPr/>
      </w:pPr>
      <w:r>
        <w:rPr/>
      </w:r>
    </w:p>
    <w:p>
      <w:pPr>
        <w:pStyle w:val="Normal"/>
        <w:rPr/>
      </w:pPr>
      <w:r>
        <w:rPr/>
        <w:t>350. Никакие врата не защитят, если дрогнет сердце. Мужество — лучший страж, но произвол грубости не может считаться благородным действием. Мужество духовно в правоте своей, и поэтому истина являет ему меч сияющий и щит непобедимый. Светом Шамбалы защищены Воины Агни Йоги, и судьбы их охранены Огненным Заклятием Владыки Радж-Стара.</w:t>
      </w:r>
    </w:p>
    <w:p>
      <w:pPr>
        <w:pStyle w:val="Normal"/>
        <w:rPr/>
      </w:pPr>
      <w:r>
        <w:rPr/>
      </w:r>
    </w:p>
    <w:p>
      <w:pPr>
        <w:pStyle w:val="Normal"/>
        <w:rPr/>
      </w:pPr>
      <w:r>
        <w:rPr/>
        <w:t>351.  Оценим жизнь как преимущество самоотдачи. Лишь дающий может получить с лихвой. Лишь дар щедрого сердца не может оскудеть, и новому открыты пути невидимые. Грядущее прекрасно, если мысли чисты и радостны в скользящем ветре сегодня.</w:t>
      </w:r>
    </w:p>
    <w:p>
      <w:pPr>
        <w:pStyle w:val="Normal"/>
        <w:rPr/>
      </w:pPr>
      <w:r>
        <w:rPr/>
      </w:r>
    </w:p>
    <w:p>
      <w:pPr>
        <w:pStyle w:val="Style12"/>
        <w:spacing w:before="0" w:after="0"/>
        <w:rPr/>
      </w:pPr>
      <w:r>
        <w:rPr>
          <w:bCs w:val="false"/>
          <w:iCs w:val="false"/>
        </w:rPr>
        <w:t>352. Геоиероглифика, или создание гигантских знаков на поверхности земли, могла служить не только магическим целям. Известно, что гипотез бесконечное множество, и каждая из них может касаться лишь намека или угадывать лишь отдельный аспект общего значимого. Геоиероглифы, по большому счету, не навигационные знаки для виманов и агни-сфер, хотя и это верно, но символы, притягивающие наибольший приток духовной энергии к месту силы. Джед сокровенный мог быть не только на месте египетских и южно-американских пирамид, но древнее их алтайские древности. Алтай — прапамять планеты, и заглавие этой древней Книги открывается для прочтения. Геоглифы и есть Красные Буквицы Книги Древней Мудрости.</w:t>
      </w:r>
    </w:p>
    <w:p>
      <w:pPr>
        <w:pStyle w:val="Normal"/>
        <w:rPr>
          <w:bCs/>
          <w:iCs/>
        </w:rPr>
      </w:pPr>
      <w:r>
        <w:rPr>
          <w:bCs/>
          <w:iCs/>
        </w:rPr>
      </w:r>
    </w:p>
    <w:p>
      <w:pPr>
        <w:pStyle w:val="Normal"/>
        <w:rPr/>
      </w:pPr>
      <w:r>
        <w:rPr/>
        <w:t xml:space="preserve">353. «Клевета — факел дикарей, но в ночных переходах всякий огонь полезен». Ведь и клевета освещает лик идущего, притягивая к нему внимание людское. Поток любопытства иногда возносит. </w:t>
      </w:r>
    </w:p>
    <w:p>
      <w:pPr>
        <w:pStyle w:val="Normal"/>
        <w:rPr/>
      </w:pPr>
      <w:r>
        <w:rPr/>
        <w:t>Цепь землетрясений вызывает тягость сердца. Поток магнитных бурь пережигает аэроперил Солнечной Системы. Землетрясение разламывает сферы мироздания и создает взаимопроникновение миров. Планета реагирует на нарастающий груз империла человечества. Витки землетрясений идут по спирали.</w:t>
      </w:r>
    </w:p>
    <w:p>
      <w:pPr>
        <w:pStyle w:val="Normal"/>
        <w:rPr/>
      </w:pPr>
      <w:r>
        <w:rPr/>
      </w:r>
    </w:p>
    <w:p>
      <w:pPr>
        <w:pStyle w:val="Normal"/>
        <w:rPr/>
      </w:pPr>
      <w:r>
        <w:rPr/>
        <w:t>354. Храни чистоту мышления. Не отвлеченную фразу повторяю, но твержу насущный совет. Чистое мышление порождает и посылает готовые образы в пространство. Нужно посылать прекрасные порождения, летящие к Высшим Сферам, чем плодить полчища адовы. Нападения неизбежно отражают рост энергии. Они не дают застаиваться скакунам силы и мечам дозорным. Принимай как благословение любые нападки и унижения. Ведь гонимы были и казнены многие и многие из Сынов Света. Взвешивая жизнь на весах Беспредельности, каждое событие оцениваем как великое космическое явление.</w:t>
      </w:r>
    </w:p>
    <w:p>
      <w:pPr>
        <w:pStyle w:val="Normal"/>
        <w:rPr/>
      </w:pPr>
      <w:r>
        <w:rPr/>
      </w:r>
    </w:p>
    <w:p>
      <w:pPr>
        <w:pStyle w:val="Normal"/>
        <w:rPr/>
      </w:pPr>
      <w:r>
        <w:rPr/>
        <w:t>355. Если одиночество одолевает душу, посмотри на звезды. Они окружены тьмой, но светят так же ярко. «И свет во тьме светит. И тьма не объяла его». Так и ученики Света идут во мраке тамаса, освещая путь других яркими лампадами пустыни. Одна жизнь лишь вздох Великой Вселенной, лишь взмах золотого цветка в Мире Матери Грез. Но вздох ненависти может прибавить яда в общую чашу страданий, а вздох любви и сердечной молитвы создает новое мгновение любви, являющееся зерном Новой Вселенной в необитаемых полях Беспредельности.</w:t>
      </w:r>
    </w:p>
    <w:p>
      <w:pPr>
        <w:pStyle w:val="Normal"/>
        <w:rPr/>
      </w:pPr>
      <w:r>
        <w:rPr/>
      </w:r>
    </w:p>
    <w:p>
      <w:pPr>
        <w:pStyle w:val="Normal"/>
        <w:rPr/>
      </w:pPr>
      <w:r>
        <w:rPr/>
        <w:t>356. Рука Матери Мира движет тайною камня. Рука Матери Мира дарует Золотой Цветок Вселенской Мудрости. Всевидящий Агни пребывает в камне камней.</w:t>
      </w:r>
    </w:p>
    <w:p>
      <w:pPr>
        <w:pStyle w:val="Normal"/>
        <w:rPr/>
      </w:pPr>
      <w:r>
        <w:rPr/>
      </w:r>
    </w:p>
    <w:p>
      <w:pPr>
        <w:pStyle w:val="Normal"/>
        <w:rPr/>
      </w:pPr>
      <w:r>
        <w:rPr/>
        <w:t>357. Пыльца мысли собирается в облако мыслеобразов. Зримые образы — у обладающих внутренней дисциплиной. Смена тел мужских на женские и наоборот полезна и случается при следующем воплощении для борьбы с закостенением отдельных привычек, относящихся к определенному полу.</w:t>
      </w:r>
    </w:p>
    <w:p>
      <w:pPr>
        <w:pStyle w:val="Normal"/>
        <w:rPr/>
      </w:pPr>
      <w:r>
        <w:rPr/>
      </w:r>
    </w:p>
    <w:p>
      <w:pPr>
        <w:pStyle w:val="Normal"/>
        <w:rPr/>
      </w:pPr>
      <w:r>
        <w:rPr/>
        <w:t xml:space="preserve">358. Радостью побеждаются все физические недомогания. Часто они лишь реакция вещества на высокое огненное напряжение. Труднее всего сердцу соединять космическое и земное. Отрыв духа от земли вызывает приступы смертельной тоски, но мощь токов рождает боли в сердце. Не физиология виновата, но сочетание лучей. Они же вызвали и ряд землетрясений, обрушения зданий по всему миру и серию терактов на планете. Тяжелые токи требуют бережливости. И зоркого глаза. Самонадеянность не всегда поможет. Осторожность — во всем. </w:t>
      </w:r>
    </w:p>
    <w:p>
      <w:pPr>
        <w:pStyle w:val="Normal"/>
        <w:rPr/>
      </w:pPr>
      <w:r>
        <w:rPr/>
        <w:t>Тенденция к разделению наметилась. Вернее, общность оставалась и остается чисто формальной. Но новые люди явят новый уровень отношений. Потребительство не всегда являет собой пропаганду Алтая. Реклама Алтаю не нужна, но приспособленцам нужен Алтай.</w:t>
      </w:r>
    </w:p>
    <w:p>
      <w:pPr>
        <w:pStyle w:val="Normal"/>
        <w:rPr/>
      </w:pPr>
      <w:r>
        <w:rPr/>
      </w:r>
    </w:p>
    <w:p>
      <w:pPr>
        <w:pStyle w:val="Normal"/>
        <w:rPr/>
      </w:pPr>
      <w:r>
        <w:rPr/>
        <w:t xml:space="preserve">359. После определенной ступени развития духа даже малые дозы раздражения недопустимы. Любой, даже самый малый гнев — это провод к миру антиподов. Нельзя осквернять магнетизм мест. Человечество уже достаточно заразило явление святых мест. </w:t>
      </w:r>
    </w:p>
    <w:p>
      <w:pPr>
        <w:pStyle w:val="Normal"/>
        <w:rPr/>
      </w:pPr>
      <w:r>
        <w:rPr/>
        <w:t>Учение дает все. Учение открывает все пути, и плоды ожиданий созревают в час урочный. Не для воздаяния приходим, но ради того, чтобы сдвинуть телегу мышления людского из грязной колеи предрассудков. Каждое мгновение дается для творческого слияния с Единым Вечным. Каждое мгновение эта связь должна крепнуть до силы пребывания Бога в тебе, до исполнения актов божественных руками твоими. Это и есть трудный путь избранничества и исполнения Воли Его. В каждом из нас живет волшебство любви и обаяния.</w:t>
      </w:r>
    </w:p>
    <w:p>
      <w:pPr>
        <w:pStyle w:val="Normal"/>
        <w:rPr/>
      </w:pPr>
      <w:r>
        <w:rPr/>
      </w:r>
    </w:p>
    <w:p>
      <w:pPr>
        <w:pStyle w:val="Normal"/>
        <w:rPr/>
      </w:pPr>
      <w:r>
        <w:rPr/>
        <w:t xml:space="preserve">360. Центры ног — это струны земли. Любое землетрясение, любой земной катаклизм отражаются на суставах как волевых узлах человека. Плоть чует напряжение стихий. </w:t>
      </w:r>
    </w:p>
    <w:p>
      <w:pPr>
        <w:pStyle w:val="Normal"/>
        <w:rPr/>
      </w:pPr>
      <w:r>
        <w:rPr/>
        <w:t>Нападки тьмы — это прикосновение к огненной монаде для черпания сил для существования. Падшая душа гневом своим раскаляет сердце и, пытаясь унизить и уничтожить, напрягает энергию существования. Но ненависть погубит безумца. Может задохнуться в собственных порождениях. Воистину, живете под одной крышей с лютым врагом. Но от прикосновения к ауре просветленной загорается звезда надежды. Любая судьба — это свет радости в сердце. Трудно постоянно носить модератор. Словно ходить по улицам в защитном костюме. Иногда следует отдышаться перед новым погружением в мир плоти.</w:t>
      </w:r>
    </w:p>
    <w:p>
      <w:pPr>
        <w:pStyle w:val="Normal"/>
        <w:rPr/>
      </w:pPr>
      <w:r>
        <w:rPr/>
      </w:r>
    </w:p>
    <w:p>
      <w:pPr>
        <w:pStyle w:val="Normal"/>
        <w:rPr/>
      </w:pPr>
      <w:r>
        <w:rPr/>
        <w:t>361. Трудно выдерживать ураган озарений, но нужно понять, что это воздух и дыхание Нового Мира. Эпоха Света дает равные возможности и малому, и великому сознанию. Отсчет начинается с нулевой точки, и каждый миг приходится доказывать свою пригодность и пользу Миру Входящему. Чудеса даются по сознанию. Для омраченного и книга — чудо, но для расширенной орбиты духа чудо — воздух обыденных явлений. Озарение — это развитая возможность зафиксировать все чудесное, происходящее с каждым сознанием. Невнимание и даже отмахивание при встрече с чудесным, если в нем нет выгоды, — неутешительный признак современных умов. Стяжательство и зависть, как паутина антенны тьмы, опутали ум человеческий. Редкое сознание не реагирует на импульсы магнита мировой наживы. Но чудо определяет мир стать иным. С новыми основами и новыми ценностями. Конфликт целей определяет двойственность современного общества и противостояние веры и богатства. Террор основан именно на этом фундаменте, подогретом огнем мировой зависти.</w:t>
      </w:r>
    </w:p>
    <w:p>
      <w:pPr>
        <w:pStyle w:val="Normal"/>
        <w:rPr/>
      </w:pPr>
      <w:r>
        <w:rPr/>
      </w:r>
    </w:p>
    <w:p>
      <w:pPr>
        <w:pStyle w:val="Normal"/>
        <w:rPr/>
      </w:pPr>
      <w:r>
        <w:rPr/>
        <w:t>362. Для развитого духа покой во время сна есть напряженнейшая деятельность. Приходится во всех сферах участвовать. Искра духа ценнее целого пожара феноменов. Работа центров строится как спираль восходящая. Для тех, кто не хочет менять старые привычки на доспех сияющий, доступ к Башням закрыт. Как бы ни оправдывал ум неблаговидные поступки, как бы ни стремилось лукавое сознание войти во Врата Света с черного хода, неся на себе преступную поклажу неизжитых грехов, не продвинуться ни на шаг к одолению самости. Великая Победа состоит из побед малых, и их очевидность избирается сердцем, возжаждавшим чистоты. Латы прежней вседозволенности заменим Лучом Духовной Свободы, вырастающим в столб сияющего Пламени. Каждый Воин идет как огненный шар, ведомый лучом Владыки. Лучи Мудрости борются с чадом земли, но Владыка Христос обращается к людям с белой стены, и сердце пьет Радость его драгоценных слов, и велика его делимость духа. Ведь в каждом из людей — искра Христова. Божественное клонирование доверено духовному плану.</w:t>
      </w:r>
    </w:p>
    <w:p>
      <w:pPr>
        <w:pStyle w:val="Normal"/>
        <w:rPr/>
      </w:pPr>
      <w:r>
        <w:rPr/>
      </w:r>
    </w:p>
    <w:p>
      <w:pPr>
        <w:pStyle w:val="Normal"/>
        <w:rPr/>
      </w:pPr>
      <w:r>
        <w:rPr/>
        <w:t>363. Определи стремительность духа, ибо ближние идут с тобой и за тобой. Возрастающая сила их задач будет искать воплощения, и все не так легко: ведь для материи нежелательно каждое устремление вверх. Когда разжигаешь костер в степи, много насекомых погибает, им милее болото гниения. Но горы восходят, как окаменевшие крылья ангелов, плоть принявших.</w:t>
      </w:r>
    </w:p>
    <w:p>
      <w:pPr>
        <w:pStyle w:val="Normal"/>
        <w:rPr/>
      </w:pPr>
      <w:r>
        <w:rPr/>
        <w:t>«Белый Луч — самый мощный целитель». Окружись огнем Моим — и боль отступит. Белый Луч связан с излучениями Урана, готовящего шестую расу на планете. Происходит перемещение планетарных центров, и много будет меняться и меняется в сторону укрепления и улучшения духовного климата в России. Чаша Огненная изливается с момента крещения огненного. И нужно подставлять не столько головы, сколько сердца открытые. Капля накоплений нашей вселенной изливается как миропомазание творящей планете. Чад уйдет, и новый хлеб и новое вино будут стоять на престоле трапезы духа. Своевременность мысли трудно определить. Но она касается всех насущных понятий. Жизнь — в Радости. Чем радостнее сердце, тем зорче и непобедимее. Несломимость и уверенность — от связи с Владыкой. «Наши жизни сверкают знанием сердца». И если хоть одна крупица этого знания сможет проявиться и воплотиться, то Храм Матери будет построен. Труд — благословение рабочих рук.</w:t>
      </w:r>
    </w:p>
    <w:p>
      <w:pPr>
        <w:pStyle w:val="Normal"/>
        <w:rPr/>
      </w:pPr>
      <w:r>
        <w:rPr/>
      </w:r>
    </w:p>
    <w:p>
      <w:pPr>
        <w:pStyle w:val="Normal"/>
        <w:rPr/>
      </w:pPr>
      <w:r>
        <w:rPr/>
        <w:t xml:space="preserve">364. Часто свобода выбора нейтрализует божественный потенциал человека. Божественная Воля сильна Любовью и Радостью, но ярость самости старается присвоить себе те достижения и таланты, которые заложены Природой. Конечно, воплощения учат многому, но пульсация космического напряжения может превратить безграмотного и невежественного человека в мудреца. Труднее обучить прикосновению к духовным энергиям жизни, которые менее всего ощутимы. Огонь эволюции неудержим. Прогорают астральные плотины, плавится коричневая оболочка, и пламя сердца прорывается навстречу, чуя Радость Приходящего Мира. </w:t>
      </w:r>
    </w:p>
    <w:p>
      <w:pPr>
        <w:pStyle w:val="Normal"/>
        <w:rPr/>
      </w:pPr>
      <w:r>
        <w:rPr/>
        <w:t>Боль и напряжение в сердце — это возжжение центра духа. Лиловая звезда горит силой Радости. Определим незаметность как охранение посланника до срока, когда утихнут истечения злобы и склоки лжерериховцев. Книга твоя дала сдвиг, и детонация интереса разошлась кругами по миру. Много еще неожиданных посланий будет получено. Импульс книги настолько силен, что зажигает по миру очаги Нового. «Явление препятствий дает звезду непобедимую». Если лярвы беснуются, значит, знак добрый. Значит, существует энергия восхождения. Мощью Света разбужены и разогнаны осиные гнезда, и вой тьмы — знак преуспеяния. Но даже волос не упадет с головы. Щит Мой — с вами.</w:t>
      </w:r>
    </w:p>
    <w:p>
      <w:pPr>
        <w:pStyle w:val="Normal"/>
        <w:rPr/>
      </w:pPr>
      <w:r>
        <w:rPr/>
      </w:r>
    </w:p>
    <w:p>
      <w:pPr>
        <w:pStyle w:val="Normal"/>
        <w:rPr/>
      </w:pPr>
      <w:r>
        <w:rPr/>
        <w:t>365. В бою проверяется острота меча и крепость доспеха. В бою возжигается мощь мужества. Но каждый мстящий и ненавидящий превращает божественные силы в дьявольские. Нужно давать отпор, даже физический, когда меры дружелюбия исчерпаны. Не нужно бояться. Не нужно избегать столкновений. Но достоинство и честь — прежде всего.</w:t>
      </w:r>
    </w:p>
    <w:p>
      <w:pPr>
        <w:pStyle w:val="Normal"/>
        <w:rPr/>
      </w:pPr>
      <w:r>
        <w:rPr/>
        <w:t>Кивание в сторону кого-то и обвинение в ошибках — это выпадение из фокуса Луча Владыки и уход в тень. Дисгармония не может быть надежной защитой, но Луч Вождя — это и меч, и щит.</w:t>
      </w:r>
    </w:p>
    <w:p>
      <w:pPr>
        <w:pStyle w:val="Normal"/>
        <w:rPr/>
      </w:pPr>
      <w:r>
        <w:rPr/>
        <w:t>Каждая мысль горит пламенем. Каждая мысль озаряет пространство. Каждая мысль делает пространство Светом. В уединении Архат может двигать мировыми явлениями. В уединении мысль посланная несет приказ Владыки, и воины следуют исполнить этот спешный приказ.</w:t>
      </w:r>
    </w:p>
    <w:p>
      <w:pPr>
        <w:pStyle w:val="Normal"/>
        <w:rPr/>
      </w:pPr>
      <w:r>
        <w:rPr/>
      </w:r>
    </w:p>
    <w:p>
      <w:pPr>
        <w:pStyle w:val="Normal"/>
        <w:rPr/>
      </w:pPr>
      <w:r>
        <w:rPr/>
        <w:t xml:space="preserve">366. В день памяти Великой Матери Агни Йоги проведем Беседу о Любви. Мужское и женское начала — это два крыла, на которых летит эволюция. И все ищущие любви на самом деле пытаются найти свою половинку, по большому счету, или достойного сотрудника. Пример Владыки и Тары Свати являет собой именно такие отношения. Связь, проходящая через целые космические периоды, тянется от Урана через Венеру к Земле. Любящие друг друга не могут потеряться в Океане Вечности, и величайший магнит вселенной всегда соединяет расставшиеся половинки, которые и создали магнетизм любви своим разъединением. Это та великая Любовь, которая называется Вечной. Без Владыки нельзя было оповестить мир о Новом Знании. Без Матери Агни Йоги невозможно было  превратить эти Знания в книги. Огненный опыт указал на потенциал, хранимый в каждом человеке. </w:t>
      </w:r>
    </w:p>
    <w:p>
      <w:pPr>
        <w:pStyle w:val="Normal"/>
        <w:rPr/>
      </w:pPr>
      <w:r>
        <w:rPr/>
        <w:t>Уран — планета М. Уран — древнее солнце нашей маленькой системы. В наше время поток энергии, выбрасываемый ядром этой планеты, настолько интенсивен, что превышает силу посылаемых солнечных лучей. Семьдесят процентов сердечных недомоганий у людей на планете — по причине лучей Урана. Шестой расе отдаются самые сокровенные сердечные накопления прошлых циклов. Вл. М. зажигал это Солнце, придя с Ориона, и Тара была бок о бок, разделяя его труды в деле продвижения эволюции. И путь этой величайшей пары как две ведущие звезды в Пространстве Света. Являя собой представителей мужского и женского начал, они указали путь созидания в едином усилии сотрудничества.</w:t>
      </w:r>
    </w:p>
    <w:p>
      <w:pPr>
        <w:pStyle w:val="Normal"/>
        <w:rPr/>
      </w:pPr>
      <w:r>
        <w:rPr/>
        <w:t>Пространство Света пополняется новыми звездами, новыми возгоревшимися искрами сердец устремленных. У всех вошедших в этот огненный поток земная жизнь становится космически значимой, и каждое событие взвешивается на Весах Беспредельности.</w:t>
      </w:r>
      <w:r>
        <w:br w:type="page"/>
      </w:r>
    </w:p>
    <w:p>
      <w:pPr>
        <w:pStyle w:val="Heading3"/>
        <w:ind w:right="0" w:firstLine="567"/>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r>
    </w:p>
    <w:p>
      <w:pPr>
        <w:pStyle w:val="Normal"/>
        <w:rPr/>
      </w:pPr>
      <w:r>
        <w:rPr/>
      </w:r>
    </w:p>
    <w:sectPr>
      <w:footerReference w:type="default" r:id="rId3"/>
      <w:type w:val="nextPage"/>
      <w:pgSz w:w="11906" w:h="16838"/>
      <w:pgMar w:left="1701" w:right="851" w:gutter="0" w:header="0" w:top="72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592645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645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5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1"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21" w:hanging="0"/>
      <w:outlineLvl w:val="1"/>
    </w:pPr>
    <w:rPr>
      <w:sz w:val="48"/>
    </w:rPr>
  </w:style>
  <w:style w:type="paragraph" w:styleId="Heading3">
    <w:name w:val="Heading 3"/>
    <w:basedOn w:val="Normal"/>
    <w:next w:val="Normal"/>
    <w:qFormat/>
    <w:pPr>
      <w:keepNext w:val="true"/>
      <w:numPr>
        <w:ilvl w:val="2"/>
        <w:numId w:val="1"/>
      </w:numPr>
      <w:spacing w:before="240" w:after="60"/>
      <w:ind w:right="0" w:firstLine="567"/>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ind w:right="21" w:hanging="0"/>
      <w:jc w:val="center"/>
      <w:outlineLvl w:val="0"/>
    </w:pPr>
    <w:rPr>
      <w:rFonts w:ascii="Arial" w:hAnsi="Arial" w:cs="Arial"/>
      <w:b/>
      <w:bCs/>
      <w:kern w:val="2"/>
      <w:sz w:val="32"/>
      <w:szCs w:val="32"/>
    </w:rPr>
  </w:style>
  <w:style w:type="paragraph" w:styleId="TextBody">
    <w:name w:val="Body Text"/>
    <w:basedOn w:val="Normal"/>
    <w:pPr>
      <w:spacing w:before="0" w:after="120"/>
      <w:ind w:right="0" w:hanging="0"/>
      <w:jc w:val="left"/>
    </w:pPr>
    <w:rPr/>
  </w:style>
  <w:style w:type="paragraph" w:styleId="List">
    <w:name w:val="List"/>
    <w:basedOn w:val="Normal"/>
    <w:pPr>
      <w:ind w:left="283" w:right="0"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1" w:firstLine="709"/>
    </w:pPr>
    <w:rPr>
      <w:rFonts w:ascii="Arial" w:hAnsi="Arial" w:cs="Arial"/>
    </w:rPr>
  </w:style>
  <w:style w:type="paragraph" w:styleId="2">
    <w:name w:val="Основной текст с отступом 2"/>
    <w:basedOn w:val="Normal"/>
    <w:qFormat/>
    <w:pPr>
      <w:suppressAutoHyphens w:val="true"/>
      <w:ind w:left="3686" w:right="21" w:firstLine="709"/>
    </w:pPr>
    <w:rPr>
      <w:rFonts w:ascii="Arial" w:hAnsi="Arial" w:cs="Arial"/>
    </w:rPr>
  </w:style>
  <w:style w:type="paragraph" w:styleId="Header">
    <w:name w:val="Header"/>
    <w:basedOn w:val="Normal"/>
    <w:pPr>
      <w:tabs>
        <w:tab w:val="clear" w:pos="708"/>
        <w:tab w:val="center" w:pos="4677" w:leader="none"/>
        <w:tab w:val="right" w:pos="9355" w:leader="none"/>
      </w:tabs>
      <w:ind w:right="21" w:hanging="0"/>
      <w:jc w:val="left"/>
    </w:pPr>
    <w:rPr/>
  </w:style>
  <w:style w:type="paragraph" w:styleId="Style13">
    <w:name w:val="Текст выноски"/>
    <w:basedOn w:val="Normal"/>
    <w:qFormat/>
    <w:pPr>
      <w:ind w:right="21" w:hanging="0"/>
      <w:jc w:val="left"/>
    </w:pPr>
    <w:rPr>
      <w:rFonts w:ascii="Tahoma" w:hAnsi="Tahoma" w:cs="Tahoma"/>
      <w:sz w:val="16"/>
      <w:szCs w:val="16"/>
    </w:rPr>
  </w:style>
  <w:style w:type="paragraph" w:styleId="21">
    <w:name w:val="Список 2"/>
    <w:basedOn w:val="Normal"/>
    <w:qFormat/>
    <w:pPr>
      <w:ind w:left="566" w:right="21" w:hanging="283"/>
      <w:jc w:val="left"/>
    </w:pPr>
    <w:rPr/>
  </w:style>
  <w:style w:type="paragraph" w:styleId="22">
    <w:name w:val="Продолжение списка 2"/>
    <w:basedOn w:val="Normal"/>
    <w:qFormat/>
    <w:pPr>
      <w:spacing w:before="0" w:after="120"/>
      <w:ind w:left="566" w:right="21" w:hanging="0"/>
      <w:jc w:val="left"/>
    </w:pPr>
    <w:rPr/>
  </w:style>
  <w:style w:type="paragraph" w:styleId="3">
    <w:name w:val="Основной текст с отступом 3"/>
    <w:basedOn w:val="Normal"/>
    <w:qFormat/>
    <w:pPr>
      <w:ind w:left="3402" w:right="21" w:firstLine="709"/>
    </w:pPr>
    <w:rPr/>
  </w:style>
  <w:style w:type="paragraph" w:styleId="Style14">
    <w:name w:val="Маркированный список"/>
    <w:basedOn w:val="Normal"/>
    <w:qFormat/>
    <w:pPr>
      <w:numPr>
        <w:ilvl w:val="0"/>
        <w:numId w:val="4"/>
      </w:numPr>
      <w:ind w:right="0" w:firstLine="709"/>
      <w:jc w:val="left"/>
    </w:pPr>
    <w:rPr/>
  </w:style>
  <w:style w:type="paragraph" w:styleId="23">
    <w:name w:val="Маркированный список 2"/>
    <w:basedOn w:val="Normal"/>
    <w:qFormat/>
    <w:pPr>
      <w:numPr>
        <w:ilvl w:val="0"/>
        <w:numId w:val="3"/>
      </w:numPr>
      <w:ind w:right="0" w:firstLine="709"/>
      <w:jc w:val="left"/>
    </w:pPr>
    <w:rPr/>
  </w:style>
  <w:style w:type="paragraph" w:styleId="31">
    <w:name w:val="Маркированный список 3"/>
    <w:basedOn w:val="Normal"/>
    <w:qFormat/>
    <w:pPr>
      <w:numPr>
        <w:ilvl w:val="0"/>
        <w:numId w:val="2"/>
      </w:numPr>
      <w:ind w:right="0" w:firstLine="709"/>
      <w:jc w:val="left"/>
    </w:pPr>
    <w:rPr/>
  </w:style>
  <w:style w:type="paragraph" w:styleId="Style15">
    <w:name w:val="Продолжение списка"/>
    <w:basedOn w:val="Normal"/>
    <w:qFormat/>
    <w:pPr>
      <w:spacing w:before="0" w:after="120"/>
      <w:ind w:left="283" w:right="0" w:hanging="0"/>
      <w:jc w:val="left"/>
    </w:pPr>
    <w:rPr/>
  </w:style>
  <w:style w:type="paragraph" w:styleId="Style16">
    <w:name w:val="Красная строка"/>
    <w:basedOn w:val="TextBody"/>
    <w:qFormat/>
    <w:pPr>
      <w:ind w:right="0" w:firstLine="210"/>
    </w:pPr>
    <w:rPr/>
  </w:style>
  <w:style w:type="paragraph" w:styleId="24">
    <w:name w:val="Красная строка 2"/>
    <w:basedOn w:val="TextBodyIndent"/>
    <w:qFormat/>
    <w:pPr>
      <w:suppressAutoHyphens w:val="false"/>
      <w:spacing w:before="0" w:after="120"/>
      <w:ind w:left="283" w:right="0" w:firstLine="210"/>
      <w:jc w:val="lef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20-03-23T07:20:00Z</dcterms:modified>
  <cp:revision>5135</cp:revision>
  <dc:subject/>
  <dc:title/>
</cp:coreProperties>
</file>